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635</wp:posOffset>
            </wp:positionV>
            <wp:extent cx="719455" cy="86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ШУГУРОВСКОГО СЕЛЬСОВЕТ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8.2020 №4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Шугурово</w:t>
      </w:r>
    </w:p>
    <w:p>
      <w:pPr>
        <w:pStyle w:val="Style41"/>
        <w:widowControl/>
        <w:spacing w:before="67" w:after="0"/>
        <w:ind w:left="48" w:hanging="0"/>
        <w:rPr>
          <w:rStyle w:val="FontStyle13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внесении изменений в постановление администрации Шугуровского сельсовета Сосновоборского района Пензенской области от 26.05.2020 № 24 «О создании комиссии и утверждении программы по проведению проверки  готовности к отопительному периоду 2020-2021 годов теплоснабжающих организаций,  теплосетевых организаций и потребителей тепловой энергии, расположенных на территории Шугуровского сельсовета Сосновобор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В целях приведения муниципального правового акта в соответствие с действующим законодательством, на основании протеста прокуратуры Сосновоборского района Пензенской области от 05.06.2020 № 07-22-2020, администрация Шугуровского сельсовета Сосновоборского района Пензенской области</w:t>
      </w:r>
    </w:p>
    <w:p>
      <w:pPr>
        <w:pStyle w:val="Style51"/>
        <w:widowControl/>
        <w:spacing w:lineRule="exact" w:line="274" w:before="38" w:after="0"/>
        <w:jc w:val="both"/>
        <w:rPr/>
      </w:pPr>
      <w:r>
        <w:rPr>
          <w:rStyle w:val="FontStyle14"/>
          <w:sz w:val="24"/>
          <w:szCs w:val="24"/>
        </w:rPr>
        <w:t xml:space="preserve">                                                                </w:t>
      </w:r>
      <w:r>
        <w:rPr>
          <w:rStyle w:val="FontStyle14"/>
          <w:b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1. Внести в постановление администрации Шугуровского сельсовета Сосновоборского района Пензенской области от 26.05.2020 № 24  «О создании комиссии и утверждении программы по проведению проверки  готовности к отопительному периоду 2020-2021 годов теплоснабжающих организаций,  теплосетевых организаций и потребителей тепловой энергии, расположенных на территории Шугуровского сельсовета Сосновоборского района Пензенской области» изменение,  изложив  приложение 1 в следующей редакции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ложение № 1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  администрации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Шугуровского сельсовет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овоборского района Пензенской области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20  №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остав комиссии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shd w:fill="FFFFFF" w:val="clear"/>
        </w:rPr>
        <w:t xml:space="preserve">по проведению проверки готовности к отопительному периоду 2020-2021 годов </w:t>
      </w:r>
      <w:r>
        <w:rPr>
          <w:rFonts w:cs="Times New Roman" w:ascii="Times New Roman" w:hAnsi="Times New Roman"/>
          <w:b/>
          <w:color w:val="000000"/>
        </w:rPr>
        <w:t>теплоснабжающих организаций,  теплосетевых организаций</w:t>
      </w:r>
      <w:r>
        <w:rPr>
          <w:rFonts w:cs="Times New Roman" w:ascii="Times New Roman" w:hAnsi="Times New Roman"/>
          <w:b/>
        </w:rPr>
        <w:t xml:space="preserve"> и</w:t>
      </w:r>
      <w:r>
        <w:rPr>
          <w:rFonts w:cs="Times New Roman" w:ascii="Times New Roman" w:hAnsi="Times New Roman"/>
          <w:b/>
          <w:shd w:fill="FFFFFF" w:val="clear"/>
        </w:rPr>
        <w:t xml:space="preserve"> потребителей тепловой энергии, расположенных на территории  </w:t>
      </w:r>
      <w:r>
        <w:rPr>
          <w:rFonts w:cs="Times New Roman" w:ascii="Times New Roman" w:hAnsi="Times New Roman"/>
          <w:b/>
        </w:rPr>
        <w:t>Шугуровского сельсовета Сосновоборского района Пензенской област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седатель комисси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09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ротов Евгений Николаевич - глава администрации Шугуровского сельсовета Сосновоборского района Пензенской обла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меститель председателя  комиссии:</w:t>
      </w:r>
    </w:p>
    <w:p>
      <w:pPr>
        <w:pStyle w:val="Normal"/>
        <w:ind w:left="36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ершинина Галина Федоровна – ведущий специалист по жилищно-коммунальному хозяйству администрации Шугуровского сельсовета Сосновобор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лены комиссии:</w:t>
      </w:r>
    </w:p>
    <w:p>
      <w:pPr>
        <w:pStyle w:val="Normal"/>
        <w:ind w:left="360"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color w:val="000000"/>
        </w:rPr>
        <w:t>Дозорова Валентина Федоровна, эксперт- бухгалтер администрации Шугуровского Сосновоборского района Пензенской области;</w:t>
      </w:r>
    </w:p>
    <w:p>
      <w:pPr>
        <w:pStyle w:val="Normal"/>
        <w:ind w:left="360" w:firstLine="567"/>
        <w:rPr/>
      </w:pPr>
      <w:r>
        <w:rPr>
          <w:rFonts w:cs="Times New Roman" w:ascii="Times New Roman" w:hAnsi="Times New Roman"/>
          <w:color w:val="000000"/>
        </w:rPr>
        <w:t>- Сидоркина Елена Александровна – ведущий специалист по делопроизводству администрации Шугуровского сельсовета Сосновоборского района Пензенской области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гуровского сельсовета                                                                     Е.Н.Кро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307"/>
      <w:jc w:val="left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44:00Z</dcterms:created>
  <dc:creator>Юрист</dc:creator>
  <dc:description/>
  <cp:keywords/>
  <dc:language>en-US</dc:language>
  <cp:lastModifiedBy>Пользователь Windows</cp:lastModifiedBy>
  <cp:lastPrinted>2020-08-24T09:10:00Z</cp:lastPrinted>
  <dcterms:modified xsi:type="dcterms:W3CDTF">2020-08-24T06:12:00Z</dcterms:modified>
  <cp:revision>4</cp:revision>
  <dc:subject/>
  <dc:title/>
</cp:coreProperties>
</file>