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lang w:val="en-US" w:eastAsia="en-US"/>
        </w:rPr>
        <w:drawing>
          <wp:inline distT="0" distB="0" distL="0" distR="0">
            <wp:extent cx="72009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ШУГУ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21 №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угуров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рганизации работы по профилактике пожаров в населенных пунктах Шугуровского сельсовета Сосновоборского района Пензенской области в 2021 году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и законами от 21.12.1994 №69-ФЗ «О пожарной безопасности», от 22.07.2008 №123-ФЗ «Технический регламент о требованиях пожарной безопасности» от 06.10.2003 № 131-ФЗ «Об общих принципах организации местного самоуправления в Российской Федерации»,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, руководствуясь Уставом Шугуровского сельсовета Сосновоборского района Пензенской области ( с изменениями), в целях повышения качества профилактической работы по предупреждению пожаров в жилом фонде на территории Шугуровского сельсовета Сосновоборского района Пензенской области, администрация  Шугуровского сельсовета Сосновоборского района Пенз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лан мероприятий по организации работы по профилактике пожаров 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ных пунктах Шугуровского сельсовета Сосновоборского района Пензенской области в 2021 году в соответствии с приложением 1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рабочую группу по проведениюпожарно-профилактической работы в населенных пунктах Шугуровского сельсовета Сосновоборского района Пензенской области в 2021 году (далее –Рабочая групп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состав Рабочей группы в соответствии с приложением 2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боты Рабочей группы в соответствии с приложением 3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график проведения Рабочей группой профилактических мероприятий на территории населенных пунктов Шугуровского сельсовета Сосновоборского района Пензенской области в 2021 году в соответствии с приложением 4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информационном бюллетене  Шугуровского сельсовета Сосновоборского района Пензенской области «Местные ведомости» и на официальном сайте администрации Шугуров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уровского сельсовета                                                       Е.Н.Крото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х мероприятий по</w:t>
      </w:r>
      <w:r>
        <w:rPr>
          <w:rFonts w:cs="Times New Roman" w:ascii="Times New Roman" w:hAnsi="Times New Roman"/>
          <w:sz w:val="24"/>
          <w:szCs w:val="24"/>
        </w:rPr>
        <w:t xml:space="preserve"> проведению пожарно - профилактической работы в жилом фонде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угуровского сельсовета Сосновоборского райо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0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5"/>
        <w:gridCol w:w="8505"/>
        <w:gridCol w:w="1417"/>
        <w:gridCol w:w="2977"/>
        <w:gridCol w:w="1559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 xml:space="preserve">В случае повышения пожарной опасности устанавливать  особый противопожарный режим на соответствующих территориях, с разработкой комплекса дополнительных мероприятий, направленных на стабилизацию обстановки с пожарами и гибели на них людей, при налич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Провести дополнительные обучающие занятия с членами  рабочей группы, с разъяснением порядка проведения профилактических мероприятий и основных требований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Администрация Шугуровского сельсовета Сосновоборс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Главное управление МЧС России по Пензен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 xml:space="preserve">Увеличить количество пожарно-профилактических мероприятий при наступлении  неблагополучной обстановкой с пожарами и гибелью людей.  В обязательном порядке обеспечить взаимодействие по привлечению к данной работе личного состава ФПС, муниципальной, добровольной и иных видов пожарной охраны, инструкторов пожарной профилактики всех уровней, представителей органов местного самоуправления, сотрудников правоохранительных органов, газо- и энергоснабжающих организаций, органов социального обслуживания  населения и инструкторский состав ВДПО. При проведении данной работы особое внимание уделять местам проживания неблагополучных и многодетных семей, одиноких престарелых граждан и неблагополучных граждан, склонных к злоупотреблению алкоголем и наркотических сред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немедленно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901" w:leader="none"/>
                <w:tab w:val="left" w:pos="2873" w:leader="none"/>
                <w:tab w:val="left" w:pos="3816" w:leader="none"/>
              </w:tabs>
              <w:ind w:firstLine="580"/>
              <w:jc w:val="both"/>
              <w:rPr>
                <w:spacing w:val="-6"/>
                <w:sz w:val="22"/>
                <w:szCs w:val="22"/>
                <w:lang w:val="ru-RU" w:eastAsia="en-US"/>
              </w:rPr>
            </w:pPr>
            <w:r>
              <w:rPr>
                <w:rStyle w:val="11pt"/>
                <w:lang w:val="ru-RU" w:eastAsia="en-US"/>
              </w:rPr>
              <w:t xml:space="preserve">В целях предупреждения гибели детей на пожарах, в случаях не обеспечения безопасных условий проживания родителями, ведущими аморальный образ жизни, вносить соответствующие предложения с ходатайством о лишении родительских прав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лиц, систематически уклоняющихся от исполнения обязанностей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В целях проведения противопожарной пропаганды и обучения населения мерам пожарной безопасности инициировать проведение собраний граждан с оформлением соответствующих актов (протоколов), подтверждающих их проведение. Обеспечить размещение звуковой рекламы по профилактике мер пожарной безопасности, в местах массового пребывания людей (крупных торговых центрах, рынках, вокзалах и т.д.), а также в общественном транспорте (при наличии). Использовать средства наружной рекламы: баннеры на улицах населенных пунктов и вдоль оживленных дорожных трасс, для информирования граждан о профилактике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Задействовать возможности средств массовой информации для разъяснения населению мер пожарной безопасности. В районных газетах размещать статьи по профилактике мер пожарной безопасности, а так же действиям в случае возникновении пожар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11pt"/>
              </w:rPr>
              <w:t xml:space="preserve">На каналах местного телевидения «бегущей строкой» информировать населения об оперативной обстановке с пожарами, с доведением мер пожарной 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, работников социальной защиты населения и участковых уполномоченных пол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меся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проведение встреч по вопросам обеспечения пожарной безопасности с представителями и должностными лицами правлений садоводческих некоммерческих объединений, в том числе предусмотреть размещение на информационных стендах каждого дачного (садоводческого) объединения граждан инструкций (памяток) о мерах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>Организовать проведение разъяснительной работы на подведомственных объектах о соблюдении мер пожарной безопасности в быту, местах отдыха, на объектах с массовым пребыванием людей, территория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оборудование в зданиях администраций муниципальных образований района, организациях, осуществляющих управление многоквартирными домами и оказание услуг по содержанию и ремонту общего имущества в многоквартирных домах, уголков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беспечить выполнение управляющими компаниями и объединениями собственников жилья мероприятий, предусмотренных требованиями законодательства Российской Федерации в области пожарной безопасности, в многоквартирных домах, зданиях, используемых под общежития, уделив особое внимание зданиям повышенной эта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 xml:space="preserve">В целях предупреждения пожаров в подвальных и чердачных помещениях предусмотреть проведение мероприятий по перекрытию доступа в них посторонн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На объектах с круглосуточным пребыванием людей, особенно с пребыванием маломобильных групп населения, а также детей спланировать и провести дополнительные противопожарные инструктажи и практические тренировки по отработке действий обслуживающим персоналом в случае возникновения пожара. На период праздничных и выходных дней обеспечить усиление смен дежурного персонала в учреждениях указанной катег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ать выполнение </w:t>
            </w:r>
            <w:r>
              <w:rPr>
                <w:rStyle w:val="11pt"/>
              </w:rPr>
              <w:t>на соответствующих территориях первичных мер пожарной безопасности, в том числе: обеспечению объектов и населенных пунктов водоисточниками для целей наружного пожаротушения для забора воды пожарной техникой в любое время года, пожарной техникой (мотопомпами), дорогами с твердым покрытием, телефонной связью между населёнными пунктами, объектами с дежурно диспетчерскими службами «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проверки состояние насосных станций, водопроводных сетей, водонапорных башен, пожарных гидрантов и водоемов. Обеспечить поддержание указанных водоисточников в исправном состоянии и постоянную готовность к забору воды пожарной техни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верить готовность сил и средств для организации своевременной расчистки дорог, улиц, проездов к жилым домам, социальным объектам, производственным объектам и источникам противопожарного водоснабжения для беспрепятственного проезда техники аварийны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анализировать состояние боеготовности подразделений пожарной охраны. При необходимости предусмотреть введение в боевой расчет резервной пожарной техники, а также водоподающей техники, расположенных на соответствующих территориях организаций. Принять меры к утеплению зданий и помещений пожарных депо, приведению в исправное состояние пожарной техники, созданию резерва горюче-смазочных материалов и огнетушащих веществ, организации при ней круглосуточного дежурства водителей и пожар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Активизировать работу по созданию и организации деятельности подразделений добровольной пожарной охраны, в первую очередь в населенных пунктах для которых не обеспечивается нормативное время прибытия подразделени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верить и обеспечить готовность систем оповещения, средств связи и управления, в том числе дублирующих, автономных источников энергоснабжения, в первую очередь в лечебных учреждениях, критически важных и других объектах жизне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тработать схемы оповещения о чрезвычайных ситуациях служб жизнеобеспечения, планы действия органов местного самоуправления, предприятий 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инять необходимые меры по исполнению плана мероприятий, утвержденного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 2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рабочей групп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отов Е.Н. – глава администрации Шугуровского сельсовета Сосновоборского района Пензенской области, председатель групп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шинина Г.Ф. – ведущий специалист по жилищно-коммунальному хозяйству  администрации Шугуровского сельсовета Сосновоборского района Пензенской области, заместитель групп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групп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доркина Е.А. – ведущий специалист по делопроизводству администрации Шугуровского сельсовета Сосновоборского района Пензен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каев Р.Н. – начальник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зин А.С. – старший инспектор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ргунов А.М. – начальник 41 ПСЧ 2 ПСО ФПС ГПС ГУ МЧС России по Пензенской области 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листратов А.А. – помощник  главы администрации Сосновоборского района Пензенской области по ГО и ЧС( 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Комплексного центра социального обслуживания населения  </w:t>
      </w:r>
      <w:r>
        <w:rPr>
          <w:color w:val="000000"/>
          <w:sz w:val="24"/>
          <w:szCs w:val="24"/>
          <w:lang w:val="ru-RU"/>
        </w:rPr>
        <w:t>Сосновоборского</w:t>
      </w:r>
      <w:r>
        <w:rPr>
          <w:color w:val="000000"/>
          <w:sz w:val="24"/>
          <w:szCs w:val="24"/>
        </w:rPr>
        <w:t xml:space="preserve">  района Пензенской области</w:t>
      </w:r>
      <w:r>
        <w:rPr>
          <w:color w:val="000000"/>
          <w:sz w:val="24"/>
          <w:szCs w:val="24"/>
          <w:lang w:val="ru-RU"/>
        </w:rPr>
        <w:t xml:space="preserve"> ( по согласованию)</w:t>
      </w:r>
      <w:r>
        <w:rPr>
          <w:color w:val="000000"/>
          <w:sz w:val="24"/>
          <w:szCs w:val="24"/>
        </w:rPr>
        <w:t>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ОМВД России по </w:t>
      </w:r>
      <w:r>
        <w:rPr>
          <w:color w:val="000000"/>
          <w:sz w:val="24"/>
          <w:szCs w:val="24"/>
          <w:lang w:val="ru-RU"/>
        </w:rPr>
        <w:t>Никольскому</w:t>
      </w:r>
      <w:r>
        <w:rPr>
          <w:color w:val="000000"/>
          <w:sz w:val="24"/>
          <w:szCs w:val="24"/>
        </w:rPr>
        <w:t xml:space="preserve"> району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 филиала АО «Кузмежрайгаз»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 Кузнецкого  производственного отделения филиала ПАО «МРСК Волги» - «Пензаэнерго»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 Совет общественности Шугуровского сельсовета Сосновоборского района Пензенской области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 Территориального органа самоуправления 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и других заинтересованных организаций и служб в зависимости от особенностей территорий и сезонных рисков - по решению руководителя групп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 20</w:t>
      </w:r>
    </w:p>
    <w:p>
      <w:pPr>
        <w:pStyle w:val="1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11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рядок </w:t>
      </w:r>
    </w:p>
    <w:p>
      <w:pPr>
        <w:pStyle w:val="11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 xml:space="preserve">организации </w:t>
      </w:r>
      <w:r>
        <w:rPr>
          <w:b/>
          <w:sz w:val="24"/>
          <w:szCs w:val="24"/>
          <w:lang w:eastAsia="ru-RU"/>
        </w:rPr>
        <w:t>работы Рабочей группы и проведения профилактического мероприятия на территории Шугуровского сельсовета Сосновоборского района Пензенской области</w:t>
      </w:r>
    </w:p>
    <w:p>
      <w:pPr>
        <w:pStyle w:val="11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22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44"/>
      <w:bookmarkStart w:id="1" w:name="bookmark43"/>
      <w:bookmarkStart w:id="2" w:name="bookmark42"/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  <w:bookmarkEnd w:id="0"/>
      <w:bookmarkEnd w:id="1"/>
      <w:bookmarkEnd w:id="2"/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но-профилактическая работа в жилом фонде населенных пунктов Анненского сельсовета Кузнецкого района Пензенской области осуществляется в целях реализации положений Федерального закона от 21.12.1994 №69-ФЗ «О пожарной безопасности», Федерального закона от 22.07.2008 №123-Ф3 «Технический регламент о требованиях пожарной безопасности» Федерального закона от 06.10.2003 №131-Ф3 «Об общих принципах организации местного самоуправления в Российской Федерации» (далее - Федеральный закон №131-Ф3, а также Распоряжения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</w:r>
    </w:p>
    <w:p>
      <w:pPr>
        <w:pStyle w:val="11"/>
        <w:ind w:hanging="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группа формируется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комплексного центра социального обслуживания  населения,  активов сельских поселений и других заинтересованных служб и ведомств и ответственных лиц за общее руководство и координацию работы пожарно-профилактических групп; старост  сельских посел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рганизация работы пожарно-профилактических групп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и координацию действий  Рабочей  группы осуществляет глава администрации Шугуровского сельсовета Сосновоборского района Пензенской области  в соответствии с Методическими рекомендациями Главного управления МЧС России по Пензенской области 2021 года: «Организация пожарно-профилактической работы в жилом фонде населенных пунктов Пензен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ериодичность  проведения профилактических  мероприятий  устанавливается в соответствии с утвержденным администрацией Шугуровского сельсовета Сосновоборского района Пензенской области граф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случае ухудшения складывающейся обстановки с пожарами и (или) гибели на них людей на территории </w:t>
      </w:r>
      <w:r>
        <w:rPr>
          <w:rFonts w:cs="Times New Roman" w:ascii="Times New Roman" w:hAnsi="Times New Roman"/>
          <w:sz w:val="24"/>
          <w:szCs w:val="24"/>
        </w:rPr>
        <w:t>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spacing w:val="3"/>
          <w:sz w:val="24"/>
          <w:szCs w:val="24"/>
        </w:rPr>
        <w:t>, периодичность работы Рабочей группы увеличивается не менее чем в 2 р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Рабочей группы актуализирует  список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,  не реже 1 раз в полгод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время проведения профилактического мероприя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следованных домовлад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инструктированных мерам пожарной безопасности л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ивлеченных к административной ответственности лиц (при наличи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филактического мероприятия в жилом фонде населенного пункта формируется накопительное дело, в котором содержитс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нормативного правового акта органа местного самоуправления;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утвержденный график проведения профилактического мероприятия;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писок лиц, принимающих участие в профилактическом мероприятии;</w:t>
      </w:r>
    </w:p>
    <w:p>
      <w:pPr>
        <w:pStyle w:val="TextBody"/>
        <w:ind w:firstLine="567"/>
        <w:rPr/>
      </w:pPr>
      <w:r>
        <w:rPr>
          <w:spacing w:val="4"/>
          <w:sz w:val="24"/>
          <w:szCs w:val="24"/>
        </w:rPr>
        <w:t>- список</w:t>
      </w:r>
      <w:r>
        <w:rPr>
          <w:sz w:val="24"/>
          <w:szCs w:val="24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ведомости проинструктированных л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нформационных материалов (памятки, листовки и т.д.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об итогах проведения профилактического мероприя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, видео материал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ительное дело о профилактическом мероприятии в жилом фонде населенного пункта хранится в администрации Шугуровского сельсовета Сосновоборского района Пензенской области (у ответственного за координацию данной работ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женедельно составляет отчеты по форме  в соответствии  приложением 1 к порядку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ая информация хранится в администрации Шугуровского  сельсовета и может быть предоставлена по запросам ОМС Шугуровского  сельсовета, Сосновоборского района и  федеральных органов исполнительной власти Пензенской области и иных органов  и учреждений  в случае необходи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3. Организац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дения профилактического мероприятия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о начала проведения профилактического мероприятия старшим группы формируется рабочая папка, в которой должны быть следующие материалы: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утвержденный график проведения профилактического мероприятия;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список лиц, принимающих участие в профилактическом мероприятии;</w:t>
      </w:r>
    </w:p>
    <w:p>
      <w:pPr>
        <w:pStyle w:val="TextBody"/>
        <w:ind w:firstLine="567"/>
        <w:rPr/>
      </w:pPr>
      <w:r>
        <w:rPr>
          <w:spacing w:val="4"/>
          <w:sz w:val="24"/>
          <w:szCs w:val="24"/>
        </w:rPr>
        <w:t>- список</w:t>
      </w:r>
      <w:r>
        <w:rPr>
          <w:sz w:val="24"/>
          <w:szCs w:val="24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копии информационных материалов (памятки, листовки и т.д.).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филактическое мероприятие проводится в следующем порядке.</w:t>
      </w:r>
    </w:p>
    <w:p>
      <w:pPr>
        <w:pStyle w:val="TextBody"/>
        <w:ind w:firstLine="567"/>
        <w:rPr/>
      </w:pPr>
      <w:r>
        <w:rPr>
          <w:spacing w:val="4"/>
          <w:sz w:val="24"/>
          <w:szCs w:val="24"/>
        </w:rPr>
        <w:t>Члены Рабочей группы собираются в установленном заранее месте (это может быть подразделение пожарной охраны, здание поселковой администрации,  дом культуры и т.д.).</w:t>
      </w:r>
    </w:p>
    <w:p>
      <w:pPr>
        <w:pStyle w:val="TextBody"/>
        <w:ind w:firstLine="56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таршим группы до участников профилактического мероприятия </w:t>
      </w:r>
      <w:r>
        <w:rPr>
          <w:sz w:val="24"/>
          <w:szCs w:val="24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spacing w:val="4"/>
          <w:sz w:val="24"/>
          <w:szCs w:val="24"/>
        </w:rPr>
        <w:t>профилактического мероприяти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spacing w:val="4"/>
          <w:sz w:val="24"/>
          <w:szCs w:val="24"/>
        </w:rPr>
        <w:t>профилактического мероприятия осуществляют его путем подворового обхода жилого фонда населенного пункта, в процессе которог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ят инструктаж населения, с отметкой в ведомости проинструктированных лиц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одворового обхода в населенных пунктах организовывается сход (собрание) граждан с целью подведения итогов профилактического меропри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ействия членов  Рабочей группы (с момента собрания и постановки задач и до окончания проведения схода (собрания) с гражданами) подлежат обяз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ации при помощи видео–фото оборудов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04.2021 № 20</w:t>
      </w:r>
    </w:p>
    <w:p>
      <w:pPr>
        <w:pStyle w:val="Normal"/>
        <w:ind w:left="1049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МЕСЯЧНЫ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ЕДЕНИЯ ПОЖАРНО-ПРОФИКЛАТИЧЕСКИХ МЕРОПРИЯТИЙ НА ТЕРРИТОРИИ ШУГУРОВСКОГО СЕЛЬСОВЕТА СОСНОВОБОРСКОГО РАЙОНА ПЕНЗЕНСКОЙ ОБЛАСТИ</w:t>
      </w:r>
    </w:p>
    <w:tbl>
      <w:tblPr>
        <w:tblW w:w="15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7"/>
        <w:gridCol w:w="428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</w:tblGrid>
      <w:tr>
        <w:trPr>
          <w:trHeight w:val="5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Наименование населенного пункта, микрорайона, улицы</w:t>
            </w:r>
          </w:p>
        </w:tc>
        <w:tc>
          <w:tcPr>
            <w:tcW w:w="13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Числа месяца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ГОДНЫЙ ГРАФИ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Я ПОЖАРНО-ПРОФИКЛАТИЧЕСКИХ МЕРОПРИЯТИЙ НА ТЕРРИТОРИИ ШУГУРОВСКОГО СЕЛЬСОВЕТА СОСНОВОБОРСКОГО РАЙОНА </w:t>
      </w:r>
      <w:r>
        <w:rPr/>
        <w:t>ПЕНЗЕНСКОЙ ОБЛАСТИ</w:t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7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541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Наименование населенного пункта</w:t>
            </w:r>
          </w:p>
        </w:tc>
        <w:tc>
          <w:tcPr>
            <w:tcW w:w="12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МЕСЯЦЫ</w:t>
            </w:r>
          </w:p>
        </w:tc>
      </w:tr>
      <w:tr>
        <w:trPr>
          <w:trHeight w:val="50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ФЕВРА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МА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АПР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МА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ИЮ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ИЮ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АВГУ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СЕН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ОК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НО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ДЕКАБРЬ</w:t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</w:tr>
    </w:tbl>
    <w:p>
      <w:pPr>
        <w:sectPr>
          <w:type w:val="nextPage"/>
          <w:pgSz w:orient="landscape" w:w="16838" w:h="11906"/>
          <w:pgMar w:left="1560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45" w:leader="none"/>
          <w:tab w:val="center" w:pos="4677" w:leader="none"/>
          <w:tab w:val="left" w:pos="9324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 20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, принимающих участие в профилактическом мероприят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3"/>
        <w:gridCol w:w="581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ind w:left="4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став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ab/>
        <w:t>_____________</w:t>
        <w:tab/>
        <w:tab/>
        <w:t xml:space="preserve">________________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(должность) </w:t>
        <w:tab/>
        <w:tab/>
        <w:tab/>
        <w:tab/>
        <w:tab/>
        <w:t>(подпись)</w:t>
        <w:tab/>
        <w:tab/>
        <w:tab/>
        <w:tab/>
        <w:t xml:space="preserve"> (Ф.И.О.)</w:t>
      </w:r>
      <w:r>
        <w:br w:type="page"/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я противопожарного инструктажа (беседы)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жилом фонде населенных пункт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проведения________________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муниципального образования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городского округа, сельсовета) 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населенного пункта 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а, проводившие инструктаж (должность, Ф.И.О.): 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4"/>
        <w:gridCol w:w="198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проживания (наименование улицы, номер дома, кварти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 инструктиру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находящиеся в группе риска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инструктируемого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многодетные семьи, неблагополучные семьи, одинокие престарелые граждане (инвалиды)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* в случае отказа от подписи инструктируемого или его отсутствия ставиться соответствующая отметка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дпись лиц, проводивших инструктаж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95" w:leader="none"/>
        </w:tabs>
        <w:spacing w:before="0" w:after="0"/>
        <w:ind w:right="-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95" w:leader="none"/>
        </w:tabs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  <w:tab/>
        <w:t>_____________</w:t>
      </w:r>
    </w:p>
    <w:p>
      <w:pPr>
        <w:pStyle w:val="Normal"/>
        <w:ind w:left="1416" w:right="-2" w:firstLine="708"/>
        <w:rPr/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__________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__________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___________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___________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гуровского сельсове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рофилактического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профилактического мероприятия:    </w:t>
        <w:tab/>
        <w:t xml:space="preserve">      _________________________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город (населенный пункт), улиц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рофилактического мероприятия: ______________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профилактических групп, участвующих в профилактическом мероприят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ста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человек, в том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ФГПН ФПС – ___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ПСЧ ФПС – ___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МВД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газовой службы – ___ челове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администраций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УСЗН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обследованных домовлад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 многоквартирных домовладений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 личных домовла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проинструктированных лиц мерам пожарной безопасности - 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влеченных к административной ответственности лиц (при наличии) - 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необходимости информирования заинтересованных организаций и ведомств о состоянии пожарной безопасности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ц, участвующих в профилактическом мероприят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участвующего в рейде(сходе))</w:t>
        <w:tab/>
        <w:tab/>
        <w:tab/>
        <w:tab/>
        <w:tab/>
        <w:tab/>
        <w:t xml:space="preserve">           (подпись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4.2021 №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рания  гражд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 схода: 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рисутствующих: 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начала проведения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в составе: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государственного пожарного надзора: 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администрации: _________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ых служб: ______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олиции: ___________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емые вопросы: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тивопожарное состояние жилых домов и территорий домовладений. 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осторожное обращение с огнем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ры пожарной безопасности при обращении с электроприборами, отопительными приборами и печами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ъяснение гражданам действий в случае возникновения пожара. 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рание приняло решение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нять к сведению информацию, изложенную в докладах выступающих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целях профилактики, предупреждения нарушений общественного порядка и правил противопожарного режима лицами, злоупотребляющими алкоголем – практиковать их заслушивание и обсуждение на собраниях и других общественных мероприятиях. Факты нарушений придавать гл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необходимости и непонимании последствий и ответственности в области пожарной безопасности домовладельцев неблагополучных многодетных семей, ходатайствовать перед органами опеки и попечительства  о лишении родительских прав в порядке, установленном законодательством РФ, граждан, не обеспечивающих безопасные условия проживания детей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Жителям населения принять все меры по соблюдению мер и правил пожарной безоп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д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/>
      </w:pPr>
      <w:r>
        <w:rPr/>
        <w:t>от 13.04.2021 №20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8"/>
        <w:gridCol w:w="4184"/>
        <w:gridCol w:w="1661"/>
        <w:gridCol w:w="1432"/>
      </w:tblGrid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ур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делю с 30.03. по 05.04.2021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с 01.01.2021 г.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о сотрудников (работников, должностных лиц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ов профилак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П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муниципа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доброво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о человек, осуществляющих профилактическую работу вне состава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офилактическая работа в жилищном фонд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лич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ногоквартир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многодетных семей, из них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одиноких престарелых гражд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социально неблагополучных слоев населения и лиц ведущих аморальный образ жизни, а также мест пребывания лиц без определённого места житель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структировано граждан мерам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встреч (сходов) с населени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им охватом, ч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выступлений по телевидению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профилактических статей (заметок) в печатных СМИ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, где размещены бегущие строки на электронных табло в местах массового нахождения люд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о листовок, памяток о мерах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АП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(3)_"/>
    <w:qFormat/>
    <w:rPr>
      <w:b/>
      <w:bCs/>
      <w:sz w:val="35"/>
      <w:szCs w:val="35"/>
      <w:shd w:fill="FFFFFF" w:val="clear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Другое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38" w:before="2940" w:after="780"/>
      <w:jc w:val="center"/>
    </w:pPr>
    <w:rPr>
      <w:b/>
      <w:bCs/>
      <w:sz w:val="35"/>
      <w:szCs w:val="35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1"/>
    </w:pPr>
    <w:rPr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3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2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9:00Z</dcterms:created>
  <dc:creator>GO_CHS</dc:creator>
  <dc:description/>
  <cp:keywords/>
  <dc:language>en-US</dc:language>
  <cp:lastModifiedBy>Пользователь Windows</cp:lastModifiedBy>
  <cp:lastPrinted>2021-04-19T10:07:00Z</cp:lastPrinted>
  <dcterms:modified xsi:type="dcterms:W3CDTF">2021-04-19T07:31:00Z</dcterms:modified>
  <cp:revision>7</cp:revision>
  <dc:subject/>
  <dc:title> </dc:title>
</cp:coreProperties>
</file>