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7    30 апреля</w:t>
      </w:r>
      <w:r>
        <w:rPr>
          <w:bCs/>
          <w:sz w:val="18"/>
          <w:szCs w:val="18"/>
        </w:rPr>
        <w:t xml:space="preserve"> 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ind w:left="18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7"/>
        <w:ind w:left="170" w:hanging="7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т 30.04.2021  № 12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б утверждении отчета об  исполнении  бюджета Шугуровского сельсовета Сосновоборского района Пензенской области  за 2020 год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Шугуровского сельсовета Сосновоборского района Пензенской области, утвержденным решением Комитета местного самоуправления Шугуровского сельсовета Сосновоборского района Пензенской области от 05.10.2017 № 10,  Уставом  Шугуровского сельсовета Сосновоборского района Пензенской области (последующими изменениями)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 решил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Утвердить отчет об исполнении бюджета Шугуровского сельсовета Сосновоборского района Пензенской области за 2020 год по доходам в сумме 6818,573 тыс.руб. и расходам в сумме 6818,117 тыс.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источники финансирования дефицита бюджета Шугуровского сельсовета Сосновоборского района Пензенской области за 2020 год, согласно приложению 1.</w:t>
      </w:r>
    </w:p>
    <w:p>
      <w:pPr>
        <w:pStyle w:val="36"/>
        <w:jc w:val="both"/>
        <w:rPr>
          <w:sz w:val="18"/>
          <w:szCs w:val="18"/>
        </w:rPr>
      </w:pPr>
      <w:r>
        <w:rPr>
          <w:sz w:val="18"/>
          <w:szCs w:val="18"/>
        </w:rPr>
        <w:t>3.Утвердить объем безвозмездных поступлений  в бюджет Шугуровского сельсовета Сосновоборского района Пензенской области  за 2020 год, согласно  приложению  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Утвердить распределение бюджетных ассигнований  по разделам, подразделам, целевым статьям и видам расходов  классификации расходов бюджета  Шугуровского сельсовета Сосновоборского района Пензенской области за 2020 год, согласно  приложению  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Утвердить ведомственную структуру расходов бюджета Шугуровского сельсовета Сосновоборского района Пензенской области  за 2020 год, согласно  приложению  4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6. Утвердить </w:t>
      </w:r>
      <w:r>
        <w:rPr>
          <w:rStyle w:val="Style7"/>
          <w:sz w:val="18"/>
          <w:szCs w:val="18"/>
        </w:rPr>
        <w:t xml:space="preserve">распределение бюджетных ассигнований по целевым статьям (муниципальным программам Шугуровского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Шугуровского  сельсовета Сосновоборского района  Пензенской области за 2020 год согласно приложению 5.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. Настоящее решение опубликовать в информационном бюллетене «Местные ведомости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Настоящее решение  вступает  в силу с момента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</w:t>
      </w:r>
      <w:r>
        <w:rPr>
          <w:bCs/>
          <w:sz w:val="18"/>
          <w:szCs w:val="18"/>
        </w:rPr>
        <w:t>Шугуровского сельсовета                                                                                    Г.Г.Корчева</w:t>
      </w:r>
    </w:p>
    <w:p>
      <w:pPr>
        <w:pStyle w:val="Normal"/>
        <w:ind w:left="426" w:hanging="42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37"/>
        <w:ind w:left="170" w:hanging="74"/>
        <w:jc w:val="right"/>
        <w:rPr/>
      </w:pPr>
      <w:r>
        <w:rPr>
          <w:sz w:val="18"/>
          <w:szCs w:val="18"/>
        </w:rPr>
        <w:t xml:space="preserve">от   </w:t>
      </w:r>
      <w:r>
        <w:rPr>
          <w:bCs/>
          <w:sz w:val="18"/>
          <w:szCs w:val="18"/>
        </w:rPr>
        <w:t>30.04.2021  № 121</w:t>
      </w:r>
    </w:p>
    <w:p>
      <w:pPr>
        <w:pStyle w:val="Normal"/>
        <w:ind w:left="49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сельсовета Сосновоборского района Пензенской области  за 2020</w:t>
      </w:r>
      <w:r>
        <w:rPr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год</w:t>
      </w: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</w:rPr>
        <w:t xml:space="preserve">(тыс.руб.)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3048"/>
        <w:gridCol w:w="1255"/>
        <w:gridCol w:w="1311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5 000000 00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56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000 0000 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0,5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18,573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10 0000 5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0,5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18,573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000 0000 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18,117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20110 0000 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18,117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56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37"/>
        <w:ind w:left="170" w:hanging="74"/>
        <w:jc w:val="righ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т  </w:t>
      </w:r>
      <w:r>
        <w:rPr>
          <w:bCs/>
          <w:sz w:val="18"/>
          <w:szCs w:val="18"/>
        </w:rPr>
        <w:t>30.04.2021  № 121</w:t>
      </w:r>
    </w:p>
    <w:p>
      <w:pPr>
        <w:pStyle w:val="Normal"/>
        <w:ind w:left="49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left="4395" w:hanging="0"/>
        <w:jc w:val="right"/>
        <w:rPr>
          <w:rFonts w:ascii="Times New Roman" w:hAnsi="Times New Roman" w:cs="Times New Roman"/>
          <w:b/>
          <w:b/>
          <w:smallCaps/>
          <w:sz w:val="18"/>
          <w:szCs w:val="18"/>
        </w:rPr>
      </w:pPr>
      <w:r>
        <w:rPr>
          <w:rFonts w:cs="Times New Roman" w:ascii="Times New Roman" w:hAnsi="Times New Roman"/>
          <w:b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ем  безвозмездных поступлений в бюджет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Шугуровского сельсовета Сосновоборского района Пензенской области за 2020 год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497"/>
        <w:gridCol w:w="14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о 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13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13,8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5001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6001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6001 1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9999 10 9101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  за счет резервного фонда Правительства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9251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5576 10 9534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29999 10 9275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9603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525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3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7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7,738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/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37"/>
        <w:ind w:left="170" w:hanging="74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т   </w:t>
      </w:r>
      <w:r>
        <w:rPr>
          <w:bCs/>
          <w:sz w:val="18"/>
          <w:szCs w:val="18"/>
        </w:rPr>
        <w:t>30.04.2021  № 121</w:t>
      </w:r>
    </w:p>
    <w:p>
      <w:pPr>
        <w:pStyle w:val="Normal"/>
        <w:ind w:left="49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956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видам расходов классификации расходов бюджета Шугуровского  сельсовета</w:t>
      </w:r>
      <w:r>
        <w:rPr>
          <w:b/>
          <w:sz w:val="18"/>
          <w:szCs w:val="18"/>
        </w:rPr>
        <w:t xml:space="preserve"> Сосновоборского района  Пензенской области</w:t>
      </w:r>
      <w:r>
        <w:rPr>
          <w:b/>
          <w:bCs/>
          <w:color w:val="000000"/>
          <w:sz w:val="18"/>
          <w:szCs w:val="18"/>
        </w:rPr>
        <w:t xml:space="preserve"> за 2020 год 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(тыс.руб.) 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9"/>
        <w:gridCol w:w="709"/>
        <w:gridCol w:w="1842"/>
        <w:gridCol w:w="851"/>
        <w:gridCol w:w="1559"/>
        <w:gridCol w:w="1559"/>
      </w:tblGrid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18,117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14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11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01 0 000000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1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972,319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236,87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3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5,16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11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 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2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</w:tr>
      <w:tr>
        <w:trPr>
          <w:trHeight w:val="2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2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2 годы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88,811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11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jc w:val="both"/>
              <w:outlineLvl w:val="5"/>
              <w:rPr/>
            </w:pPr>
            <w:r>
              <w:rPr>
                <w:rFonts w:cs="Arial"/>
                <w:sz w:val="18"/>
                <w:szCs w:val="18"/>
              </w:rPr>
              <w:t>Содержание</w:t>
            </w:r>
            <w:r>
              <w:rPr>
                <w:sz w:val="18"/>
                <w:szCs w:val="18"/>
              </w:rPr>
              <w:t xml:space="preserve">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42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42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18,1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37"/>
        <w:ind w:left="170" w:hanging="74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т   </w:t>
      </w:r>
      <w:r>
        <w:rPr>
          <w:bCs/>
          <w:sz w:val="18"/>
          <w:szCs w:val="18"/>
        </w:rPr>
        <w:t>30.04.2021  № 121</w:t>
      </w:r>
    </w:p>
    <w:p>
      <w:pPr>
        <w:pStyle w:val="Normal"/>
        <w:ind w:left="49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ов  бюджета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 2020 год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тыс.руб.)</w:t>
      </w: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"/>
        <w:gridCol w:w="15"/>
        <w:gridCol w:w="600"/>
        <w:gridCol w:w="599"/>
        <w:gridCol w:w="709"/>
        <w:gridCol w:w="1842"/>
        <w:gridCol w:w="851"/>
        <w:gridCol w:w="1559"/>
        <w:gridCol w:w="1559"/>
      </w:tblGrid>
      <w:tr>
        <w:trPr>
          <w:trHeight w:val="369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6818,117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4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00,119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0 000000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,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972,319</w:t>
            </w:r>
          </w:p>
        </w:tc>
      </w:tr>
      <w:tr>
        <w:trPr>
          <w:trHeight w:val="1592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986,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972,319</w:t>
            </w:r>
          </w:p>
        </w:tc>
      </w:tr>
      <w:tr>
        <w:trPr>
          <w:trHeight w:val="1096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2236,87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3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5,1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 оплате труда работников муниципальных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 </w:t>
            </w:r>
          </w:p>
        </w:tc>
      </w:tr>
      <w:tr>
        <w:trPr>
          <w:trHeight w:val="69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муниципальных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7,219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7 0663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2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11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951  </w:t>
            </w:r>
          </w:p>
        </w:tc>
      </w:tr>
      <w:tr>
        <w:trPr>
          <w:trHeight w:val="4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00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23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18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70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00 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51180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00 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383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906 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   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у казенных учреждений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8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2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61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2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сельсовета Сосновоборского района Пензенской области  на 2018-2022 годы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110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jc w:val="both"/>
              <w:outlineLvl w:val="5"/>
              <w:rPr/>
            </w:pPr>
            <w:r>
              <w:rPr>
                <w:rFonts w:cs="Arial"/>
                <w:sz w:val="18"/>
                <w:szCs w:val="18"/>
              </w:rPr>
              <w:t>Содержание</w:t>
            </w:r>
            <w:r>
              <w:rPr>
                <w:sz w:val="18"/>
                <w:szCs w:val="18"/>
              </w:rPr>
              <w:t xml:space="preserve"> действующей сети автомобильных дорог в границах населенных пунктов посе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2,208  </w:t>
            </w:r>
          </w:p>
        </w:tc>
      </w:tr>
      <w:tr>
        <w:trPr>
          <w:trHeight w:val="5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Замена источников освещения и установка дополнительных светильников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, на территории Шугуровского сельсовета  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6 03 6516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3 651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869 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 «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2 годы».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850 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01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сновное мероприятие «Мероприятия по водоснабжению населенных пунктов»  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4 01 000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3,980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80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Благоустройство населенных пунктов»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838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838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674 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.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1 06 02230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6 0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525" w:hRule="atLeast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 РАСХОДОВ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2,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818,117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 </w:t>
      </w:r>
    </w:p>
    <w:p>
      <w:pPr>
        <w:pStyle w:val="37"/>
        <w:ind w:left="170" w:hanging="74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от   </w:t>
      </w:r>
      <w:r>
        <w:rPr>
          <w:bCs/>
          <w:sz w:val="18"/>
          <w:szCs w:val="18"/>
        </w:rPr>
        <w:t>30.04.2021  № 121</w:t>
      </w:r>
    </w:p>
    <w:p>
      <w:pPr>
        <w:pStyle w:val="Normal"/>
        <w:ind w:left="495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Шугуровского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Шугуровского  сельсовета Сосновоборского района  Пензенской области </w:t>
      </w:r>
      <w:r>
        <w:rPr>
          <w:b/>
          <w:bCs/>
          <w:color w:val="000000"/>
          <w:sz w:val="18"/>
          <w:szCs w:val="18"/>
        </w:rPr>
        <w:t xml:space="preserve">за 2020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720"/>
        <w:gridCol w:w="720"/>
        <w:gridCol w:w="684"/>
        <w:gridCol w:w="1560"/>
        <w:gridCol w:w="1417"/>
      </w:tblGrid>
      <w:tr>
        <w:trPr>
          <w:trHeight w:val="3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,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18,117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Шугуровском сельсовете Сосновоборского района Пензенской области на 2018 -2022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6832,325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6818,117 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094,269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3080,061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ппарата администрации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51,0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236,871 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ппарата администрации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39,3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225,168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4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021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0,988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Шугуровского сельсовета Сосновоборского района Пензенской обла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94,1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42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7,219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6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олнение к пенсии государственных служащих,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6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Исполнение полномочий по организации формирования бюдж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7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6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главы администрац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5,348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главе администрации Шугуровского  сельсовета Сосновоборского района Пензенской област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поощрение  за содействие достижению показателей деятельности органов исполнительной власти субъекта Российской Федерации за счет средств резервн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549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Исполнение государственных (муниципальных)полномоч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Благоустройство населенных пунктов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3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,7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е кладбищ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3 08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профилактической дератизационной и акарицидной обработке кладби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8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истем коммунальной инфраструктуры Шугуровского сельсовета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водоснабжению населенных пункт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85,03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капитальный ремонт системы водоснабжения  Шугуровского сельсовета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13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,035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ой собственностью Шугуровского сельсовета Сосновоборского района Пензенской области на 2018-2022 годы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у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5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ети автомобильных дорог на территории Шугуровского  сельсовета Сосновоборского района Пензенской области 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1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ействующей сети автомобильных дорог  в границах населенных пунктов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01 4601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29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2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2,208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Замена источников освещения и установка дополнительных светильник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мену источников освещения и установка дополнительных светильников на территории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2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ичное освещени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территорий Шугуровского сельсовета   Сосновоборского района Пензен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6 03 65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9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0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76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в Шугуровском сельсовете Сосновоборского района Пензенской области на 2018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76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ереданных полномочий посел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сельских территорий в Шугуровском сельсовете Сосновоборского района Пензенской области на 2020-2022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 «Обустройство детских игровых, площадок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на 2020-2022 годы 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А 0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 А 01</w:t>
            </w:r>
            <w:r>
              <w:rPr>
                <w:sz w:val="18"/>
                <w:szCs w:val="18"/>
                <w:lang w:val="en-US"/>
              </w:rPr>
              <w:t xml:space="preserve"> 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А 01 </w:t>
            </w:r>
            <w:r>
              <w:rPr>
                <w:sz w:val="18"/>
                <w:szCs w:val="18"/>
                <w:lang w:val="en-US"/>
              </w:rPr>
              <w:t>L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3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spacing w:lineRule="auto" w:line="19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30.04.2021  №  122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 xml:space="preserve">О внесении изменений в решение Комитета местного самоуправления Шугуровского сельсовета Сосновоборского района Пензенской области от 28.12.2020 № 106 «О бюджете Шугуровского сельсовета Сосновоборского района Пензенской области на 2021 год 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>плановый период 2022-2023 годов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в Шугуровском сельсовете Сосновоборского района Пензенской области, утвержденным решением Комитета местного самоуправления Шугуровского сельсовета Сосновоборского района Пензенской области от 05.10.2017 № 10,  Уставом  Шугуровского сельсовета Сосновоборского района Пензенской области (последующими изменениями)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   Внести в решение Комитета местного самоуправления Шугуровского сельсовета Сосновоборского района Пензенской области от 28.12.2020 № 106 « О бюджете Шугуровского сельсовета Сосновоборского района Пензенской области на 2021 год и плановый период 2022-2023 годов » следующие изменения: </w:t>
      </w:r>
    </w:p>
    <w:p>
      <w:pPr>
        <w:pStyle w:val="Style29"/>
        <w:ind w:left="142" w:right="0" w:hanging="0"/>
        <w:rPr/>
      </w:pP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1.приложение 7 изложить в следующей редакц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«Приложение 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Пензенской области 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28.12.2020 № 1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ем  безвозмездных поступлений в бюджет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Шугуровского сельсовета Сосновоборского района Пензенской области на 2021 год и плановый период 2022-2023 годов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260"/>
        <w:gridCol w:w="126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6,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9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 02 15001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6,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9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6,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9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6001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35118 10 9603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525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0000 0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00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233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93,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96,196</w:t>
            </w:r>
          </w:p>
        </w:tc>
      </w:tr>
    </w:tbl>
    <w:p>
      <w:pPr>
        <w:pStyle w:val="Normal"/>
        <w:tabs>
          <w:tab w:val="clear" w:pos="708"/>
          <w:tab w:val="left" w:pos="93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».                                                                                                                                                                           </w:t>
      </w:r>
    </w:p>
    <w:p>
      <w:pPr>
        <w:pStyle w:val="Heading5"/>
        <w:numPr>
          <w:ilvl w:val="0"/>
          <w:numId w:val="0"/>
        </w:numPr>
        <w:spacing w:lineRule="auto" w:line="276"/>
        <w:ind w:left="284" w:righ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Настоящее решение опубликовать в информационном бюллетене «Местные ведомости»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Глава Шугуровского сельсовета                                                                                      Г.Г. Корче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НОВОБОРСКОГО РАЙОНА ПЕНЗЕНСКОЙ ОБЛАСТ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30.04.2021 №12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 Шугурово </w:t>
      </w:r>
    </w:p>
    <w:p>
      <w:pPr>
        <w:pStyle w:val="Normal"/>
        <w:tabs>
          <w:tab w:val="clear" w:pos="708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О проведении публичных слушаний по проекту внесения изменений в Правила землепользования и застройки территории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о статьями 30-32 Градостроительного кодекса Российской Федерации, Положением о публичных слушаниях в Шугуровском сельсовете Сосновоборского района Пензенской области, утвержденным решением Комитета местного самоуправления Шугуровского сельсовета Сосновоборского района Пензенской области от 05.10.2017 № 9,    постановлением администрации Шугуровского сельсовета Сосновоборского района Пензенской области от 11.01.2019 № 1 «О подготовке проекта   Правила землепользования и застройки территории Шугуровского сельсовета Сосновоборского района Пензенской области», Уставом Шугуровского сельсовета Сосновоборского района Пензенской области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 Шугуровского сельсовета Сосновоборского района Пензенской области решил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30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азначить публичные слушания по проекту внесения изменений в Правила</w:t>
      </w:r>
    </w:p>
    <w:p>
      <w:pPr>
        <w:pStyle w:val="Style30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землепользования и застройки территории Шугуровского сельсовета Сосновоборского района Пензенской области:</w:t>
      </w:r>
    </w:p>
    <w:p>
      <w:pPr>
        <w:pStyle w:val="TextBody"/>
        <w:tabs>
          <w:tab w:val="clear" w:pos="708"/>
          <w:tab w:val="left" w:pos="900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>-  в с. Шугурово на 01.07.2021 в 10.00 часов. Место проведения публичных слушаний – здание администрации  Шугуровского сельсовета Сосновоборского района Пензенской обла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. Шкудим  на 01.07.2021 в 12.00 часов. Место проведения публичных слушаний- здание Шкудимского СДК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с. Сыресево  на 02.07.2021 в 10.00 часов. Место проведения публичных слушаний - домовладение Терехиной М.П.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д. Сосновка на 02.07.2021  в 12.00 часов. Место проведения публичных слушаний - здание магазина ПО «Шугурово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18"/>
          <w:szCs w:val="18"/>
        </w:rPr>
        <w:t>в с.Новополянское, на 02.07.2021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в 14.00 часов. Место проведения публичных слушаний - здание Новополянского сельского клуба;</w:t>
      </w:r>
    </w:p>
    <w:p>
      <w:pPr>
        <w:pStyle w:val="TextBodyIndent"/>
        <w:spacing w:before="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- в с. Русский Качим на 03.07.2021 в 10.00 часов. Место проведения публичных слушаний – здание администрации;</w:t>
      </w:r>
    </w:p>
    <w:p>
      <w:pPr>
        <w:pStyle w:val="TextBodyIndent"/>
        <w:spacing w:before="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- в с.Мордовский Качим на 03.07.2021  в 12.00 часов. Место проведения публичных слушаний – здание магазина ПО «Шугурово» (по согласованию).</w:t>
      </w:r>
    </w:p>
    <w:p>
      <w:pPr>
        <w:pStyle w:val="Style30"/>
        <w:spacing w:before="0" w:after="0"/>
        <w:ind w:firstLine="708"/>
        <w:jc w:val="both"/>
        <w:rPr/>
      </w:pPr>
      <w:r>
        <w:rPr>
          <w:sz w:val="18"/>
          <w:szCs w:val="18"/>
        </w:rPr>
        <w:t>2. Учет предложений граждан по проекту внесения изменений в Правила землепользования и застройки территории Шугуровского сельсовета Сосновоборского района Пензенской области ведется в порядке, установленном решением Комитета местного самоуправления Шугуровского сельсовета Сосновоборского района Пензенской области от 05.10.2017 № 9 «</w:t>
      </w:r>
      <w:r>
        <w:rPr>
          <w:rStyle w:val="S1"/>
          <w:sz w:val="18"/>
          <w:szCs w:val="18"/>
        </w:rPr>
        <w:t>Об утверждении Положения о публичных слушаниях в Шугуровском сельсовете Сосновоборского района Пензенской области</w:t>
      </w:r>
      <w:r>
        <w:rPr>
          <w:sz w:val="18"/>
          <w:szCs w:val="18"/>
        </w:rPr>
        <w:t>».</w:t>
      </w:r>
    </w:p>
    <w:p>
      <w:pPr>
        <w:pStyle w:val="Style30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Предложения граждан по проекту внесения изменений в Правила землепользования и застройки территории Шугуровского сельсовета Сосновоборского района Пензенской области принимаются по адресу: Пензенская область, Сосновоборский район, с. Шугурово, ул. Лесная,19, с 30.04.2021 года по 01.07.2021 года с 8-00 до 16-00 с перерывом на обед с 12-00 до 13-00.</w:t>
      </w:r>
    </w:p>
    <w:p>
      <w:pPr>
        <w:pStyle w:val="Style30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Администрации Шугуровского сельсовета Сосновоборского района Пензенской области опубликовать сообщение о проведении публичных слушаний в информационном бюллетене «Местные ведомости» и разместить на официальном сайте администрации Шугуровского сельсовета Сосновоборского района Пензенской обла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Результаты публичных слушаний представить в администрацию Шугуровского сельсовета Сосновоборского района Пензенской обла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 Контроль за исполнением настоящего решения  возложить на главу Шугуровского сельсовета Сосновобор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Шугуровского сельсовета</w:t>
        <w:tab/>
        <w:tab/>
        <w:tab/>
        <w:tab/>
        <w:tab/>
        <w:tab/>
        <w:t>Г.Г.Корчева</w:t>
      </w:r>
    </w:p>
    <w:p>
      <w:pPr>
        <w:pStyle w:val="Normal"/>
        <w:ind w:left="-1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72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ind w:left="-720" w:hanging="54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30.04.2021    № 22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О внесении изменений в постановление администрации Шугуровского сельсовета Сосновоборского района Пензенской области от </w:t>
      </w:r>
      <w:r>
        <w:rPr>
          <w:b/>
          <w:sz w:val="18"/>
          <w:szCs w:val="18"/>
        </w:rPr>
        <w:t>04.05.2018 № 19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«Об утверждении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</w:r>
    </w:p>
    <w:p>
      <w:pPr>
        <w:pStyle w:val="ConsPlusNormal2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18"/>
          <w:szCs w:val="18"/>
        </w:rPr>
        <w:t>Уставом Шугуровского  сельсовета Сосновоборского района Пензенской области, администрация Шугуровского  сельсовета Сосновоборского района Пензен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ет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Внести в постановление администрации Шугуровского сельсовета Сосновоборского района Пензенской области от 04.05.2018 № 19 « Об утверждении 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лее Муниципальная программа) следующие изменения: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1.1. в паспорте Муниципальной программы позицию «Ресурсное обеспечение муниципальной Программы» изложить в следующей редакции:</w:t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«</w:t>
      </w:r>
      <w:r>
        <w:rPr/>
        <w:t xml:space="preserve"> 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4"/>
        <w:gridCol w:w="6467"/>
      </w:tblGrid>
      <w:tr>
        <w:trPr>
          <w:trHeight w:val="16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3 годы без разделения на этапы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муниципальной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ий объем средств   для реализации программы составляет </w:t>
            </w:r>
            <w:r>
              <w:rPr>
                <w:color w:val="000000"/>
                <w:sz w:val="18"/>
                <w:szCs w:val="18"/>
              </w:rPr>
              <w:t>34463,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тыс.рублей, в том числе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 5591,2 тыс. 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 5237,4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 xml:space="preserve">2020- </w:t>
            </w:r>
            <w:r>
              <w:rPr>
                <w:color w:val="000000"/>
                <w:sz w:val="18"/>
                <w:szCs w:val="18"/>
              </w:rPr>
              <w:t>6832,3</w:t>
            </w:r>
            <w:r>
              <w:rPr>
                <w:sz w:val="18"/>
                <w:szCs w:val="18"/>
              </w:rPr>
              <w:t xml:space="preserve">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 6590,7 тыс.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 5178,2 тыс.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 5034,0 тыс.руб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абзацы 1,2 раздела 5 Муниципальной программы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Реализация Муниципальной программы осуществляется за счет бюджета Шугуров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Муниципальной программы составляет 34463,8 тыс.рублей, 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м числе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8- 5591,2 тыс.руб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9-5237,4 тыс.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0- 6832,3 тыс. 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1- 6590,7 тыс. 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2- 5178,2 тыс.руб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3 –5034,0 тыс.руб.»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1.3.приложение 3 Муниципальной программы изложить в следующей редакции: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« Приложение  3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сурсное  обеспечение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Развитие муниципального управления в Шугуровском сельсовете Сосновоборского района</w:t>
      </w:r>
    </w:p>
    <w:p>
      <w:pPr>
        <w:pStyle w:val="Normal"/>
        <w:autoSpaceDE w:val="false"/>
        <w:jc w:val="center"/>
        <w:rPr/>
      </w:pPr>
      <w:r>
        <w:rPr/>
        <w:t>Пензенской области на 2018-2023 годы »</w:t>
      </w:r>
    </w:p>
    <w:tbl>
      <w:tblPr>
        <w:tblW w:w="15101" w:type="dxa"/>
        <w:jc w:val="left"/>
        <w:tblInd w:w="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983"/>
        <w:gridCol w:w="3412"/>
        <w:gridCol w:w="2113"/>
        <w:gridCol w:w="9"/>
        <w:gridCol w:w="1283"/>
        <w:gridCol w:w="42"/>
        <w:gridCol w:w="1100"/>
        <w:gridCol w:w="1005"/>
        <w:gridCol w:w="1185"/>
        <w:gridCol w:w="75"/>
        <w:gridCol w:w="30"/>
        <w:gridCol w:w="15"/>
        <w:gridCol w:w="1095"/>
        <w:gridCol w:w="30"/>
        <w:gridCol w:w="1049"/>
      </w:tblGrid>
      <w:tr>
        <w:trPr>
          <w:trHeight w:val="17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9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Шугуровского  сельсовета Сосновоборского района</w:t>
            </w:r>
          </w:p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ен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Статус    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69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8г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г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г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       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      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гуровском сельсовете Сосновоборского района  Пензенской области на 2018-2023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Шугуровского сельсовета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         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сельсовета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населенных пунктов Шугуровского   сельсовета Сосновоборского района Пензенской области» на 2018–2023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 Пензенской области 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    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 на территории Шугуровского  сельсовета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9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7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8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Шугуровского  сельсовет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9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в Шугуровском сельсовете Сосновоборского района Пензенской области   на 2018-2023 год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8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 Шугуровского  сельсо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источники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 Шугуровского сельсовета Сосновоборского района Пензенской области на 2020-2023 год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 Шугуровского  сельсо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554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9"/>
      </w:tblGrid>
      <w:tr>
        <w:trPr>
          <w:trHeight w:val="100" w:hRule="atLeast"/>
        </w:trPr>
        <w:tc>
          <w:tcPr>
            <w:tcW w:w="155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4.приложение 4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88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</w:t>
      </w:r>
      <w:r>
        <w:rPr>
          <w:color w:val="000000"/>
          <w:sz w:val="18"/>
          <w:szCs w:val="18"/>
        </w:rPr>
        <w:t>риложение  4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сурсное обеспечение реализации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2"/>
          <w:sz w:val="18"/>
          <w:szCs w:val="18"/>
          <w:u w:val="single"/>
        </w:rPr>
        <w:t>«</w:t>
      </w:r>
      <w:r>
        <w:rPr>
          <w:b/>
          <w:color w:val="000000"/>
          <w:sz w:val="18"/>
          <w:szCs w:val="18"/>
          <w:u w:val="single"/>
        </w:rPr>
        <w:t>Развитие муниципального управления в Шугуровском сельсовете Сосновоборского района Пензенской области на 2018-2023 годы</w:t>
      </w:r>
      <w:r>
        <w:rPr>
          <w:b/>
          <w:color w:val="000000"/>
          <w:spacing w:val="-2"/>
          <w:sz w:val="18"/>
          <w:szCs w:val="18"/>
          <w:u w:val="single"/>
        </w:rPr>
        <w:t xml:space="preserve">» </w:t>
      </w:r>
      <w:r>
        <w:rPr>
          <w:b/>
          <w:bCs/>
          <w:color w:val="000000"/>
          <w:sz w:val="18"/>
          <w:szCs w:val="18"/>
        </w:rPr>
        <w:t>за счет средств бюджета Шугуровского  сельсовета Сосновоборского района Пензенской области</w:t>
      </w:r>
      <w:r>
        <w:rPr>
          <w:b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  </w:t>
      </w:r>
    </w:p>
    <w:tbl>
      <w:tblPr>
        <w:tblW w:w="15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68"/>
        <w:gridCol w:w="25"/>
        <w:gridCol w:w="2497"/>
        <w:gridCol w:w="1856"/>
        <w:gridCol w:w="12"/>
        <w:gridCol w:w="570"/>
        <w:gridCol w:w="12"/>
        <w:gridCol w:w="570"/>
        <w:gridCol w:w="12"/>
        <w:gridCol w:w="715"/>
        <w:gridCol w:w="12"/>
        <w:gridCol w:w="715"/>
        <w:gridCol w:w="12"/>
        <w:gridCol w:w="628"/>
        <w:gridCol w:w="983"/>
        <w:gridCol w:w="993"/>
        <w:gridCol w:w="992"/>
        <w:gridCol w:w="992"/>
        <w:gridCol w:w="45"/>
        <w:gridCol w:w="765"/>
        <w:gridCol w:w="15"/>
        <w:gridCol w:w="15"/>
        <w:gridCol w:w="15"/>
        <w:gridCol w:w="45"/>
        <w:gridCol w:w="30"/>
        <w:gridCol w:w="952"/>
        <w:gridCol w:w="34"/>
      </w:tblGrid>
      <w:tr>
        <w:trPr>
          <w:trHeight w:val="906" w:hRule="atLeast"/>
        </w:trPr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9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33" w:leader="none"/>
              </w:tabs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дминистрация Шугуровского  сельсовета Сосновоборского района Пензенской области</w:t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/п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ы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бюджета Шугуровского  сельсовета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14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РБС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177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угуровском сельсовете Сосновоборского район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Благоустройство населенных пунктов Шугуровского  сельсовета Сосновоборского района Пензенской области» на 2018–2023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5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итие сети автомобильных дорог на территории Шугуровского  сельсовета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76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31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7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8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9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культуры в 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А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плексное развитие сельских территорий  Шугуровского сельсовета Сосновоборского района Пензенской области на 2020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sz w:val="18"/>
          <w:szCs w:val="18"/>
        </w:rPr>
        <w:t>1.5.приложение 5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«   Приложение  5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«Развитие муниципального управления в  Шугуровском сельсовете Сосновоборского район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8"/>
          <w:szCs w:val="18"/>
          <w:u w:val="single"/>
        </w:rPr>
        <w:t xml:space="preserve">Пензенской области на </w:t>
      </w:r>
      <w:r>
        <w:rPr>
          <w:b/>
          <w:sz w:val="18"/>
          <w:szCs w:val="18"/>
          <w:u w:val="single"/>
        </w:rPr>
        <w:t>2018-</w:t>
      </w:r>
      <w:r>
        <w:rPr>
          <w:b/>
          <w:color w:val="000000"/>
          <w:sz w:val="18"/>
          <w:szCs w:val="18"/>
          <w:u w:val="single"/>
        </w:rPr>
        <w:t>2023 годы 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106"/>
        <w:gridCol w:w="1872"/>
        <w:gridCol w:w="282"/>
        <w:gridCol w:w="654"/>
        <w:gridCol w:w="196"/>
        <w:gridCol w:w="788"/>
        <w:gridCol w:w="200"/>
        <w:gridCol w:w="246"/>
        <w:gridCol w:w="830"/>
        <w:gridCol w:w="168"/>
        <w:gridCol w:w="1032"/>
        <w:gridCol w:w="21"/>
        <w:gridCol w:w="1053"/>
        <w:gridCol w:w="357"/>
        <w:gridCol w:w="1520"/>
        <w:gridCol w:w="21"/>
        <w:gridCol w:w="3482"/>
        <w:gridCol w:w="2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м финансирования, тыс. рублей   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Показатели  </w:t>
              <w:br/>
              <w:t xml:space="preserve">  результата  </w:t>
              <w:br/>
              <w:t xml:space="preserve">мероприятия по годам    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бюджет   </w:t>
              <w:br/>
              <w:t xml:space="preserve">Пензен-ской </w:t>
              <w:br/>
              <w:t xml:space="preserve"> области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Сосновоборского района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зенской  области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Шугуровского  сельсовета Сосновоборского района    Пензенской области»       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 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5 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6   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9    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     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  р</w:t>
            </w:r>
            <w:r>
              <w:rPr>
                <w:sz w:val="18"/>
                <w:szCs w:val="18"/>
              </w:rPr>
              <w:t>азвитие муниципальной службы в Шугуровском сельсовете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обеспечение деятельности администрации, укрепление материально-технической баз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а подпрограммы: </w:t>
            </w:r>
            <w:r>
              <w:rPr>
                <w:sz w:val="18"/>
                <w:szCs w:val="18"/>
              </w:rPr>
              <w:t xml:space="preserve"> проведение мероприятий по оплате труда, проведение мероприятий по организации поставки основных средств и материалов для осуществления деятельности администрации,  осуществление первичного воинского учета, осуществление государственных полномочий, организация оплаты коммунальных услуг, проведение мероприятий,  направленных на обеспечение проведения выборов и референдумов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овышение квалификации кадров муниципальных служащих, создание условий для профессионального развития и подготовки кадров в администрации, проведения аттестации, формирование этики поведения и культуры муниципальных служащих, организация и совершенствование работы по предупреждению коррупции и борьбе с коррупцией на муниципальной службе в Шугуровском сельсовете.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9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лавы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9,4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9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государственных (муниципальных) полномочи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енс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х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исполнение переданных полномочий по организации формирования и исполнения бюджета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йона, Администраци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 района (по согласова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и повышение энергетической эффективности на территории Шугуровского   сельсовета Сосновоборского района Пензенской области  на период 2018- 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</w:t>
            </w:r>
            <w:r>
              <w:rPr>
                <w:sz w:val="18"/>
                <w:szCs w:val="18"/>
              </w:rPr>
              <w:t xml:space="preserve"> переход на энергосберегающий путь развития на основе обеспечения рационального использования энергетических ресурсов при их потреблени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и подпрограммы: </w:t>
            </w:r>
            <w:r>
              <w:rPr>
                <w:sz w:val="18"/>
                <w:szCs w:val="18"/>
              </w:rPr>
              <w:t>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ереход на энергосберегающий путь развития на основе обеспечения рационального использования энергетических ресурсов при их потреблении.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 «Благоустройство населенных пунктов Шугуровского   сельсовета Сосновоборского района Пензенской области» на </w:t>
            </w:r>
            <w:r>
              <w:rPr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–2023 год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лагоустройство территории,  строительство и реконструкция систем наружного освещения улиц, обустройство мест санкционированного размещения ТБО, направленных на благоустройство населенных пунктов, повышение уровня благоустройства и санитарного состояния  сельских населенных пунктов, развитие и поддержка инициатив жителей населенных пунктов по благоустройству и санитарной очистки территории Шугуровского   сельсовета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.</w:t>
            </w:r>
          </w:p>
        </w:tc>
      </w:tr>
      <w:tr>
        <w:trPr>
          <w:trHeight w:val="37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о населенных пункт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сточников освещения и установка дополнительных светиль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стройство недостающего электроосвещения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осстановление электроосвещ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ликвидации несанкционированных мест размещения отход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соци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ой территорий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 Подпрограмма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, создание благоприятных условий для проживания населения,  повышение качества предоставляемых коммунальных услуг, газификация населенных пунктов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доснабжение ( снижение износа водопроводных сетей, снижение утечек и неучтенного расхода воды)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снабжению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4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4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коммун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</w:t>
            </w: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схем территориального планирования на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Осуществление части полномочий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Утверждение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Подпрограмма 6 «Развитие сети автомобильных дорог на территории Шугуровского  сельсовета Сосновоборского района Пензенской области на 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Шугуровского  сельсовет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источников освещения и установка дополнительных светильников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опор для светильник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ое развитие систем транспортной инфраструктуры территории Шугуровского сельсовета Сосновоборского района Пензенской обла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 «Обеспечение общественного порядка и противодействию преступности  в Шугуровском сельсовете Сосновоборского района Пензенской области  на 2018-2023 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(размещение и распространение среди населения на территории Шугуровского сельсовета буклетов, листовок, пропагандистских и информационных материалов по предупреждению террористических и экстремистских проявлений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работы по ресоциализации ранее судимых лиц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й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и формировании кадрового резерва на муниципальном уровн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проведению торжественных мероприятий, приуроченных к праздничным и памятным датам в истории народов Росс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а мер по вовлечению граждан различных национальностей в участии в мероприятиях, направленных на их социально-экономическое и этнокультурное развити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условий жизни, занятости мигрантов в поселен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через официальные сайты органов местного самоуправления поселений информацию о традициях и культуре народов Росс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5,0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и установка автономных пожарных извещателей в жилом фонде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6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вязи и оповещения населения о пожар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7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беспрепятственного проезда пожарной техники к месту пожар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учения населения мерам пожарной безопасности и пропаганде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9 «Развитие культуры в 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развитие культурно - досуговой деятельности, сохранение исторического, культурного и художественного наследия.</w:t>
            </w:r>
          </w:p>
        </w:tc>
      </w:tr>
      <w:tr>
        <w:trPr>
          <w:trHeight w:val="884" w:hRule="atLeast"/>
        </w:trPr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деятельности работников культуры, укрепление материально-технической базы, сохранение и развитие национальных культур, художественного народного твор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в сфере культуры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 «Комплексное развитие сельских территорий  Шугуровского сельсовета Сосновоборского района Пензенской области» на 2020-2023 годы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   Улучшение жилищных условий, 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 подпрограммы: повышение уровня комплексного обустройства населенных пунктах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устройство детских игровых площадок в Шугуровском сельсовете  Сосновоборского района Пензенской области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15704" w:leader="none"/>
        </w:tabs>
        <w:autoSpaceDE w:val="false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15704" w:leader="none"/>
        </w:tabs>
        <w:autoSpaceDE w:val="false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2.Настоящее постановление опубликовать в информационном бюллетене «Местные ведомости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Настоящее постановление вступает в силу на следующий день после его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Style30"/>
        <w:spacing w:before="0" w:after="0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                           Е. Н.Кротов</w:t>
      </w:r>
    </w:p>
    <w:p>
      <w:pPr>
        <w:pStyle w:val="Title"/>
        <w:spacing w:before="240" w:after="60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ЦИЯ ШУГУРОВСКОГО  СЕЛЬСОВЕТА СОСНОВОБОРСКОГО РАЙОНА ПЕНЗЕНСКОЙ ОБЛАСТИ</w:t>
      </w:r>
    </w:p>
    <w:p>
      <w:pPr>
        <w:pStyle w:val="Title"/>
        <w:spacing w:before="240" w:after="60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СТАНОВЛЕНИЕ</w:t>
      </w:r>
    </w:p>
    <w:p>
      <w:pPr>
        <w:pStyle w:val="Title"/>
        <w:spacing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itle"/>
        <w:spacing w:before="0" w:after="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30.04.2021 №23</w:t>
      </w:r>
    </w:p>
    <w:p>
      <w:pPr>
        <w:pStyle w:val="Title"/>
        <w:spacing w:before="0" w:after="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. Шугурово</w:t>
      </w:r>
    </w:p>
    <w:p>
      <w:pPr>
        <w:pStyle w:val="Title"/>
        <w:spacing w:before="240" w:after="60"/>
        <w:ind w:firstLine="42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Шугуровского  сельсовета Сосновоборского района Пензенской области</w:t>
      </w:r>
    </w:p>
    <w:p>
      <w:pPr>
        <w:pStyle w:val="Style30"/>
        <w:spacing w:before="0" w:after="0"/>
        <w:ind w:firstLine="425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30"/>
        <w:spacing w:before="0" w:after="0"/>
        <w:ind w:firstLine="425"/>
        <w:jc w:val="both"/>
        <w:rPr/>
      </w:pPr>
      <w:r>
        <w:rPr>
          <w:sz w:val="18"/>
          <w:szCs w:val="18"/>
        </w:rPr>
        <w:t xml:space="preserve"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изменениями), </w:t>
      </w:r>
      <w:hyperlink r:id="rId5" w:tgtFrame="_blank">
        <w:r>
          <w:rPr>
            <w:rStyle w:val="InternetLink"/>
            <w:sz w:val="18"/>
            <w:szCs w:val="18"/>
          </w:rPr>
          <w:t>Уставом Шугуровского  сельсовета Сосновоборского района Пензенской области</w:t>
        </w:r>
      </w:hyperlink>
      <w:r>
        <w:rPr>
          <w:sz w:val="18"/>
          <w:szCs w:val="18"/>
        </w:rPr>
        <w:t xml:space="preserve">, администрация Шугуровского  сельсовета Сосновоборского района Пензенской области 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ind w:firstLine="425"/>
        <w:jc w:val="center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. Установить, что в соответствии с частью 26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изменениями) в контракт, заключаемый для обеспечения муниципальных нужд Шугуровского  сельсовета Сосновоборского района Пензенской области, включается условие о банковском сопровождении в случае, если начальная (максимальная) цена такого контракта (цена контракта с единственным поставщиком (подрядчиком, исполнителем) составляет: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е менее 100 млн. рублей - условие о банковском сопровождении контракта, заключающееся в проведении банком, привлеченным поставщиком или заказчиком, мониторинга расчетов в рамках исполнения контракта;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е менее 200 млн. рублей, - условие, предусматривающее привлечение поставщиком или заказчиком банка в рамках расширенного банковского сопровождения.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1.1. Установить, что положения п.1 настоящего постановления не применяются в отношении: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- гражданско-правовых договоров, предметом которых являются поставка товара, выполнение работы, оказание услуги, заключенных от имени Шугуровского  сельсовета Сосновоборского района Пензенской области, а также бюджетным учреждением Шугуровского  сельсовета Сосновоборского района Пензенской области либо иным юридическим лицом в соответствии с частями 1, 4 и 5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до вступления в силу Постановления Правительства Российской Федерации от 20.09.2014 № 963 «Об осуществлении банковского сопровождения контрактов» (далее - контракт);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- контрактов, заключенных при осуществлении закупок, извещения об осуществлении которых размещены в единой информационной системе в сфере закупок ил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либо приглашения принять участие в которых направлены до дня вступления в силу Постановления Правительства Российской Федерации от 20.09.2014 № 963 «Об осуществлении банковского сопровождения контрактов».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опубликовать в информационном бюллетене «Местные ведомости» и разместить на официальном сайте администрации Шугуровского  сельсовета Сосновоборского района Пензенской области в информационно-телекоммуникационной сети Интернет.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возложить на главу администрации Шугуровского  сельсовета Сосновоборского района Пензенской области.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  </w:t>
      </w:r>
    </w:p>
    <w:p>
      <w:pPr>
        <w:pStyle w:val="Style30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                                                               Е.Н.Кротов                                                                                                            </w:t>
      </w:r>
    </w:p>
    <w:p>
      <w:pPr>
        <w:pStyle w:val="Footer1"/>
        <w:spacing w:before="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дактор:</w:t>
      </w:r>
      <w:r>
        <w:rPr>
          <w:rFonts w:cs="Times New Roman" w:ascii="Times New Roman" w:hAnsi="Times New Roman"/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442576, с. Шугурово Сосновоборского района Пензенской области       </w:t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1">
    <w:name w:val="s1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3"/>
    <w:next w:val="113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39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0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4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6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3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8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4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3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Текст примечания1"/>
    <w:basedOn w:val="Normal"/>
    <w:qFormat/>
    <w:pPr/>
    <w:rPr>
      <w:sz w:val="20"/>
      <w:szCs w:val="20"/>
    </w:rPr>
  </w:style>
  <w:style w:type="paragraph" w:styleId="Style45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6">
    <w:name w:val="Тема примечания"/>
    <w:basedOn w:val="124"/>
    <w:next w:val="124"/>
    <w:qFormat/>
    <w:pPr/>
    <w:rPr>
      <w:b/>
      <w:bCs/>
      <w:lang w:val="en-US"/>
    </w:rPr>
  </w:style>
  <w:style w:type="paragraph" w:styleId="Style47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0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2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4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5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3254" w:leader="none"/>
        <w:tab w:val="left" w:pos="5760" w:leader="none"/>
      </w:tabs>
      <w:suppressAutoHyphens w:val="true"/>
      <w:spacing w:lineRule="exact" w:line="274"/>
    </w:pPr>
    <w:rPr>
      <w:kern w:val="2"/>
      <w:sz w:val="22"/>
      <w:szCs w:val="22"/>
    </w:rPr>
  </w:style>
  <w:style w:type="paragraph" w:styleId="Style56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7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ooter1">
    <w:name w:val="foo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ravo-search.minjust.ru:8080/bigs/showDocument.html?id=D4BD5479-5511-4937-9946-F55A1E3B7525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6:58:00Z</dcterms:created>
  <dc:creator>Елена</dc:creator>
  <dc:description/>
  <dc:language>en-US</dc:language>
  <cp:lastModifiedBy>Пользователь Windows</cp:lastModifiedBy>
  <cp:lastPrinted>2019-10-28T11:39:00Z</cp:lastPrinted>
  <dcterms:modified xsi:type="dcterms:W3CDTF">2021-05-01T06:58:00Z</dcterms:modified>
  <cp:revision>2</cp:revision>
  <dc:subject/>
  <dc:title/>
</cp:coreProperties>
</file>