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20"/>
          <w:szCs w:val="20"/>
        </w:rPr>
        <w:t>№</w:t>
      </w:r>
      <w:r>
        <w:rPr>
          <w:bCs/>
          <w:sz w:val="20"/>
          <w:szCs w:val="20"/>
        </w:rPr>
        <w:t xml:space="preserve">4     18  марта </w:t>
      </w:r>
      <w:r>
        <w:rPr>
          <w:bCs/>
          <w:sz w:val="18"/>
          <w:szCs w:val="18"/>
        </w:rPr>
        <w:t xml:space="preserve">  2021                  с.Шугурово                                                                                            «Бесплатно»   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                                                          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915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9175</wp:posOffset>
                </wp:positionH>
                <wp:positionV relativeFrom="paragraph">
                  <wp:posOffset>167640</wp:posOffset>
                </wp:positionV>
                <wp:extent cx="4152900" cy="571500"/>
                <wp:effectExtent l="5080" t="571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естные ведомос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80.25pt;margin-top:13.2pt;width:326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естные ведомости</w:t>
                      </w:r>
                    </w:p>
                  </w:txbxContent>
                </v:textbox>
                <v:path textpathok="t"/>
                <v:textpath on="t" fitshape="t" string="Местные ведомости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ab/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Информационный бюллетень   Шугуровского сельсовета Сосновоборского района Пензенской области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Издание муниципальных правовых актов 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18"/>
          <w:szCs w:val="18"/>
        </w:rPr>
      </w:pPr>
      <w:r>
        <w:rPr>
          <w:rFonts w:eastAsia="Lucida Sans Unicode"/>
          <w:b/>
          <w:kern w:val="2"/>
          <w:sz w:val="18"/>
          <w:szCs w:val="18"/>
        </w:rPr>
        <w:t>КОМИТЕТ МЕСТНОГО САМОУПРАВЛЕ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18"/>
          <w:szCs w:val="18"/>
        </w:rPr>
      </w:pPr>
      <w:r>
        <w:rPr>
          <w:rFonts w:eastAsia="Lucida Sans Unicode"/>
          <w:b/>
          <w:kern w:val="2"/>
          <w:sz w:val="18"/>
          <w:szCs w:val="18"/>
        </w:rPr>
        <w:t xml:space="preserve">ШУГУРОВСКОГО СЕЛЬСОВЕТА </w:t>
      </w:r>
    </w:p>
    <w:p>
      <w:pPr>
        <w:pStyle w:val="Normal"/>
        <w:widowControl w:val="false"/>
        <w:suppressAutoHyphens w:val="true"/>
        <w:ind w:left="142" w:hanging="0"/>
        <w:jc w:val="center"/>
        <w:rPr>
          <w:rFonts w:eastAsia="Lucida Sans Unicode"/>
          <w:b/>
          <w:b/>
          <w:kern w:val="2"/>
          <w:sz w:val="18"/>
          <w:szCs w:val="18"/>
        </w:rPr>
      </w:pPr>
      <w:r>
        <w:rPr>
          <w:rFonts w:eastAsia="Lucida Sans Unicode"/>
          <w:b/>
          <w:kern w:val="2"/>
          <w:sz w:val="18"/>
          <w:szCs w:val="18"/>
        </w:rPr>
        <w:t>СОСНОВОБОРСКОГО РАЙОНА ПЕНЗЕНСКОЙ ОБЛАСТИ</w:t>
      </w:r>
    </w:p>
    <w:p>
      <w:pPr>
        <w:pStyle w:val="Normal"/>
        <w:widowControl w:val="false"/>
        <w:suppressAutoHyphens w:val="true"/>
        <w:ind w:left="142" w:hanging="0"/>
        <w:jc w:val="center"/>
        <w:rPr>
          <w:rFonts w:eastAsia="Lucida Sans Unicode"/>
          <w:b/>
          <w:b/>
          <w:kern w:val="2"/>
          <w:sz w:val="18"/>
          <w:szCs w:val="18"/>
        </w:rPr>
      </w:pPr>
      <w:r>
        <w:rPr>
          <w:rFonts w:eastAsia="Lucida Sans Unicode"/>
          <w:b/>
          <w:kern w:val="2"/>
          <w:sz w:val="18"/>
          <w:szCs w:val="18"/>
        </w:rPr>
        <w:t>ВТОРОГОСОЗЫВА</w:t>
      </w:r>
    </w:p>
    <w:p>
      <w:pPr>
        <w:pStyle w:val="Normal"/>
        <w:widowControl w:val="false"/>
        <w:suppressAutoHyphens w:val="true"/>
        <w:ind w:left="142" w:hanging="0"/>
        <w:jc w:val="center"/>
        <w:rPr>
          <w:rFonts w:eastAsia="Lucida Sans Unicode"/>
          <w:b/>
          <w:b/>
          <w:kern w:val="2"/>
          <w:sz w:val="18"/>
          <w:szCs w:val="18"/>
        </w:rPr>
      </w:pPr>
      <w:r>
        <w:rPr>
          <w:rFonts w:eastAsia="Lucida Sans Unicode"/>
          <w:b/>
          <w:kern w:val="2"/>
          <w:sz w:val="18"/>
          <w:szCs w:val="18"/>
        </w:rPr>
      </w:r>
    </w:p>
    <w:p>
      <w:pPr>
        <w:pStyle w:val="Normal"/>
        <w:widowControl w:val="false"/>
        <w:suppressAutoHyphens w:val="true"/>
        <w:ind w:left="142" w:hanging="0"/>
        <w:jc w:val="center"/>
        <w:rPr>
          <w:rFonts w:eastAsia="Lucida Sans Unicode"/>
          <w:b/>
          <w:b/>
          <w:kern w:val="2"/>
          <w:sz w:val="18"/>
          <w:szCs w:val="18"/>
        </w:rPr>
      </w:pPr>
      <w:r>
        <w:rPr>
          <w:rFonts w:eastAsia="Lucida Sans Unicode"/>
          <w:b/>
          <w:kern w:val="2"/>
          <w:sz w:val="18"/>
          <w:szCs w:val="18"/>
        </w:rPr>
        <w:t xml:space="preserve">РЕШЕНИЕ </w:t>
      </w:r>
    </w:p>
    <w:p>
      <w:pPr>
        <w:pStyle w:val="Normal"/>
        <w:widowControl w:val="false"/>
        <w:suppressAutoHyphens w:val="true"/>
        <w:ind w:left="142" w:hanging="0"/>
        <w:jc w:val="center"/>
        <w:rPr>
          <w:rFonts w:eastAsia="Lucida Sans Unicode"/>
          <w:b/>
          <w:b/>
          <w:kern w:val="2"/>
          <w:sz w:val="18"/>
          <w:szCs w:val="18"/>
        </w:rPr>
      </w:pPr>
      <w:r>
        <w:rPr>
          <w:rFonts w:eastAsia="Lucida Sans Unicode"/>
          <w:b/>
          <w:kern w:val="2"/>
          <w:sz w:val="18"/>
          <w:szCs w:val="18"/>
        </w:rPr>
      </w:r>
    </w:p>
    <w:p>
      <w:pPr>
        <w:pStyle w:val="Normal"/>
        <w:widowControl w:val="false"/>
        <w:suppressAutoHyphens w:val="true"/>
        <w:ind w:left="142" w:hanging="0"/>
        <w:jc w:val="center"/>
        <w:rPr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rFonts w:eastAsia="Lucida Sans Unicode"/>
          <w:kern w:val="2"/>
          <w:sz w:val="18"/>
          <w:szCs w:val="18"/>
        </w:rPr>
        <w:t>от 18.03.2021 №115</w:t>
      </w:r>
    </w:p>
    <w:p>
      <w:pPr>
        <w:pStyle w:val="Normal"/>
        <w:widowControl w:val="false"/>
        <w:suppressAutoHyphens w:val="true"/>
        <w:ind w:left="142" w:hanging="0"/>
        <w:jc w:val="center"/>
        <w:rPr>
          <w:rFonts w:eastAsia="Lucida Sans Unicode"/>
          <w:kern w:val="2"/>
          <w:sz w:val="18"/>
          <w:szCs w:val="18"/>
        </w:rPr>
      </w:pPr>
      <w:r>
        <w:rPr>
          <w:rFonts w:eastAsia="Lucida Sans Unicode"/>
          <w:kern w:val="2"/>
          <w:sz w:val="18"/>
          <w:szCs w:val="18"/>
        </w:rPr>
        <w:t>с.Шугурово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18"/>
          <w:szCs w:val="18"/>
        </w:rPr>
      </w:pPr>
      <w:r>
        <w:rPr>
          <w:rFonts w:eastAsia="Lucida Sans Unicode"/>
          <w:b/>
          <w:kern w:val="2"/>
          <w:sz w:val="18"/>
          <w:szCs w:val="18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18"/>
          <w:szCs w:val="18"/>
        </w:rPr>
      </w:pPr>
      <w:r>
        <w:rPr>
          <w:rFonts w:eastAsia="Lucida Sans Unicode"/>
          <w:b/>
          <w:kern w:val="2"/>
          <w:sz w:val="18"/>
          <w:szCs w:val="18"/>
        </w:rPr>
        <w:t xml:space="preserve">О внесении изменений в Порядок назначения и проведения опроса граждан на территории Шугуровскогосельсовета Сосновоборского района Пензенской области  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18"/>
          <w:szCs w:val="18"/>
        </w:rPr>
      </w:pPr>
      <w:r>
        <w:rPr>
          <w:rFonts w:eastAsia="Lucida Sans Unicode"/>
          <w:b/>
          <w:kern w:val="2"/>
          <w:sz w:val="18"/>
          <w:szCs w:val="18"/>
        </w:rPr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18"/>
          <w:szCs w:val="18"/>
        </w:rPr>
        <w:t>В соответствии со статьей 31 Федерального закона от 06.10.2003 № 131-ФЗ «Об общих принципах организации местного самоуправления в Российской Федерации» (с последующими изменениями)</w:t>
      </w:r>
      <w:r>
        <w:rPr>
          <w:bCs/>
          <w:sz w:val="18"/>
          <w:szCs w:val="18"/>
        </w:rPr>
        <w:t xml:space="preserve">, Законом Пензенской области от 01.03.2004 № 580-ЗПО «О некоторых вопросах, связанных с реализацией в Пензенской области </w:t>
      </w:r>
      <w:r>
        <w:rPr>
          <w:sz w:val="18"/>
          <w:szCs w:val="18"/>
        </w:rPr>
        <w:t>Федерального закона от 06.10.2003 № 131-ФЗ «Об общих принципах организации местного самоуправления в Российской Федерации» (с последующими изменениями)</w:t>
      </w:r>
      <w:r>
        <w:rPr>
          <w:bCs/>
          <w:sz w:val="18"/>
          <w:szCs w:val="18"/>
        </w:rPr>
        <w:t xml:space="preserve">, на основании </w:t>
      </w:r>
      <w:r>
        <w:rPr>
          <w:sz w:val="18"/>
          <w:szCs w:val="18"/>
        </w:rPr>
        <w:t xml:space="preserve">статьи 20 Устава Шугуровского  сельсовета Сосновоборского района Пензенской области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firstLine="544"/>
        <w:jc w:val="center"/>
        <w:rPr/>
      </w:pPr>
      <w:r>
        <w:rPr>
          <w:b/>
          <w:sz w:val="18"/>
          <w:szCs w:val="18"/>
        </w:rPr>
        <w:t>Комитет местного самоуправления Шугуровского сельсовета Сосновоборского района Пензенской области</w:t>
      </w:r>
      <w:r>
        <w:rPr>
          <w:i/>
          <w:sz w:val="18"/>
          <w:szCs w:val="18"/>
        </w:rPr>
        <w:t xml:space="preserve"> </w:t>
      </w:r>
      <w:r>
        <w:rPr>
          <w:b/>
          <w:sz w:val="18"/>
          <w:szCs w:val="18"/>
        </w:rPr>
        <w:t>решил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b/>
          <w:b/>
          <w:kern w:val="2"/>
          <w:sz w:val="18"/>
          <w:szCs w:val="18"/>
        </w:rPr>
      </w:pPr>
      <w:r>
        <w:rPr>
          <w:rFonts w:eastAsia="Lucida Sans Unicode"/>
          <w:b/>
          <w:kern w:val="2"/>
          <w:sz w:val="18"/>
          <w:szCs w:val="18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18"/>
          <w:szCs w:val="18"/>
        </w:rPr>
        <w:t>1. Внести в Порядок назначения и проведения опроса граждан на территории Шугуровского  сельсовета Сосновоборского района Пензенской области,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утвержденный решением Комитета местного самоуправления Шугуровского сельсовета Сосновоборского района Пензенской области от 26.10.2018 № 118  </w:t>
      </w:r>
      <w:r>
        <w:rPr>
          <w:rFonts w:eastAsia="Lucida Sans Unicode"/>
          <w:kern w:val="2"/>
          <w:sz w:val="18"/>
          <w:szCs w:val="18"/>
        </w:rPr>
        <w:t>изменение, изложив его в новой редакции согласно приложению к настоящему решени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rFonts w:eastAsia="Lucida Sans Unicode"/>
          <w:i/>
          <w:i/>
          <w:kern w:val="2"/>
          <w:sz w:val="18"/>
          <w:szCs w:val="18"/>
        </w:rPr>
      </w:pPr>
      <w:r>
        <w:rPr>
          <w:rFonts w:eastAsia="Lucida Sans Unicode"/>
          <w:kern w:val="2"/>
          <w:sz w:val="18"/>
          <w:szCs w:val="18"/>
        </w:rPr>
        <w:t>2. Опубликовать настоящее решение в информационном бюллетене «Местные ведомости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rFonts w:eastAsia="Lucida Sans Unicode"/>
          <w:kern w:val="2"/>
          <w:sz w:val="18"/>
          <w:szCs w:val="18"/>
        </w:rPr>
      </w:pPr>
      <w:r>
        <w:rPr>
          <w:rFonts w:eastAsia="Lucida Sans Unicode"/>
          <w:kern w:val="2"/>
          <w:sz w:val="18"/>
          <w:szCs w:val="1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rFonts w:eastAsia="Lucida Sans Unicode"/>
          <w:kern w:val="2"/>
          <w:sz w:val="18"/>
          <w:szCs w:val="18"/>
        </w:rPr>
      </w:pPr>
      <w:r>
        <w:rPr>
          <w:rFonts w:eastAsia="Lucida Sans Unicode"/>
          <w:kern w:val="2"/>
          <w:sz w:val="18"/>
          <w:szCs w:val="18"/>
        </w:rPr>
        <w:t>4. Контроль за исполнением настоящего решения возложить на главу Шугуровского сельсовета Сосновоборского района Пензенской области</w:t>
      </w:r>
      <w:r>
        <w:rPr>
          <w:rFonts w:eastAsia="Lucida Sans Unicode"/>
          <w:i/>
          <w:kern w:val="2"/>
          <w:sz w:val="18"/>
          <w:szCs w:val="18"/>
        </w:rPr>
        <w:t xml:space="preserve">. </w:t>
      </w:r>
    </w:p>
    <w:p>
      <w:pPr>
        <w:pStyle w:val="Normal"/>
        <w:ind w:firstLine="709"/>
        <w:jc w:val="both"/>
        <w:rPr>
          <w:rFonts w:eastAsia="Lucida Sans Unicode"/>
          <w:kern w:val="2"/>
          <w:sz w:val="18"/>
          <w:szCs w:val="18"/>
        </w:rPr>
      </w:pPr>
      <w:r>
        <w:rPr>
          <w:rFonts w:eastAsia="Lucida Sans Unicode"/>
          <w:kern w:val="2"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rFonts w:eastAsia="Lucida Sans Unicode"/>
          <w:kern w:val="2"/>
          <w:sz w:val="18"/>
          <w:szCs w:val="18"/>
        </w:rPr>
      </w:pPr>
      <w:r>
        <w:rPr>
          <w:rFonts w:eastAsia="Lucida Sans Unicode"/>
          <w:kern w:val="2"/>
          <w:sz w:val="18"/>
          <w:szCs w:val="18"/>
        </w:rPr>
        <w:t>Глава Шугуровского сельсовета                                                                                      Г.Г.Корчева</w:t>
      </w:r>
    </w:p>
    <w:p>
      <w:pPr>
        <w:pStyle w:val="Normal"/>
        <w:rPr>
          <w:rFonts w:eastAsia="Lucida Sans Unicode"/>
          <w:kern w:val="2"/>
          <w:sz w:val="18"/>
          <w:szCs w:val="18"/>
        </w:rPr>
      </w:pPr>
      <w:r>
        <w:rPr>
          <w:rFonts w:eastAsia="Lucida Sans Unicode"/>
          <w:kern w:val="2"/>
          <w:sz w:val="18"/>
          <w:szCs w:val="1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/>
          <w:kern w:val="2"/>
          <w:sz w:val="18"/>
          <w:szCs w:val="18"/>
        </w:rPr>
      </w:pPr>
      <w:r>
        <w:rPr>
          <w:rFonts w:eastAsia="Lucida Sans Unicode"/>
          <w:kern w:val="2"/>
          <w:sz w:val="18"/>
          <w:szCs w:val="18"/>
        </w:rPr>
      </w:r>
    </w:p>
    <w:p>
      <w:pPr>
        <w:pStyle w:val="Normal"/>
        <w:widowControl w:val="false"/>
        <w:suppressAutoHyphens w:val="true"/>
        <w:ind w:firstLine="567"/>
        <w:jc w:val="right"/>
        <w:rPr>
          <w:rFonts w:eastAsia="Lucida Sans Unicode"/>
          <w:kern w:val="2"/>
          <w:sz w:val="18"/>
          <w:szCs w:val="18"/>
        </w:rPr>
      </w:pPr>
      <w:r>
        <w:rPr>
          <w:rFonts w:eastAsia="Lucida Sans Unicode"/>
          <w:kern w:val="2"/>
          <w:sz w:val="18"/>
          <w:szCs w:val="18"/>
        </w:rPr>
        <w:t xml:space="preserve">Приложение </w:t>
      </w:r>
    </w:p>
    <w:p>
      <w:pPr>
        <w:pStyle w:val="Normal"/>
        <w:widowControl w:val="false"/>
        <w:suppressAutoHyphens w:val="true"/>
        <w:ind w:firstLine="567"/>
        <w:jc w:val="right"/>
        <w:rPr>
          <w:rFonts w:eastAsia="Lucida Sans Unicode"/>
          <w:kern w:val="2"/>
          <w:sz w:val="18"/>
          <w:szCs w:val="18"/>
        </w:rPr>
      </w:pPr>
      <w:r>
        <w:rPr>
          <w:rFonts w:eastAsia="Lucida Sans Unicode"/>
          <w:kern w:val="2"/>
          <w:sz w:val="18"/>
          <w:szCs w:val="18"/>
        </w:rPr>
        <w:t>к решению Комитета местного самоуправления</w:t>
      </w:r>
    </w:p>
    <w:p>
      <w:pPr>
        <w:pStyle w:val="Normal"/>
        <w:widowControl w:val="false"/>
        <w:suppressAutoHyphens w:val="true"/>
        <w:ind w:firstLine="567"/>
        <w:jc w:val="right"/>
        <w:rPr>
          <w:rFonts w:eastAsia="Lucida Sans Unicode"/>
          <w:kern w:val="2"/>
          <w:sz w:val="18"/>
          <w:szCs w:val="18"/>
        </w:rPr>
      </w:pPr>
      <w:r>
        <w:rPr>
          <w:rFonts w:eastAsia="Lucida Sans Unicode"/>
          <w:kern w:val="2"/>
          <w:sz w:val="18"/>
          <w:szCs w:val="18"/>
        </w:rPr>
        <w:t>Шугуровского сельсовета Сосновоборского района</w:t>
      </w:r>
    </w:p>
    <w:p>
      <w:pPr>
        <w:pStyle w:val="Normal"/>
        <w:widowControl w:val="false"/>
        <w:suppressAutoHyphens w:val="true"/>
        <w:ind w:firstLine="567"/>
        <w:jc w:val="right"/>
        <w:rPr>
          <w:rFonts w:eastAsia="Lucida Sans Unicode"/>
          <w:kern w:val="2"/>
          <w:sz w:val="18"/>
          <w:szCs w:val="18"/>
        </w:rPr>
      </w:pPr>
      <w:r>
        <w:rPr>
          <w:rFonts w:eastAsia="Lucida Sans Unicode"/>
          <w:kern w:val="2"/>
          <w:sz w:val="18"/>
          <w:szCs w:val="18"/>
        </w:rPr>
        <w:t>Пензенской области</w:t>
      </w:r>
    </w:p>
    <w:p>
      <w:pPr>
        <w:pStyle w:val="Normal"/>
        <w:widowControl w:val="false"/>
        <w:suppressAutoHyphens w:val="true"/>
        <w:ind w:firstLine="567"/>
        <w:jc w:val="center"/>
        <w:rPr>
          <w:rFonts w:eastAsia="Lucida Sans Unicode"/>
          <w:b/>
          <w:b/>
          <w:kern w:val="2"/>
          <w:sz w:val="18"/>
          <w:szCs w:val="18"/>
        </w:rPr>
      </w:pPr>
      <w:r>
        <w:rPr>
          <w:rFonts w:eastAsia="Lucida Sans Unicode"/>
          <w:b/>
          <w:kern w:val="2"/>
          <w:sz w:val="18"/>
          <w:szCs w:val="18"/>
        </w:rPr>
      </w:r>
    </w:p>
    <w:p>
      <w:pPr>
        <w:pStyle w:val="Normal"/>
        <w:widowControl w:val="false"/>
        <w:suppressAutoHyphens w:val="true"/>
        <w:ind w:firstLine="567"/>
        <w:jc w:val="center"/>
        <w:rPr>
          <w:rFonts w:eastAsia="Lucida Sans Unicode"/>
          <w:b/>
          <w:b/>
          <w:kern w:val="2"/>
          <w:sz w:val="18"/>
          <w:szCs w:val="18"/>
        </w:rPr>
      </w:pPr>
      <w:r>
        <w:rPr>
          <w:rFonts w:eastAsia="Lucida Sans Unicode"/>
          <w:b/>
          <w:kern w:val="2"/>
          <w:sz w:val="18"/>
          <w:szCs w:val="18"/>
        </w:rPr>
        <w:t>«Об утверждении Порядка назначения и проведения опроса граждан на территории Шугуровского сельсовета Сосновоборского района Пензенской области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/>
          <w:b/>
          <w:b/>
          <w:kern w:val="2"/>
          <w:sz w:val="18"/>
          <w:szCs w:val="18"/>
        </w:rPr>
      </w:pPr>
      <w:r>
        <w:rPr>
          <w:rFonts w:eastAsia="Lucida Sans Unicode"/>
          <w:b/>
          <w:kern w:val="2"/>
          <w:sz w:val="18"/>
          <w:szCs w:val="1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/>
          <w:kern w:val="2"/>
          <w:sz w:val="18"/>
          <w:szCs w:val="18"/>
        </w:rPr>
      </w:pPr>
      <w:r>
        <w:rPr>
          <w:rFonts w:eastAsia="Lucida Sans Unicode"/>
          <w:kern w:val="2"/>
          <w:sz w:val="18"/>
          <w:szCs w:val="18"/>
        </w:rPr>
        <w:t>1. Настоящий Порядок устанавливает процедуру назначения, проведения и определения результатов опроса граждан на территории (части территории) Шугуровского  сельсовета Сосновоборского района Пензенской области, а также порядок формирования и деятельности комиссии по проведению опроса граждан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Lucida Sans Unicode"/>
          <w:kern w:val="2"/>
          <w:sz w:val="18"/>
          <w:szCs w:val="18"/>
        </w:rPr>
        <w:t>2. Опрос граждан, обладающих избирательным правом, (далее – опрос) проводится для выявления мнения населения и его учета, в случаях, установленных законодательством Российской Федерации и Пензенской области, при принятии решений органами местного самоуправления Шугуровского  сельсовета Сосновоборского района Пензенской области</w:t>
      </w:r>
      <w:r>
        <w:rPr>
          <w:sz w:val="18"/>
          <w:szCs w:val="18"/>
        </w:rPr>
        <w:t xml:space="preserve"> и должностными лицами местного самоуправления Шугуровского сельсовета Сосновоборского района Пензенской области, а также органами государственной власти Пензенской област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В опросе граждан по вопросу выявления мнения граждан о поддержке инициативного проекта вправе участвовать жители Шугуровского  сельсовета Сосновоборского района Пензенской области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или его части, в которых предлагается реализовать инициативный проект, достигшие шестнадцатилетнего возраста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 Участие в опросе граждан является свободным и добровольным. В ходе опроса никто не может быть принужден к выражению своего мнения и убеждений или отказу от них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Граждане участвуют в опросе на равных основаниях. Каждый участник опроса обладает одним голосом и участвует в опросе непосредственно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. Опрос проводится по инициативе: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) Комитета местного самоуправления Шугуровского  сельсовета Сосновоборского района Пензенской области или главы Шугуровского    сельсовета Сосновоборского района Пензенской области - по вопросам местного значения Шугуровского  сельсовета Сосновоборского района Пензенской област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органов государственной власти Пензенской области - для учета мнения граждан при принятии решений об изменении целевого назначения земель Шугуровского  сельсовета Сосновоборского района Пензенской области для объектов регионального и межрегионального знач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3) жителей Шугуровского сельсовета Сосновоборского района Пензенской области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Инициатива о назначении опроса рассматривается Комитетом местного самоуправления Шугуровского сельсовета Сосновоборского района Пензенской области в порядке, установленном регламентом Комитета местного самоуправления Шугуровского  сельсовета Сосновоборского района Пензенской области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случае, если формулировка вопроса (вопросов) не соответствует требованиям настоящего Порядка, Комитет местного самоуправления Шугуровского  сельсовета Сосновоборского района Пензенской области в течение 7 дней со дня рассмотрения инициативы о назначении опроса информирует в письменном виде инициатора опроса об отклонении инициативы о назначении опроса.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 xml:space="preserve">4.1. Для проведения опроса граждан может использоваться официальный сайт Шугуровского  сельсовета Сосновоборского района Пензенской области и (или) официальный сайт администрации Шугуровского  сельсовета Сосновоборского района Пензенской области в информационно-телекоммуникационной сети «Интернет» по адресу: </w:t>
      </w:r>
      <w:r>
        <w:rPr>
          <w:sz w:val="18"/>
          <w:szCs w:val="18"/>
          <w:lang w:val="en-US"/>
        </w:rPr>
        <w:t>http</w:t>
      </w:r>
      <w:r>
        <w:rPr>
          <w:sz w:val="18"/>
          <w:szCs w:val="18"/>
        </w:rPr>
        <w:t>://</w:t>
      </w:r>
      <w:r>
        <w:rPr>
          <w:sz w:val="18"/>
          <w:szCs w:val="18"/>
          <w:u w:val="single"/>
        </w:rPr>
        <w:t xml:space="preserve"> http://shugurovsky.sosnovoborsk.pnzreg.ru</w:t>
      </w:r>
      <w:r>
        <w:rPr>
          <w:sz w:val="18"/>
          <w:szCs w:val="18"/>
        </w:rPr>
        <w:t xml:space="preserve"> (далее – официальный сайт).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5. Решение о назначении опроса граждан принимается Комитетом местного самоуправления Шугуровского сельсовета Сосновоборского района Пензенской области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не позднее чем за тридцать дней до даты начала его проведения. 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решении о назначении опроса устанавливаются: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) дата и сроки проведения опроса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) методика проведения опроса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) форма опросного листа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) минимальная численность жителей Шугуровского  сельсовета Сосновоборского района Пензенской области, участвующих в опросе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6) порядок идентификации участников опроса в случае проведения опроса граждан с использованием официального сайта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7) состав и численность комиссии по проведению опроса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6. Продолжительность опроса не может составлять более чем 14 дней с даты, определенной решением о назначении опроса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7. Вопрос (вопросы), предлагаемый при проведении опроса, должен быть сформулирован таким образом, чтобы исключить его множественное толкование, и чтобы на него можно было дать только однозначный ответ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На опрос могут быть вынесены вопросы, непосредственно затрагивающие интересы жителей Шугуровского сельсовета Сосновоборского района Пензенской области и отнесенные законодательством Российской Федерации и Пензенской области к вопросам местного значения Шугуровского сельсовета Сосновоборского района Пензенской области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8. При проведении опроса применяется метод анкетирования граждан. Анкетирование осуществляется путем заполнения гражданином, участвующим в опросе, формы опросного листа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Заполнение формы опросного листа с исправлениями не допускается. Опросный лист, содержащий исправления, аннулируется путем проставления в правом верхнем углу записи «АННУЛИРОВАНО» и подписи лица, проводившего опрос, при этом гражданину, участвующему в опросе, выдается новая форма опросного листа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Методика проведения опроса включает процедуру его проведения, в том числе способ (персонифицированный или обезличенный) и место (по месту жительства, по месту работы, на участках опроса, в информационно-телекоммуникационной сети «Интернет» (далее – сеть «Интернет»)) проведения опроса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и проведении персонифицированного опроса, анкетирование осуществляется по предъявлении паспорта гражданина (заполнения паспортных данных, в случае опроса в сети «Интернет») или документа, заменяющего паспорт гражданина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9. Форма опросного листа должна содержать: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) номер опросного листа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дату и место проведения опроса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) точную формулировку вопроса (вопросов) вынесенного на опрос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) место для отметки «за» или «против»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проведении персонифицированного опроса, форма опросного листа также должна содержать место для указания Ф.И.О., даты рождения и подписи гражданина, участвующего в опросе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0. В целях организации и проведения опроса решением Комитета местного самоуправления Шугуровского  сельсовета Сосновоборского района Пензенской области формируется комиссия по проведению опроса (далее-комиссия), состоящая из председателя, заместителя, секретаря комиссии и других членов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 осуществляет руководство работой комиссии, распределяет обязанности между членами комиссии, председательствует на заседаниях комиссии, подписывает протоколы заседаний комиссии, организует изготовление форм опросных листов, осуществляет контроль за соблюдением настоящего Порядка и решения Комитета местного самоуправления Шугуровского сельсовета Сосновоборского района Пензенской области о назначении опроса, а также осуществляет иные полномочия, предусмотренные настоящим Порядком. В случае отсутствия председателя комиссии, его полномочия осуществляет заместитель председателя комиссии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Секретарь комиссии осуществляет информирование членов комиссии о проведении заседаний комиссии, ведение протокола заседания комиссии, обеспечивает информирование граждан о проведении опроса и о его результатах, подписывает протоколы заседаний комиссии, а также осуществляет иные полномочия, предусмотренные настоящим Порядком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 участвуют в заседаниях комиссии, осуществляют исполнение решений, принятых комиссией, а также иные полномочия, предусмотренные настоящим Порядком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1. Деятельность комиссии осуществляется коллегиально. Основной формой деятельности комиссии является заседание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Заседание комиссии считается правомочным, если на нем присутствует не менее две трети от установленного числа ее членов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Решения комиссии принимаются открытым голосованием большинством голосов ее членов, присутствующих на заседании. При равенстве голосов решающим является голос председателя комиссии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На заседании комиссии ведется протокол, который подписывается председателем и секретарем комиссии. Решения, принятые комиссией отражаются в протоколе заседания комиссии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Комиссия прекращает свою работу после исполнения своих полномочий, установленных настоящим Порядком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2. Комиссия созывается не позднее чем на третий день после принятия решения о назначении опроса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Комиссия организует осуществление настоящего Порядка и решения Комитета местного самоуправления Шугуровского  сельсовета Сосновоборского района Пензенской области о назначении опроса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Организационное и материально-техническое обеспечение работы комиссии осуществляет администрация Шугуровского  сельсовета Сосновоборского района Пензенской области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3. Комиссия информирует жителей Шугуровского  сельсовета Сосновоборского района Пензенской области о проведении опроса не менее чем за десять дней до даты начала его проведения путем размещения объявления о назначении опроса с указанием даты и сроков проведения опроса, вопроса (вопросов), предлагаемого при проведении опроса, и методики проведения опроса в информационном бюллетене «Местные ведомости» и на официальном сайте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4. Результатом опроса является выявленное положительное или отрицательное мнение граждан по вопросу (вопросам), предлагаемому при проведении опроса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5. Выявленное мнение граждан по вопросу, вынесенному на опрос, устанавливается комиссией в протоколе о результатах опроса путем подсчета общего числа положительных («За») и общего числа отрицательных («Против») отметок в опросных листах граждан, принявших участие в опросе по вопросу (вопросам), предлагаемому (предлагаемых) при проведении опроса, и сравнения этих чисел с общим числом граждан, принявшим участие в опросе по вопросу (вопросам), предлагаемому (предлагаемых) при проведении опроса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Мнение гражданина по вопросу не учитывается, если по вопросу не поставлена ни одна положительная («За») или отрицательная («Против») отметка или поставлена одновременно и положительная («За») и отрицательная («Против») отметка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6. Выявленное мнение граждан считается положительным, если общее число положительных («За») отметок в опросных листах граждан, принявших участие в опросе, больше половины от общего числа граждан, принявших участие в опросе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7. Выявленное мнение граждан считается отрицательным, если общее число отрицательных («Против») отметок в опросных листах граждан, принявших участие в опросе, больше половины от общего числа граждан, принявших участие в опросе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8. Опрос считается не состоявшимся, если общее число граждан, принявших участие в опросе, меньше минимальной численности граждан муниципального образования, участвующих в опросе, установленной в нормативном правовом акте Комитета местного самоуправления Шугуровского сельсовета Сосновоборского района Пензенской области о назначении опроса граждан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9. В течение 7 дней после дня окончания опроса комиссия направляет результаты проведения опроса инициатору опроса и в Комитет местного самоуправления Шугуровского  сельсовета Сосновоборского района Пензенской области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0. Орган местного самоуправления Шугуровского  сельсовета Сосновоборского района Пензенской области рассматривает результаты опроса при принятии соответствующих решений (в том числе в форме правовых актов)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Результаты опроса носят рекомендательный характер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случаях, установленных законодательством Российской Федерации, орган местного самоуправления принимает решение (правовой акт) только с учетом результатов опроса жите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В случае, если принятое органом местного самоуправления Шугуровского  сельсовета Сосновоборского района Пензенской области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решение (правовой акт) не соответствует выявленному на опросе мнению граждан, то указанный орган местного самоуправления Шугуровского сельсовета Сосновоборского района Пензенской области в течение 7 дней после принятия такого решения опубликовывает обоснованное разъяснение о причинах принятия этого решения (правого акта) в информационном бюллетене «Местные ведомости» и на официальном сайте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1. Комиссия информирует жителей Шугуровского сельсовета Сосновоборского района Пензенской области о результатах опроса в течение месяца со дня окончания опроса в информационном бюллетене «Местные ведомости» и на официальном сайте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2. Финансирование мероприятий, связанных с подготовкой и проведением опроса, осуществляе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1) за счет средств бюджета Шугуровского сельсовета Сосновоборского района Пензенской области</w:t>
      </w:r>
      <w:r>
        <w:rPr>
          <w:i/>
          <w:sz w:val="18"/>
          <w:szCs w:val="18"/>
        </w:rPr>
        <w:t xml:space="preserve"> –</w:t>
      </w:r>
      <w:r>
        <w:rPr>
          <w:sz w:val="18"/>
          <w:szCs w:val="18"/>
        </w:rPr>
        <w:t xml:space="preserve"> при проведении опроса по инициативе органов местного самоуправления или жителей Шугуровского сельсовета Сосновоборского района Пензенской област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за счет средств бюджета Пензенской области – при проведении опроса по инициативе органов государственной власти Пензенской области.»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ШУГУРОВСКОГО СЕЛЬСОВ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СНОВОБОРСКОГО РАЙОНА ПЕНЗЕН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ТОРОГО СОЗЫВ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ШЕ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т 18.03.2021 №116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.Шугурово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признании утратившими силу некоторых решений Комитета местного самоуправления Шугуровского сельсовета Сосновоборского района Пензен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целях приведения муниципальных правовых актов в соответствие с действующим законодательством, в соответствии с Уставом Шугуровского сельсовета Сосновоборского района Пензенской области, на основании экспертных заключений Правового управления Правительства Пензенской области от 04.03.2021 №433 /ОР-2021 и от 04.03.2021 №434./ОР-2021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итет местного самоуправления Шугуровского сельсовета Сосновоборского района Пензенской области решил: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знать утратившими силу:</w:t>
      </w:r>
    </w:p>
    <w:p>
      <w:pPr>
        <w:pStyle w:val="Normal"/>
        <w:suppressAutoHyphens w:val="true"/>
        <w:ind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>1.1. Решение Комитета местного самоуправления Шугуровског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ельсовета Сосновоборского района Пензенской области от 01.02.2018 №54 </w:t>
      </w:r>
      <w:r>
        <w:rPr>
          <w:b/>
          <w:sz w:val="18"/>
          <w:szCs w:val="18"/>
        </w:rPr>
        <w:t>«</w:t>
      </w:r>
      <w:r>
        <w:rPr>
          <w:sz w:val="18"/>
          <w:szCs w:val="18"/>
        </w:rPr>
        <w:t>Об утверждении т</w:t>
      </w:r>
      <w:r>
        <w:rPr>
          <w:bCs/>
          <w:sz w:val="18"/>
          <w:szCs w:val="18"/>
        </w:rPr>
        <w:t>ребования к качеству услуг по погребению, предоставляемых специализированной службой по вопросам похоронного дела населению Шугуровского сельсовета Сосновоборского района Пензенской области».</w:t>
      </w:r>
    </w:p>
    <w:p>
      <w:pPr>
        <w:pStyle w:val="Normal"/>
        <w:suppressAutoHyphens w:val="true"/>
        <w:ind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>1.2.Решение Комитета местного самоуправления Шугуровского сельсовета Сосновоборског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йона Пензенской области от 25.11.2019 №27 «</w:t>
      </w:r>
      <w:r>
        <w:rPr>
          <w:bCs/>
          <w:color w:val="000000"/>
          <w:sz w:val="18"/>
          <w:szCs w:val="18"/>
        </w:rPr>
        <w:t>Об определении органа местного самоуправления, уполномоченного на установление требований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  <w:r>
        <w:rPr>
          <w:rStyle w:val="Emphasis"/>
          <w:i w:val="false"/>
          <w:sz w:val="18"/>
          <w:szCs w:val="18"/>
        </w:rPr>
        <w:t>»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 Опубликовать настоящее решение в информационном бюллетене «Местные ведомости»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лава Шугуровского сельсовета                                                                                          Корчева Г.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ИТЕТ МЕСТНОГО САМОУПРАВЛЕНИЯ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ШУГУРОВСКОГО СЕЛЬСОВЕТА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СНОВОБОРСКОГО РАЙОНА ПЕНЗЕНСКОЙ ОБЛАСТИ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ТОРОГО СОЗЫВА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т 18.03.2021 №117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с. Шугурово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внесении изменений в отдельные решения Комитета местного самоуправления Шугуровского сельсовета Сосновоборского района Пензенской области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от 25.12.2008 № 273-ФЗ «О противодействии коррупции», на основании статьи 20  Устава Шугуровского сельсовета Сосновоборского района Пензенской области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итет местного самоуправления Шугуровского сельсовета Сосновоборского района Пензенской области решил:</w:t>
      </w:r>
    </w:p>
    <w:p>
      <w:pPr>
        <w:pStyle w:val="Normal"/>
        <w:autoSpaceDE w:val="false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18"/>
          <w:szCs w:val="18"/>
        </w:rPr>
        <w:t>1. Внести в решение Комитета местного самоуправления Шугуровского сельсовета Сосновоборского района Пензенской области</w:t>
      </w:r>
      <w:r>
        <w:rPr>
          <w:i/>
          <w:sz w:val="18"/>
          <w:szCs w:val="18"/>
        </w:rPr>
        <w:t xml:space="preserve"> </w:t>
      </w:r>
      <w:r>
        <w:rPr>
          <w:bCs/>
          <w:sz w:val="18"/>
          <w:szCs w:val="18"/>
        </w:rPr>
        <w:t>от 27.10.2017 № 18 «О некоторых вопросах, связанных с реализацией статьи 15 Федерального закона от 02.03.2007 № 25-ФЗ «О муниципальной службе в Российской Федерации» изменение, изложив пункт 3.2.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 w:val="18"/>
          <w:szCs w:val="18"/>
        </w:rPr>
      </w:pPr>
      <w:r>
        <w:rPr>
          <w:bCs/>
          <w:sz w:val="18"/>
          <w:szCs w:val="18"/>
        </w:rPr>
        <w:t>«4.2. Представленные в соответствии с Федеральным законом от 03.12.2012 № 230-ФЗ «О контроле за соответствием расходов лиц, замещающих государственные должности, и иных лиц их доходам»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превышает общий доход лица, замещающего (занимающего) должность, включенную в перечень, предусмотренный пунктом 2 настоящего Решения, и его супруги (супруга) за три последних года, предшествующих отчетному периоду, размещаются в информационно-телекоммуникационной сети «Интернет» на официальном сайте органа местного самоуправления Шугуровского сельсовета Сосновоборского района Пензенской области, и предоставляются для опубликования средствам массовой информации в порядке, определяемом нормативными правовыми актами Президента Российской Федерации, иными нормативными правовыми актами Российской Федерации, настоящим решением с соблюдением законодательства Российской Федерации о государственной тайне и о защите персональных данных.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18"/>
          <w:szCs w:val="18"/>
        </w:rPr>
        <w:t>2. Внести в Порядок размещения сведений о доходах, расходах, об имуществе и обязательствах имущественного характера муниципальных служащих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, утвержденный решением Комитета местного самоуправления Шугуровского сельсовета Сосновоборского района Пензенской области</w:t>
      </w:r>
      <w:r>
        <w:rPr>
          <w:i/>
          <w:sz w:val="18"/>
          <w:szCs w:val="18"/>
        </w:rPr>
        <w:t xml:space="preserve"> </w:t>
      </w:r>
      <w:r>
        <w:rPr>
          <w:bCs/>
          <w:sz w:val="18"/>
          <w:szCs w:val="18"/>
        </w:rPr>
        <w:t>от 27.10.2017  № 18 «О некоторых вопросах, связанных с реализацией статьи 15 Федерального закона от 02.03.2007 № 25-ФЗ «О муниципальной службе в Российской Федерации»</w:t>
      </w:r>
      <w:r>
        <w:rPr>
          <w:sz w:val="18"/>
          <w:szCs w:val="18"/>
        </w:rPr>
        <w:t>, изменение, изложив подпункт «г» пункта 2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муниципального служащего и его супруги (супруга) за три последних года, предшествующих отчетному периоду.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3. Внести в Порядок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, утвержденный решением Комитета местного самоуправления Шугуровского сельсовета Сосновоборского района Пензенской области от 27.10.2017 № 19 , изменение, изложив подпункт «г» пункта 2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, и его супруги (супруга) за три последних года, предшествующих отчетному периоду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18"/>
          <w:szCs w:val="18"/>
        </w:rPr>
        <w:t xml:space="preserve">3. </w:t>
      </w:r>
      <w:r>
        <w:rPr>
          <w:spacing w:val="-2"/>
          <w:sz w:val="18"/>
          <w:szCs w:val="18"/>
        </w:rPr>
        <w:t xml:space="preserve">Настоящее </w:t>
      </w:r>
      <w:r>
        <w:rPr>
          <w:sz w:val="18"/>
          <w:szCs w:val="18"/>
        </w:rPr>
        <w:t xml:space="preserve">решение </w:t>
      </w:r>
      <w:r>
        <w:rPr>
          <w:spacing w:val="-2"/>
          <w:sz w:val="18"/>
          <w:szCs w:val="18"/>
        </w:rPr>
        <w:t xml:space="preserve">вступает в силу на следующий день </w:t>
      </w:r>
      <w:r>
        <w:rPr>
          <w:sz w:val="18"/>
          <w:szCs w:val="18"/>
        </w:rPr>
        <w:t>после дня его официального опубликования и распространяет свое действие на правоотношения, возникшие с 1 января 2021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4. Опубликовать настоящее решение в информационном бюллетене «Местные ведомости»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5. Контроль за исполнением настоящего решения возложить на главу Шугуровского сельсовета Сосновоборского района Пензенской обла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ава Шугуровского сельсовета                                                                                             Корчева Г.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ШУГУРОВСКОГО СЕЛЬСОВ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СНОВОБОРСКОГО РАЙОНА ПЕНЗЕН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ТОРОГО СОЗЫВ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ШЕ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т 18.03.2021 №118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.Шугурово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признании утратившими силу некоторых решений Комитета местного самоуправления Шугуровского сельсовета Сосновоборского района Пензен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целях приведения муниципальных правовых актов в соответствие с действующим законодательством, в соответствии с Уставом Шугуровского сельсовета Сосновоборского района Пензенской области, на основании экспертных заключений Правового управления Правительства Пензенской области от 10.02.2021 №104 /ОР-2021 и от 10.02.2021 №108./ОР-2021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итет местного самоуправления Шугуровского сельсовета Сосновоборского района Пензенской области решил: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знать утратившими силу:</w:t>
      </w:r>
    </w:p>
    <w:p>
      <w:pPr>
        <w:pStyle w:val="Normal"/>
        <w:suppressAutoHyphens w:val="true"/>
        <w:ind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>1.1.решение Комитета местного самоуправления Шугуровского сельсовета Сосновоборского</w:t>
      </w:r>
    </w:p>
    <w:p>
      <w:pPr>
        <w:pStyle w:val="Normal"/>
        <w:ind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>района Пензенской области от 11.04.2011 №151 «Об уполномоченном органе местного самоуправления Шугуровского сельсовета Сосновоборского района Пензенской области, осуществляющем полномочия по предоставлению информации для включения в государственную информационную систему»;</w:t>
      </w:r>
    </w:p>
    <w:p>
      <w:pPr>
        <w:pStyle w:val="Normal"/>
        <w:suppressAutoHyphens w:val="true"/>
        <w:ind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>1.2.решение Комитета местного самоуправления Шугуровского сельсовета Сосновоборского</w:t>
      </w:r>
    </w:p>
    <w:p>
      <w:pPr>
        <w:pStyle w:val="Normal"/>
        <w:ind w:right="-284" w:hanging="0"/>
        <w:jc w:val="both"/>
        <w:rPr/>
      </w:pPr>
      <w:r>
        <w:rPr>
          <w:sz w:val="18"/>
          <w:szCs w:val="18"/>
        </w:rPr>
        <w:t>района Пензенской области от 27.07.2016 №138 «</w:t>
      </w:r>
      <w:r>
        <w:rPr>
          <w:rStyle w:val="Emphasis"/>
          <w:i w:val="false"/>
          <w:sz w:val="18"/>
          <w:szCs w:val="18"/>
        </w:rPr>
        <w:t>О внесении изменений в решение Комитета местного самоуправления Шугуровского сельсовета Сосновоборского района Пензенской области от 11.04.2011 № 151  «Об уполномоченном органе местного самоуправления Шугуровского сельсовета Сосновоборского района Пензенской области, осуществляющем полномочия по предоставлению информации для включения в государственную информационную систему»</w:t>
      </w:r>
      <w:r>
        <w:rPr>
          <w:sz w:val="18"/>
          <w:szCs w:val="18"/>
        </w:rPr>
        <w:t>;</w:t>
      </w:r>
    </w:p>
    <w:p>
      <w:pPr>
        <w:pStyle w:val="Normal"/>
        <w:ind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>1.3.решение Комитета местного самоуправления Русско-Качимского сельсовета Сосновоборского</w:t>
      </w:r>
    </w:p>
    <w:p>
      <w:pPr>
        <w:pStyle w:val="Normal"/>
        <w:ind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>района Пензенской области от 11.04.2011 №158 «Об уполномоченном органе местного самоуправления Русско-Качимского сельсовета Сосновоборского района Пензенской области, осуществляющем полномочия по предоставлению информации для включения в государственную информационную систему»;</w:t>
      </w:r>
    </w:p>
    <w:p>
      <w:pPr>
        <w:pStyle w:val="Normal"/>
        <w:ind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>1.4.решение Комитета местного самоуправления Русско-Качимского сельсовета Сосновоборского</w:t>
      </w:r>
    </w:p>
    <w:p>
      <w:pPr>
        <w:pStyle w:val="Normal"/>
        <w:ind w:right="-284" w:hanging="0"/>
        <w:jc w:val="both"/>
        <w:rPr/>
      </w:pPr>
      <w:r>
        <w:rPr>
          <w:sz w:val="18"/>
          <w:szCs w:val="18"/>
        </w:rPr>
        <w:t>района Пензенской области от 27.07.2016 №157 «</w:t>
      </w:r>
      <w:r>
        <w:rPr>
          <w:rStyle w:val="Emphasis"/>
          <w:i w:val="false"/>
          <w:sz w:val="18"/>
          <w:szCs w:val="18"/>
        </w:rPr>
        <w:t>О внесении изменений в решение Комитета местного самоуправления Русско-Качимского сельсовета Сосновоборского района Пензенской области от 11.04.2011 № 158  «Об уполномоченном органе местного самоуправления Русско-Качимского сельсовета Сосновоборского района Пензенской области, осуществляющем полномочия по предоставлению информации для включения в государственную информационную систему»</w:t>
      </w:r>
      <w:r>
        <w:rPr>
          <w:sz w:val="18"/>
          <w:szCs w:val="18"/>
        </w:rPr>
        <w:t>;</w:t>
      </w:r>
    </w:p>
    <w:p>
      <w:pPr>
        <w:pStyle w:val="Normal"/>
        <w:jc w:val="both"/>
        <w:rPr/>
      </w:pPr>
      <w:r>
        <w:rPr>
          <w:sz w:val="18"/>
          <w:szCs w:val="18"/>
        </w:rPr>
        <w:t>1.5. решение Комитета местного  самоуправления Шугуровского сельсовета Сосновоборского района Пензенской области от 22.06.2015 №58 «Об определении уполномоченного органа, осуществляющего присвоение, изменение и аннулирование адресов на территории</w:t>
      </w:r>
      <w:r>
        <w:rPr>
          <w:color w:val="000000"/>
          <w:sz w:val="18"/>
          <w:szCs w:val="18"/>
        </w:rPr>
        <w:t xml:space="preserve"> Шугуровского сельсовета Сосновоборского района Пензенской области</w:t>
      </w:r>
      <w:r>
        <w:rPr>
          <w:sz w:val="18"/>
          <w:szCs w:val="18"/>
        </w:rPr>
        <w:t>»;</w:t>
      </w:r>
    </w:p>
    <w:p>
      <w:pPr>
        <w:pStyle w:val="Normal"/>
        <w:jc w:val="both"/>
        <w:rPr/>
      </w:pPr>
      <w:r>
        <w:rPr>
          <w:sz w:val="18"/>
          <w:szCs w:val="18"/>
        </w:rPr>
        <w:t>1.6.  решение Комитета местного  самоуправления Русско-Качимского сельсовета Сосновоборского района Пензенской области от 19.06.2015 №61 «Об определении уполномоченного органа, осуществляющего присвоение, изменение и аннулирование адресов на территории</w:t>
      </w:r>
      <w:r>
        <w:rPr>
          <w:color w:val="000000"/>
          <w:sz w:val="18"/>
          <w:szCs w:val="18"/>
        </w:rPr>
        <w:t xml:space="preserve"> Руксско-Качимского сельсовета Сосновоборского района Пензенской области</w:t>
      </w:r>
      <w:r>
        <w:rPr>
          <w:sz w:val="18"/>
          <w:szCs w:val="18"/>
        </w:rPr>
        <w:t>»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 Опубликовать настоящее решение в информационном бюллетене «Местные ведомости»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лава Шугуровского сельсовета                                                                                          Корчева Г.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ИТЕТ МЕСТНОГО САМОУПРАВЛЕНИЯ</w:t>
      </w:r>
    </w:p>
    <w:p>
      <w:pPr>
        <w:pStyle w:val="Normal"/>
        <w:ind w:left="1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ШУГУРОВСКОГО  СЕЛЬСОВ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СНОВОБОРСКОГО РАЙОНА ПЕНЗЕН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ТОРОГО СОЗЫВ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ШЕНИЕ</w:t>
      </w:r>
    </w:p>
    <w:p>
      <w:pPr>
        <w:pStyle w:val="Normal"/>
        <w:spacing w:lineRule="auto" w:line="19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т  18.03.2021  №119</w:t>
      </w:r>
    </w:p>
    <w:p>
      <w:pPr>
        <w:pStyle w:val="Normal"/>
        <w:tabs>
          <w:tab w:val="clear" w:pos="708"/>
          <w:tab w:val="center" w:pos="510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с. Шугурово</w:t>
      </w:r>
      <w:r>
        <w:rPr>
          <w:b/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внесении изменений в решение Комитета местного самоуправления Шугуровского сельсовета Сосновоборского района Пензенской области от 28.12.2020 № 106 «О бюджете Шугуровского сельсовета Сосновоборского района Пензенской области на 2021 год 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плановый период 2022-2023 годов»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both"/>
        <w:rPr>
          <w:bCs/>
          <w:sz w:val="18"/>
          <w:szCs w:val="18"/>
        </w:rPr>
      </w:pPr>
      <w:r>
        <w:rPr>
          <w:b/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В соответствии с Бюджетным Кодексом Российской Федерации, Федеральным законом от 06.10.2003.№131-ФЗ «Об общих принципах организации местного самоуправления в Российской Федерации», Положением о бюджетном процессе в Шугуровском сельсовете Сосновоборского района Пензенской области, утвержденным решением Комитета местного самоуправления Шугуровского сельсовета Сосновоборского района Пензенской области от 05.10.2017 № 10,  Уставом  Шугуровского сельсовета Сосновоборского района Пензенской области (последующими изменениями)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итет местного самоуправления Шугуровского сельсовета Сосновоборского района Пензенской области решил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1.   Внести в решение Комитета местного самоуправления Шугуровского сельсовета Сосновоборского района Пензенской области от 28.12.2020 № 106 « О бюджете Шугуровского сельсовета Сосновоборского района Пензенской области на 2021 год и плановый период 2022-2023 годов » следующие измен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1.1.подпункты1,2,3,5 пункта 1 раздела 1 изложить в следующей редакции:</w:t>
      </w:r>
      <w:r>
        <w:rPr>
          <w:b/>
          <w:sz w:val="18"/>
          <w:szCs w:val="18"/>
        </w:rPr>
        <w:t xml:space="preserve"> </w:t>
      </w:r>
    </w:p>
    <w:p>
      <w:pPr>
        <w:pStyle w:val="ConsPlusNormal2"/>
        <w:ind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2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«1) прогнозируемый общий объем доходов бюджета Шугуровского сельсовета Сосновоборского района Пензенской области   в сумме    6459,441 тыс.рублей;  </w:t>
      </w:r>
    </w:p>
    <w:p>
      <w:pPr>
        <w:pStyle w:val="ConsPlusNormal2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) общий объем расходов бюджета Шугуровского сельсовета Сосновоборского района  Пензенской области в сумме 6591,695 тыс.рублей; </w:t>
      </w:r>
    </w:p>
    <w:p>
      <w:pPr>
        <w:pStyle w:val="ConsPlusNormal2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) размер  резервного фонда  Шугуровского сельсовета Сосновоборского района Пензенской области в сумме 1,000 тыс.рублей; </w:t>
      </w:r>
    </w:p>
    <w:p>
      <w:pPr>
        <w:pStyle w:val="Style30"/>
        <w:ind w:left="142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5) прогнозируемый дефицит (профицит) бюджета Шугуровского сельсовета Сосновоборского района Пензенской области в сумме 132,254 тыс. рублей.</w:t>
      </w:r>
    </w:p>
    <w:p>
      <w:pPr>
        <w:pStyle w:val="Style30"/>
        <w:ind w:left="142" w:right="0" w:hanging="0"/>
        <w:rPr/>
      </w:pP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1.2.приложение 1 изложить в следующей редакци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Приложение 1 </w:t>
      </w:r>
    </w:p>
    <w:p>
      <w:pPr>
        <w:pStyle w:val="Normal"/>
        <w:ind w:left="708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Комитета местного самоуправления </w:t>
      </w:r>
    </w:p>
    <w:p>
      <w:pPr>
        <w:pStyle w:val="Normal"/>
        <w:ind w:left="708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Шугуровского сельсовета </w:t>
      </w:r>
    </w:p>
    <w:p>
      <w:pPr>
        <w:pStyle w:val="Normal"/>
        <w:ind w:left="708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основоборского района Пензенской области </w:t>
      </w:r>
    </w:p>
    <w:p>
      <w:pPr>
        <w:pStyle w:val="Normal"/>
        <w:ind w:left="708" w:hanging="0"/>
        <w:jc w:val="right"/>
        <w:rPr>
          <w:sz w:val="18"/>
          <w:szCs w:val="18"/>
        </w:rPr>
      </w:pPr>
      <w:r>
        <w:rPr>
          <w:sz w:val="18"/>
          <w:szCs w:val="18"/>
        </w:rPr>
        <w:t>от  28.12.2020 № 106</w:t>
      </w:r>
    </w:p>
    <w:p>
      <w:pPr>
        <w:pStyle w:val="Normal"/>
        <w:ind w:left="708" w:firstLine="567"/>
        <w:jc w:val="center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ind w:left="708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точники финансирования дефицита(профицита) бюджета Шугуровского сельсовета Сосновоборского района Пензенской области на 2021 год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(тыс.рублей)                                                                        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3014"/>
        <w:gridCol w:w="1422"/>
      </w:tblGrid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сточник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5 000000 0000 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254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105 020110 0000 5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59,441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105 020110 0000 6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591,695 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00 000000 0000 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254</w:t>
            </w:r>
          </w:p>
        </w:tc>
      </w:tr>
    </w:tbl>
    <w:p>
      <w:pPr>
        <w:pStyle w:val="Normal"/>
        <w:tabs>
          <w:tab w:val="clear" w:pos="708"/>
          <w:tab w:val="left" w:pos="9345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»;</w:t>
      </w:r>
    </w:p>
    <w:p>
      <w:pPr>
        <w:pStyle w:val="Normal"/>
        <w:ind w:left="708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1.3.приложение 8 изложить в следующей редакции: 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>« Приложение 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</w:t>
      </w:r>
      <w:r>
        <w:rPr>
          <w:sz w:val="18"/>
          <w:szCs w:val="18"/>
        </w:rPr>
        <w:t xml:space="preserve">к решению Комитета местного самоуправле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Шугуровского сель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основоборского района Пензенской области </w:t>
      </w:r>
    </w:p>
    <w:p>
      <w:pPr>
        <w:pStyle w:val="Normal"/>
        <w:ind w:left="708" w:hanging="0"/>
        <w:jc w:val="right"/>
        <w:rPr>
          <w:sz w:val="18"/>
          <w:szCs w:val="18"/>
        </w:rPr>
      </w:pPr>
      <w:r>
        <w:rPr>
          <w:sz w:val="18"/>
          <w:szCs w:val="18"/>
        </w:rPr>
        <w:t>от  28.12.2020  №  106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Распределение бюджетных ассигнований по разделам, подразделам, целевым статьям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и видам расходов классификации расходов бюджета Шугуровского  сельсовета</w:t>
      </w:r>
      <w:r>
        <w:rPr>
          <w:b/>
          <w:sz w:val="18"/>
          <w:szCs w:val="18"/>
        </w:rPr>
        <w:t xml:space="preserve"> Сосновоборского района  Пензенской области</w:t>
      </w:r>
      <w:r>
        <w:rPr>
          <w:b/>
          <w:bCs/>
          <w:color w:val="000000"/>
          <w:sz w:val="18"/>
          <w:szCs w:val="18"/>
        </w:rPr>
        <w:t xml:space="preserve"> на 2021 год и плановый период 2022-2023 годов</w:t>
      </w:r>
      <w:r>
        <w:rPr>
          <w:sz w:val="18"/>
          <w:szCs w:val="18"/>
        </w:rPr>
        <w:t xml:space="preserve">    </w:t>
      </w:r>
    </w:p>
    <w:p>
      <w:pPr>
        <w:pStyle w:val="Normal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18"/>
          <w:szCs w:val="18"/>
        </w:rPr>
        <w:t xml:space="preserve">(тыс.руб.)     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709"/>
        <w:gridCol w:w="1843"/>
        <w:gridCol w:w="709"/>
        <w:gridCol w:w="1275"/>
        <w:gridCol w:w="1134"/>
        <w:gridCol w:w="1276"/>
      </w:tblGrid>
      <w:tr>
        <w:trPr>
          <w:trHeight w:val="3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л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на 2022 год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на 2023 год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591,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179,2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5034,979</w:t>
            </w:r>
          </w:p>
        </w:tc>
      </w:tr>
      <w:tr>
        <w:trPr>
          <w:trHeight w:val="3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щегосударственные вопрос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53,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2,3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 xml:space="preserve">2575,644 </w:t>
            </w:r>
          </w:p>
        </w:tc>
      </w:tr>
      <w:tr>
        <w:trPr>
          <w:trHeight w:val="3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3309,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7,3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0,644</w:t>
            </w:r>
          </w:p>
        </w:tc>
      </w:tr>
      <w:tr>
        <w:trPr>
          <w:trHeight w:val="3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«Развитие муниципального управления в Шугуровском сельсовете Сосновоборского района Пензенской области на 2018 -2023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4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01 0 000000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9,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7,3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540,644 </w:t>
            </w:r>
          </w:p>
        </w:tc>
      </w:tr>
      <w:tr>
        <w:trPr>
          <w:trHeight w:val="159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деятельности администрации Шугуровского сельсовета Сосновоборского района Пензенской области на 2018-2023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309,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747,3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2540,644</w:t>
            </w:r>
            <w:r>
              <w:rPr>
                <w:bCs/>
                <w:iCs/>
                <w:sz w:val="18"/>
                <w:szCs w:val="18"/>
              </w:rPr>
              <w:t xml:space="preserve"> </w:t>
            </w:r>
          </w:p>
        </w:tc>
      </w:tr>
      <w:tr>
        <w:trPr>
          <w:trHeight w:val="109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аппарата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551,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982,4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750,546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ппарата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1,2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4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546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о оплате труда работников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1 01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,1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99,24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99,245 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99,141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99,24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99,245 </w:t>
            </w:r>
          </w:p>
        </w:tc>
      </w:tr>
      <w:tr>
        <w:trPr>
          <w:trHeight w:val="69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1 01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99,141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2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 xml:space="preserve">1299,245 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52,1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,2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301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9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1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156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9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1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156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45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45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Исполнение полномочий по организации формирования и исполнению бюдже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 07 066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1 1 07 06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7 06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главы администр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58,5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4,7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9,998  </w:t>
            </w:r>
          </w:p>
        </w:tc>
      </w:tr>
      <w:tr>
        <w:trPr>
          <w:trHeight w:val="11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2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8,53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4,779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9,998   </w:t>
            </w:r>
          </w:p>
        </w:tc>
      </w:tr>
      <w:tr>
        <w:trPr>
          <w:trHeight w:val="4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2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5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4,779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9,998   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2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 xml:space="preserve">758,534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4,779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9,998   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Шугуровского сельсов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000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3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0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-2023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,000 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программа  «Управление муниципальной собственностью </w:t>
            </w:r>
            <w:r>
              <w:rPr>
                <w:color w:val="000000"/>
                <w:sz w:val="18"/>
                <w:szCs w:val="18"/>
              </w:rPr>
              <w:t>Шугуровского</w:t>
            </w:r>
            <w:r>
              <w:rPr>
                <w:bCs/>
                <w:sz w:val="18"/>
                <w:szCs w:val="18"/>
              </w:rPr>
              <w:t xml:space="preserve"> сельсовета Сосновоборского района Пензенской области на 2018-2023 годы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«Оптимизация, управление и распоряжение объектами муниципальной собствен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работ по межеванию и изготовлению технической документации на объекты муниципальной собственности, публикация в газет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0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000 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 привлечением независимых оценщиков стоимости муниципального имущества и земельных уча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общественного порядка и противодействию преступности в Шугуровском сельсовете Сосновоборского района Пензенской области на 2018-2023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,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общественного порядка и противодействию преступности в Шугуровском сельсовете Сосновоборского района Пензенской области на 2018-2023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щественного порядка и противодействию преступ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7 01 8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01 7 01 8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7 01 8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Мониторинг работы по ресоциализации ранее судимых лиц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7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 работы по ресоциализации ранее судимы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7 02 86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7 02 86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7 02 86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Мониторинг работы по укреплению межнационального согласия  достижение взаимопонимания и взаимного уважения в вопросах межэтнического и межкультурного сотрудни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,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0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000 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ониторинг  работы по укреплению межнационального согласия  достижение взаимопонимания и взаимного уважения в вопросах межэтнического и межкультурного сотрудни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7 03 8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0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000 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7 02 8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7 02 8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237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00</w:t>
            </w:r>
          </w:p>
        </w:tc>
      </w:tr>
      <w:tr>
        <w:trPr>
          <w:trHeight w:val="18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00</w:t>
            </w:r>
          </w:p>
        </w:tc>
      </w:tr>
      <w:tr>
        <w:trPr>
          <w:trHeight w:val="18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 -2023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00</w:t>
            </w:r>
          </w:p>
        </w:tc>
      </w:tr>
      <w:tr>
        <w:trPr>
          <w:trHeight w:val="70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деятельности администрации Шугуровского сельсовета Сосновоборского района Пензенской области на 2018-2023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00</w:t>
            </w:r>
          </w:p>
        </w:tc>
      </w:tr>
      <w:tr>
        <w:trPr>
          <w:trHeight w:val="70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Исполнение государственных (муниципальных) полномоч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00</w:t>
            </w:r>
          </w:p>
        </w:tc>
      </w:tr>
      <w:tr>
        <w:trPr>
          <w:trHeight w:val="577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 03 51180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,1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,600  </w:t>
            </w:r>
          </w:p>
        </w:tc>
      </w:tr>
      <w:tr>
        <w:trPr>
          <w:trHeight w:val="577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 03 51180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,1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,600  </w:t>
            </w:r>
          </w:p>
        </w:tc>
      </w:tr>
      <w:tr>
        <w:trPr>
          <w:trHeight w:val="577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00</w:t>
            </w:r>
          </w:p>
        </w:tc>
      </w:tr>
      <w:tr>
        <w:trPr>
          <w:trHeight w:val="577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77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8,37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1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263</w:t>
            </w:r>
          </w:p>
        </w:tc>
      </w:tr>
      <w:tr>
        <w:trPr>
          <w:trHeight w:val="383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,3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1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263</w:t>
            </w:r>
          </w:p>
        </w:tc>
      </w:tr>
      <w:tr>
        <w:trPr>
          <w:trHeight w:val="383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 -2023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8,37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1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263</w:t>
            </w:r>
          </w:p>
        </w:tc>
      </w:tr>
      <w:tr>
        <w:trPr>
          <w:trHeight w:val="57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Защита населения и территорий от чрезвычайных ситуаций, обеспечение пожарной безопасности в Шугуровском сельсовете Сосновоборского района Пензенской области на 2018-2023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8,37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8,158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8,263  </w:t>
            </w:r>
          </w:p>
        </w:tc>
      </w:tr>
      <w:tr>
        <w:trPr>
          <w:trHeight w:val="57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Защита населения и территорий от чрезвычайных ситуаций, обеспечение пожарной безопасности в Шугуровском сельсовете Сосновоборского района Пензенской области на 2018-2023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4,37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4,158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 xml:space="preserve">864,263  </w:t>
            </w:r>
          </w:p>
        </w:tc>
      </w:tr>
      <w:tr>
        <w:trPr>
          <w:trHeight w:val="577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безопасности и правоохранительной деятельност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24,3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1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64,263</w:t>
            </w:r>
          </w:p>
        </w:tc>
      </w:tr>
      <w:tr>
        <w:trPr>
          <w:trHeight w:val="57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6,070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870</w:t>
            </w:r>
          </w:p>
        </w:tc>
      </w:tr>
      <w:tr>
        <w:trPr>
          <w:trHeight w:val="38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66,0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35,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35,870</w:t>
            </w:r>
          </w:p>
        </w:tc>
      </w:tr>
      <w:tr>
        <w:trPr>
          <w:trHeight w:val="38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00</w:t>
            </w:r>
          </w:p>
        </w:tc>
      </w:tr>
      <w:tr>
        <w:trPr>
          <w:trHeight w:val="38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00</w:t>
            </w:r>
          </w:p>
        </w:tc>
      </w:tr>
      <w:tr>
        <w:trPr>
          <w:trHeight w:val="38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Закупка и установка автономных пожарных извещателей в жилом фонде населенных пункт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</w:tr>
      <w:tr>
        <w:trPr>
          <w:trHeight w:val="38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закупку и установку автономных пожарных извещателей в жилом фонде населенных пункт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01 8 05 87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</w:tr>
      <w:tr>
        <w:trPr>
          <w:trHeight w:val="38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5 87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</w:tr>
      <w:tr>
        <w:trPr>
          <w:trHeight w:val="38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01 8 05 87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</w:tr>
      <w:tr>
        <w:trPr>
          <w:trHeight w:val="38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93</w:t>
            </w:r>
          </w:p>
        </w:tc>
      </w:tr>
      <w:tr>
        <w:trPr>
          <w:trHeight w:val="38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93</w:t>
            </w:r>
          </w:p>
        </w:tc>
      </w:tr>
      <w:tr>
        <w:trPr>
          <w:trHeight w:val="322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9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100</w:t>
            </w:r>
          </w:p>
        </w:tc>
      </w:tr>
      <w:tr>
        <w:trPr>
          <w:trHeight w:val="246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53,6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100</w:t>
            </w:r>
          </w:p>
        </w:tc>
      </w:tr>
      <w:tr>
        <w:trPr>
          <w:trHeight w:val="246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 -2023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953,6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0,100  </w:t>
            </w:r>
          </w:p>
        </w:tc>
      </w:tr>
      <w:tr>
        <w:trPr>
          <w:trHeight w:val="57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Развитие сети автомобильных дорог на территории Шугуровского сельсовета Сосновоборского района Пензенской области  на 2018-2023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6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53,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0,100  </w:t>
            </w:r>
          </w:p>
        </w:tc>
      </w:tr>
      <w:tr>
        <w:trPr>
          <w:trHeight w:val="57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6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6,80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4,100  </w:t>
            </w:r>
          </w:p>
        </w:tc>
      </w:tr>
      <w:tr>
        <w:trPr>
          <w:trHeight w:val="1101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</w:tabs>
              <w:autoSpaceDE w:val="false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действующей сети автомобильных дорог в границах населенных пунктов поселен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01 6 01 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7,654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4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4,100    </w:t>
            </w:r>
          </w:p>
        </w:tc>
      </w:tr>
      <w:tr>
        <w:trPr>
          <w:trHeight w:val="577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6 01 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6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4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4,100 </w:t>
            </w:r>
          </w:p>
        </w:tc>
      </w:tr>
      <w:tr>
        <w:trPr>
          <w:trHeight w:val="46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1 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6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4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4,100 </w:t>
            </w:r>
          </w:p>
        </w:tc>
      </w:tr>
      <w:tr>
        <w:trPr>
          <w:trHeight w:val="46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 Замена источников освещения и установка дополнительных светильник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6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</w:tr>
      <w:tr>
        <w:trPr>
          <w:trHeight w:val="46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замену источников освещения и установка дополнительных светильников, на территории Шугуровского сельсовета   Сосновобор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2 6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130,000</w:t>
            </w:r>
          </w:p>
        </w:tc>
      </w:tr>
      <w:tr>
        <w:trPr>
          <w:trHeight w:val="46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2 6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</w:tr>
      <w:tr>
        <w:trPr>
          <w:trHeight w:val="46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1 6 02 6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</w:tr>
      <w:tr>
        <w:trPr>
          <w:trHeight w:val="46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Уличное освещени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0</w:t>
            </w:r>
          </w:p>
        </w:tc>
      </w:tr>
      <w:tr>
        <w:trPr>
          <w:trHeight w:val="46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 территорий Шугуровского сельсовета   Сосновобор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1 6 03 65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0</w:t>
            </w:r>
          </w:p>
        </w:tc>
      </w:tr>
      <w:tr>
        <w:trPr>
          <w:trHeight w:val="46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6 03 6516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,0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0</w:t>
            </w:r>
          </w:p>
        </w:tc>
      </w:tr>
      <w:tr>
        <w:trPr>
          <w:trHeight w:val="46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6 03 6515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,000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0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,2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 -2023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1,2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программа  «Управление муниципальной собственностью </w:t>
            </w:r>
            <w:r>
              <w:rPr>
                <w:color w:val="000000"/>
                <w:sz w:val="18"/>
                <w:szCs w:val="18"/>
              </w:rPr>
              <w:t>Шугуровского</w:t>
            </w:r>
            <w:r>
              <w:rPr>
                <w:bCs/>
                <w:sz w:val="18"/>
                <w:szCs w:val="18"/>
              </w:rPr>
              <w:t xml:space="preserve"> сельсовета Сосновоборского района Пензенской области на 2018-2023 годы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1,2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«Оптимизация, управление и распоряжение объектами муниципальной собствен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1,2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работ по межеванию и изготовлению технической документации на объекты муниципальной собственности, публикация в газет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1,2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,283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8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4,8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19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 -2023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омплексное развитие систем коммунальной инфраструктуры Шугуровского сельсовета Сосновоборского района Пензенской области на 2018-2023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Основное мероприятие «Мероприятия по водоснабжению населенных пунктов»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4 01 0000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системы водоснабжения  Шугуровского сельсовета Сосновобор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4 01</w:t>
            </w:r>
            <w:r>
              <w:rPr>
                <w:sz w:val="18"/>
                <w:szCs w:val="18"/>
                <w:lang w:val="en-US"/>
              </w:rPr>
              <w:t xml:space="preserve"> S</w:t>
            </w:r>
            <w:r>
              <w:rPr>
                <w:sz w:val="18"/>
                <w:szCs w:val="18"/>
              </w:rPr>
              <w:t>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4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13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4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13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4,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19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 -2023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,81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,819    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Благоустройство населенных пунктов Шугуровского сельсовета Сосновоборского района Пензенской области на 2018-2023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3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19</w:t>
            </w:r>
          </w:p>
        </w:tc>
      </w:tr>
      <w:tr>
        <w:trPr>
          <w:trHeight w:val="838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Благоустройство населенных пункт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19</w:t>
            </w:r>
          </w:p>
        </w:tc>
      </w:tr>
      <w:tr>
        <w:trPr>
          <w:trHeight w:val="838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населенных пунктов Шугуровского сельсовета Сосновобор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19</w:t>
            </w:r>
          </w:p>
        </w:tc>
      </w:tr>
      <w:tr>
        <w:trPr>
          <w:trHeight w:val="838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30</w:t>
            </w:r>
          </w:p>
        </w:tc>
      </w:tr>
      <w:tr>
        <w:trPr>
          <w:trHeight w:val="838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30</w:t>
            </w:r>
          </w:p>
        </w:tc>
      </w:tr>
      <w:tr>
        <w:trPr>
          <w:trHeight w:val="838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9</w:t>
            </w:r>
          </w:p>
        </w:tc>
      </w:tr>
      <w:tr>
        <w:trPr>
          <w:trHeight w:val="838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9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сходы связанные профилактической дератизационной и акарицидной обработке кладбищ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связанные профилактической дератизационной и акарицидной обработке кладби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8 6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8 6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8 6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омплексное развитие сельских территорий в Шугуровском сельсовете Сосновоборского района Пензенской области на 2020-2023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А 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 «Обустройство памятника  в </w:t>
            </w:r>
            <w:r>
              <w:rPr>
                <w:color w:val="000000"/>
                <w:sz w:val="18"/>
                <w:szCs w:val="18"/>
              </w:rPr>
              <w:t>Шугуровском</w:t>
            </w:r>
            <w:r>
              <w:rPr>
                <w:sz w:val="18"/>
                <w:szCs w:val="18"/>
              </w:rPr>
              <w:t xml:space="preserve"> сельсовете Сосновоборского  района Пензенской области  на 2020-2023 годы 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А 0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 xml:space="preserve">Расходы на  обустройство памятника  в </w:t>
            </w:r>
            <w:r>
              <w:rPr>
                <w:color w:val="000000"/>
                <w:sz w:val="18"/>
                <w:szCs w:val="18"/>
              </w:rPr>
              <w:t>Шугуровском</w:t>
            </w:r>
            <w:r>
              <w:rPr>
                <w:sz w:val="18"/>
                <w:szCs w:val="18"/>
              </w:rPr>
              <w:t xml:space="preserve"> сельсовете Сосновоборского  района Пензенской области  на 2020-2023 годы 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 xml:space="preserve">01 А 02 </w:t>
            </w:r>
            <w:r>
              <w:rPr>
                <w:sz w:val="18"/>
                <w:szCs w:val="18"/>
                <w:lang w:val="en-US"/>
              </w:rPr>
              <w:t>L57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 xml:space="preserve">01 А 02 </w:t>
            </w:r>
            <w:r>
              <w:rPr>
                <w:sz w:val="18"/>
                <w:szCs w:val="18"/>
                <w:lang w:val="en-US"/>
              </w:rPr>
              <w:t>L57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01 А 02</w:t>
            </w:r>
            <w:r>
              <w:rPr>
                <w:sz w:val="18"/>
                <w:szCs w:val="18"/>
                <w:lang w:val="en-US"/>
              </w:rPr>
              <w:t xml:space="preserve"> L57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99,6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 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 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Развитие муниципального управления в Шугуровском сельсовете Сосновоборского района Пензенской области на 2018 -2023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99,656  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культуры в Шугуровском сельсовете Сосновоборского района Пензенской области на 2018-2023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деятельности муниципальных учреждений в сфер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нение переданных полномочий поселения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06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06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06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,32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97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,32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0,897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«Развитие муниципального управления в Шугуровском сельсовете Сосновоборского района Пензенской области на 2018 -2023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,32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897 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деятельности администрации Шугуровского сельсовета Сосновоборского района Пензенской области на 2018-2023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,32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97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плата к пенсиям муниципальным служащи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1 1 06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8,9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,32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97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дополнение к пенсии государственных служащих. субъектов Российской Федерации и муниципальных служащих в рамках подпрограммы исполнения государственных муниципальных полномочий в части предоставления мер социальной поддержки населения в соответствии федеральным и региональным Законодатель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1 1 06 02230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,3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97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1 06 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,3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97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1 06 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 xml:space="preserve">39,3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97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  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91,6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79,2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34,979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»;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color w:val="000000"/>
          <w:sz w:val="18"/>
          <w:szCs w:val="18"/>
        </w:rPr>
        <w:t xml:space="preserve">   </w:t>
      </w: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1.4.приложение 9 изложить в следующей редакции: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Приложение 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Комитета местного самоуправле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Шугуровского сель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основоборского  района Пензенской области </w:t>
      </w:r>
    </w:p>
    <w:p>
      <w:pPr>
        <w:pStyle w:val="Normal"/>
        <w:ind w:left="708" w:hanging="0"/>
        <w:jc w:val="right"/>
        <w:rPr>
          <w:sz w:val="18"/>
          <w:szCs w:val="18"/>
        </w:rPr>
      </w:pPr>
      <w:r>
        <w:rPr>
          <w:sz w:val="18"/>
          <w:szCs w:val="18"/>
        </w:rPr>
        <w:t>от  28.12.2020 №  106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домственная структу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ходов  бюджета  Шугуровского сельсовета Сосновоборского района Пензенской област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на 2021 год и плановый период  2022-2023 годов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 xml:space="preserve">(тыс.руб.)                                                                                                                                                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5"/>
        <w:gridCol w:w="15"/>
        <w:gridCol w:w="632"/>
        <w:gridCol w:w="709"/>
        <w:gridCol w:w="708"/>
        <w:gridCol w:w="1843"/>
        <w:gridCol w:w="709"/>
        <w:gridCol w:w="1276"/>
        <w:gridCol w:w="1275"/>
        <w:gridCol w:w="1276"/>
      </w:tblGrid>
      <w:tr>
        <w:trPr>
          <w:trHeight w:val="369" w:hRule="atLeast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л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л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на 2022 год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на 2023 год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591,6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179,2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5034,979</w:t>
            </w:r>
          </w:p>
        </w:tc>
      </w:tr>
      <w:tr>
        <w:trPr>
          <w:trHeight w:val="300" w:hRule="atLeast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щегосударственные вопросы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53,8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2,3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 xml:space="preserve">2575,644 </w:t>
            </w:r>
          </w:p>
        </w:tc>
      </w:tr>
      <w:tr>
        <w:trPr>
          <w:trHeight w:val="300" w:hRule="atLeast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3309,8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7,3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0,644</w:t>
            </w:r>
          </w:p>
        </w:tc>
      </w:tr>
      <w:tr>
        <w:trPr>
          <w:trHeight w:val="300" w:hRule="atLeast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«Развитие муниципального управления в Шугуровском сельсовете Сосновоборского района Пензенской области на 2018 -2023 годы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1 0 000000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9,8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7,3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540,644 </w:t>
            </w:r>
          </w:p>
        </w:tc>
      </w:tr>
      <w:tr>
        <w:trPr>
          <w:trHeight w:val="1592" w:hRule="atLeast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деятельности администрации Шугуровского сельсовета Сосновоборского района Пензенской области на 2018-2023 годы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309,8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747,3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540,644</w:t>
            </w:r>
            <w:r>
              <w:rPr>
                <w:bCs/>
                <w:iCs/>
                <w:sz w:val="18"/>
                <w:szCs w:val="18"/>
              </w:rPr>
              <w:t xml:space="preserve"> </w:t>
            </w:r>
          </w:p>
        </w:tc>
      </w:tr>
      <w:tr>
        <w:trPr>
          <w:trHeight w:val="1096" w:hRule="atLeast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аппарата администрации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551,2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982,4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750,546</w:t>
            </w:r>
          </w:p>
        </w:tc>
      </w:tr>
      <w:tr>
        <w:trPr>
          <w:trHeight w:val="360" w:hRule="atLeast"/>
        </w:trPr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ппарата администрации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1,2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4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546</w:t>
            </w:r>
          </w:p>
        </w:tc>
      </w:tr>
      <w:tr>
        <w:trPr>
          <w:trHeight w:val="360" w:hRule="atLeast"/>
        </w:trPr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о оплате труда работников муниципальных органов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1 01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,14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99,24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99,245 </w:t>
            </w:r>
          </w:p>
        </w:tc>
      </w:tr>
      <w:tr>
        <w:trPr>
          <w:trHeight w:val="360" w:hRule="atLeast"/>
        </w:trPr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реждениями, органами управления государственными внебюджетными фондами)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99,141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99,24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99,245 </w:t>
            </w:r>
          </w:p>
        </w:tc>
      </w:tr>
      <w:tr>
        <w:trPr>
          <w:trHeight w:val="690" w:hRule="atLeast"/>
        </w:trPr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1 01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99,14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2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99,245 </w:t>
            </w:r>
          </w:p>
        </w:tc>
      </w:tr>
      <w:tr>
        <w:trPr>
          <w:trHeight w:val="360" w:hRule="atLeast"/>
        </w:trPr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 муниципальных органов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52,1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,2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301</w:t>
            </w:r>
          </w:p>
        </w:tc>
      </w:tr>
      <w:tr>
        <w:trPr>
          <w:trHeight w:val="360" w:hRule="atLeast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95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1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156</w:t>
            </w:r>
          </w:p>
        </w:tc>
      </w:tr>
      <w:tr>
        <w:trPr>
          <w:trHeight w:val="360" w:hRule="atLeast"/>
        </w:trPr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95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1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156</w:t>
            </w:r>
          </w:p>
        </w:tc>
      </w:tr>
      <w:tr>
        <w:trPr>
          <w:trHeight w:val="360" w:hRule="atLeast"/>
        </w:trPr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45</w:t>
            </w:r>
          </w:p>
        </w:tc>
      </w:tr>
      <w:tr>
        <w:trPr>
          <w:trHeight w:val="360" w:hRule="atLeast"/>
        </w:trPr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45</w:t>
            </w:r>
          </w:p>
        </w:tc>
      </w:tr>
      <w:tr>
        <w:trPr>
          <w:trHeight w:val="360" w:hRule="atLeast"/>
        </w:trPr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Исполнение полномочий по организации формирования и исполнению бюджета»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 07 066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</w:tr>
      <w:tr>
        <w:trPr>
          <w:trHeight w:val="360" w:hRule="atLeast"/>
        </w:trPr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7 06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</w:tr>
      <w:tr>
        <w:trPr>
          <w:trHeight w:val="360" w:hRule="atLeast"/>
        </w:trPr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7 06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</w:tr>
      <w:tr>
        <w:trPr>
          <w:trHeight w:val="360" w:hRule="atLeast"/>
        </w:trPr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главы администрации»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58,53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4,7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 xml:space="preserve">789,998  </w:t>
            </w:r>
          </w:p>
        </w:tc>
      </w:tr>
      <w:tr>
        <w:trPr>
          <w:trHeight w:val="1154" w:hRule="atLeast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2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8,534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4,779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9,998   </w:t>
            </w:r>
          </w:p>
        </w:tc>
      </w:tr>
      <w:tr>
        <w:trPr>
          <w:trHeight w:val="460" w:hRule="atLeast"/>
        </w:trPr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реждениями, органами управления государственными внебюджетными фондами)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2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53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4,779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9,998   </w:t>
            </w:r>
          </w:p>
        </w:tc>
      </w:tr>
      <w:tr>
        <w:trPr>
          <w:trHeight w:val="360" w:hRule="atLeast"/>
        </w:trPr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2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8,53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4,779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9,998   </w:t>
            </w:r>
          </w:p>
        </w:tc>
      </w:tr>
      <w:tr>
        <w:trPr>
          <w:trHeight w:val="360" w:hRule="atLeast"/>
        </w:trPr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</w:t>
            </w:r>
          </w:p>
        </w:tc>
      </w:tr>
      <w:tr>
        <w:trPr>
          <w:trHeight w:val="360" w:hRule="atLeast"/>
        </w:trPr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Шугуровского сельсовета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 xml:space="preserve">1,0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000</w:t>
            </w:r>
          </w:p>
        </w:tc>
      </w:tr>
      <w:tr>
        <w:trPr>
          <w:trHeight w:val="360" w:hRule="atLeast"/>
        </w:trPr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</w:t>
            </w:r>
          </w:p>
        </w:tc>
      </w:tr>
      <w:tr>
        <w:trPr>
          <w:trHeight w:val="360" w:hRule="atLeast"/>
        </w:trPr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</w:t>
            </w:r>
          </w:p>
        </w:tc>
      </w:tr>
      <w:tr>
        <w:trPr>
          <w:trHeight w:val="360" w:hRule="atLeast"/>
        </w:trPr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</w:t>
            </w:r>
          </w:p>
        </w:tc>
      </w:tr>
      <w:tr>
        <w:trPr>
          <w:trHeight w:val="360" w:hRule="atLeast"/>
        </w:trPr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3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0</w:t>
            </w:r>
          </w:p>
        </w:tc>
      </w:tr>
      <w:tr>
        <w:trPr>
          <w:trHeight w:val="360" w:hRule="atLeast"/>
        </w:trPr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-2023 годы»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,000 </w:t>
            </w:r>
          </w:p>
        </w:tc>
      </w:tr>
      <w:tr>
        <w:trPr>
          <w:trHeight w:val="360" w:hRule="atLeast"/>
        </w:trPr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программа  «Управление муниципальной собственностью </w:t>
            </w:r>
            <w:r>
              <w:rPr>
                <w:color w:val="000000"/>
                <w:sz w:val="18"/>
                <w:szCs w:val="18"/>
              </w:rPr>
              <w:t>Шугуровского</w:t>
            </w:r>
            <w:r>
              <w:rPr>
                <w:bCs/>
                <w:sz w:val="18"/>
                <w:szCs w:val="18"/>
              </w:rPr>
              <w:t xml:space="preserve"> сельсовета Сосновоборского района Пензенской области на 2018-2023 годы».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</w:t>
            </w:r>
          </w:p>
        </w:tc>
      </w:tr>
      <w:tr>
        <w:trPr>
          <w:trHeight w:val="360" w:hRule="atLeast"/>
        </w:trPr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«Оптимизация, управление и распоряжение объектами муниципальной собственности»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</w:tr>
      <w:tr>
        <w:trPr>
          <w:trHeight w:val="360" w:hRule="atLeast"/>
        </w:trPr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работ п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еванию и изготовлению технической документации на объекты муниципальной собственности, публикация в газету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</w:tr>
      <w:tr>
        <w:trPr>
          <w:trHeight w:val="360" w:hRule="atLeast"/>
        </w:trPr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</w:tr>
      <w:tr>
        <w:trPr>
          <w:trHeight w:val="360" w:hRule="atLeast"/>
        </w:trPr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0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000 </w:t>
            </w:r>
          </w:p>
        </w:tc>
      </w:tr>
      <w:tr>
        <w:trPr>
          <w:trHeight w:val="360" w:hRule="atLeast"/>
        </w:trPr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 привлечением независимых оценщиков стоимости муниципального имущества и земельных участков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общественного порядка и противодействию преступности в Шугуровском сельсовете Сосновоборского района Пензенской области на 2018-2023 годы»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,0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общественного порядка и противодействию преступности в Шугуровском сельсовете Сосновоборского района Пензенской области на 2018-2023 годы»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щественного порядка и противодействию преступности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7 01 8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7 01 8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7 01 8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Мониторинг работы по ресоциализации ранее судимых лиц»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7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 работы по ресоциализации ранее судимых лиц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7 02 86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7 02 86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7 02 86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Мониторинг работы по укреплению межнационального согласия  достижение взаимопонимания и взаимного уважения в вопросах межэтнического и межкультурного сотрудничества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,0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0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000 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ониторинг  работы по укреплению межнационального согласия  достижение взаимопонимания и взаимного уважения в вопросах межэтнического и межкультурного сотрудничества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7 03 8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0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0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000 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7 02 8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7 02 8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237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00</w:t>
            </w:r>
          </w:p>
        </w:tc>
      </w:tr>
      <w:tr>
        <w:trPr>
          <w:trHeight w:val="18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00</w:t>
            </w:r>
          </w:p>
        </w:tc>
      </w:tr>
      <w:tr>
        <w:trPr>
          <w:trHeight w:val="18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 -2023 годы»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00</w:t>
            </w:r>
          </w:p>
        </w:tc>
      </w:tr>
      <w:tr>
        <w:trPr>
          <w:trHeight w:val="703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деятельности администрации Шугуровского сельсовета Сосновоборского района Пензенской области на 2018-2023 годы»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00</w:t>
            </w:r>
          </w:p>
        </w:tc>
      </w:tr>
      <w:tr>
        <w:trPr>
          <w:trHeight w:val="703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Исполнение государственных (муниципальных) полномочий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00</w:t>
            </w:r>
          </w:p>
        </w:tc>
      </w:tr>
      <w:tr>
        <w:trPr>
          <w:trHeight w:val="577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 03 51180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,100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,600  </w:t>
            </w:r>
          </w:p>
        </w:tc>
      </w:tr>
      <w:tr>
        <w:trPr>
          <w:trHeight w:val="577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 03 51180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,100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 xml:space="preserve">95,600  </w:t>
            </w:r>
          </w:p>
        </w:tc>
      </w:tr>
      <w:tr>
        <w:trPr>
          <w:trHeight w:val="577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00</w:t>
            </w:r>
          </w:p>
        </w:tc>
      </w:tr>
      <w:tr>
        <w:trPr>
          <w:trHeight w:val="577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>
          <w:trHeight w:val="577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>
          <w:trHeight w:val="383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 xml:space="preserve">1028,37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1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263</w:t>
            </w:r>
          </w:p>
        </w:tc>
      </w:tr>
      <w:tr>
        <w:trPr>
          <w:trHeight w:val="383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,3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1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263</w:t>
            </w:r>
          </w:p>
        </w:tc>
      </w:tr>
      <w:tr>
        <w:trPr>
          <w:trHeight w:val="383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 -2023 годы»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8,37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1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263</w:t>
            </w:r>
          </w:p>
        </w:tc>
      </w:tr>
      <w:tr>
        <w:trPr>
          <w:trHeight w:val="577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Защита населения и территорий от чрезвычайных ситуаций, обеспечение пожарной безопасности в Шугуровском сельсовете Сосновоборского района Пензенской области на 2018-2023 годы»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8,37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8,158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8,263  </w:t>
            </w:r>
          </w:p>
        </w:tc>
      </w:tr>
      <w:tr>
        <w:trPr>
          <w:trHeight w:val="577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Защита населения и территорий от чрезвычайных ситуаций, обеспечение пожарной безопасности в Шугуровском сельсовете Сосновоборского района Пензенской области на 2018-2023 годы»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4,37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4,158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4,263  </w:t>
            </w:r>
          </w:p>
        </w:tc>
      </w:tr>
      <w:tr>
        <w:trPr>
          <w:trHeight w:val="577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безопасности и правоохранительной деятельности 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24,3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64,1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64,263</w:t>
            </w:r>
          </w:p>
        </w:tc>
      </w:tr>
      <w:tr>
        <w:trPr>
          <w:trHeight w:val="577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6,070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35,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870</w:t>
            </w:r>
          </w:p>
        </w:tc>
      </w:tr>
      <w:tr>
        <w:trPr>
          <w:trHeight w:val="38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66,0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35,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35,870</w:t>
            </w:r>
          </w:p>
        </w:tc>
      </w:tr>
      <w:tr>
        <w:trPr>
          <w:trHeight w:val="38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00</w:t>
            </w:r>
          </w:p>
        </w:tc>
      </w:tr>
      <w:tr>
        <w:trPr>
          <w:trHeight w:val="38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00</w:t>
            </w:r>
          </w:p>
        </w:tc>
      </w:tr>
      <w:tr>
        <w:trPr>
          <w:trHeight w:val="38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Закупка и установка автономных пожарных извещателей в жилом фонде населенных пунктов»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</w:tr>
      <w:tr>
        <w:trPr>
          <w:trHeight w:val="38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закупку и установку автономных пожарных извещателей в жилом фонде населенных пунктов»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5 87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</w:tr>
      <w:tr>
        <w:trPr>
          <w:trHeight w:val="38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5 87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</w:tr>
      <w:tr>
        <w:trPr>
          <w:trHeight w:val="38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5 87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</w:tr>
      <w:tr>
        <w:trPr>
          <w:trHeight w:val="38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93</w:t>
            </w:r>
          </w:p>
        </w:tc>
      </w:tr>
      <w:tr>
        <w:trPr>
          <w:trHeight w:val="38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93</w:t>
            </w:r>
          </w:p>
        </w:tc>
      </w:tr>
      <w:tr>
        <w:trPr>
          <w:trHeight w:val="322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93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100</w:t>
            </w:r>
          </w:p>
        </w:tc>
      </w:tr>
      <w:tr>
        <w:trPr>
          <w:trHeight w:val="246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53,65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100</w:t>
            </w:r>
          </w:p>
        </w:tc>
      </w:tr>
      <w:tr>
        <w:trPr>
          <w:trHeight w:val="246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 -2023 годы»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65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0,100  </w:t>
            </w:r>
          </w:p>
        </w:tc>
      </w:tr>
      <w:tr>
        <w:trPr>
          <w:trHeight w:val="57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Развитие сети автомобильных дорог на территории Шугуровского сельсовета Сосновоборского района Пензенской области  на 2018-2023 годы»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6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53,6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0,100  </w:t>
            </w:r>
          </w:p>
        </w:tc>
      </w:tr>
      <w:tr>
        <w:trPr>
          <w:trHeight w:val="57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6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6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6,80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4,100  </w:t>
            </w:r>
          </w:p>
        </w:tc>
      </w:tr>
      <w:tr>
        <w:trPr>
          <w:trHeight w:val="1101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</w:tabs>
              <w:autoSpaceDE w:val="false"/>
              <w:jc w:val="both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действующей сети автомобильных дорог в границах населенных пунктов поселен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18"/>
                <w:szCs w:val="18"/>
              </w:rPr>
              <w:t>01 6 01 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7,654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4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4,100    </w:t>
            </w:r>
          </w:p>
        </w:tc>
      </w:tr>
      <w:tr>
        <w:trPr>
          <w:trHeight w:val="577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6 01 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65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4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4,100 </w:t>
            </w:r>
          </w:p>
        </w:tc>
      </w:tr>
      <w:tr>
        <w:trPr>
          <w:trHeight w:val="46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1 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65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4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4,100 </w:t>
            </w:r>
          </w:p>
        </w:tc>
      </w:tr>
      <w:tr>
        <w:trPr>
          <w:trHeight w:val="46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 Замена источников освещения и установка дополнительных светильников»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6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</w:tr>
      <w:tr>
        <w:trPr>
          <w:trHeight w:val="46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замену источников освещения и установка дополнительных светильников, на территории Шугуровского сельсовета   Сосновоборского района Пензенской области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2 6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</w:tr>
      <w:tr>
        <w:trPr>
          <w:trHeight w:val="46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2 6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</w:tr>
      <w:tr>
        <w:trPr>
          <w:trHeight w:val="46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2 6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</w:tr>
      <w:tr>
        <w:trPr>
          <w:trHeight w:val="46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Уличное освещение»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0</w:t>
            </w:r>
          </w:p>
        </w:tc>
      </w:tr>
      <w:tr>
        <w:trPr>
          <w:trHeight w:val="46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 территорий Шугуровского сельсовета   Сосновоборского района Пензенской области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3 65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0</w:t>
            </w:r>
          </w:p>
        </w:tc>
      </w:tr>
      <w:tr>
        <w:trPr>
          <w:trHeight w:val="46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 6 03 6516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,000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0</w:t>
            </w:r>
          </w:p>
        </w:tc>
      </w:tr>
      <w:tr>
        <w:trPr>
          <w:trHeight w:val="46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6 03 6515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,000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0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,28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 -2023 годы»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1,28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программа  «Управление муниципальной собственностью </w:t>
            </w:r>
            <w:r>
              <w:rPr>
                <w:color w:val="000000"/>
                <w:sz w:val="18"/>
                <w:szCs w:val="18"/>
              </w:rPr>
              <w:t>Шугуровского</w:t>
            </w:r>
            <w:r>
              <w:rPr>
                <w:bCs/>
                <w:sz w:val="18"/>
                <w:szCs w:val="18"/>
              </w:rPr>
              <w:t xml:space="preserve"> сельсовета Сосновоборского района Пензенской области на 2018-2023 годы».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1,28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«Оптимизация, управление и распоряжение объектами муниципальной собственности»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1,28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работ по межеванию и изготовлению технической документации на объекты муниципальной собственности, публикация в газету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1,28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8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,283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8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4,8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19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 -2023 годы»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омплексное развитие систем коммунальной инфраструктуры Шугуровского сельсовета Сосновоборского района Пензенской области на 2018-2023 годы»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Основное мероприятие «Мероприятия по водоснабжению населенных пунктов»  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4 01 0000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52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системы водоснабжения  Шугуровского сельсовета Сосновоборского района Пензенской области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4 01</w:t>
            </w:r>
            <w:r>
              <w:rPr>
                <w:sz w:val="18"/>
                <w:szCs w:val="18"/>
                <w:lang w:val="en-US"/>
              </w:rPr>
              <w:t xml:space="preserve"> S</w:t>
            </w:r>
            <w:r>
              <w:rPr>
                <w:sz w:val="18"/>
                <w:szCs w:val="18"/>
              </w:rPr>
              <w:t>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 4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13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 4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13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4,8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44,8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19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 -2023 годы»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,81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,819    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Благоустройство населенных пунктов Шугуровского сельсовета Сосновоборского района Пензенской области на 2018-2023 годы»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3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19</w:t>
            </w:r>
          </w:p>
        </w:tc>
      </w:tr>
      <w:tr>
        <w:trPr>
          <w:trHeight w:val="838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Благоустройство населенных пунктов»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19</w:t>
            </w:r>
          </w:p>
        </w:tc>
      </w:tr>
      <w:tr>
        <w:trPr>
          <w:trHeight w:val="838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населенных пунктов Шугуровского сельсовета Сосновоборского района Пензенской области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41,819</w:t>
            </w:r>
          </w:p>
        </w:tc>
      </w:tr>
      <w:tr>
        <w:trPr>
          <w:trHeight w:val="838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30</w:t>
            </w:r>
          </w:p>
        </w:tc>
      </w:tr>
      <w:tr>
        <w:trPr>
          <w:trHeight w:val="838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30</w:t>
            </w:r>
          </w:p>
        </w:tc>
      </w:tr>
      <w:tr>
        <w:trPr>
          <w:trHeight w:val="838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9</w:t>
            </w:r>
          </w:p>
        </w:tc>
      </w:tr>
      <w:tr>
        <w:trPr>
          <w:trHeight w:val="838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9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сходы связанные профилактической дератизационной и акарицидной обработке кладбищ»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связанные профилактической дератизационной и акарицидной обработке кладбищ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8 6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8 6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1 3 08 6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омплексное развитие сельских территорий в Шугуровском сельсовете Сосновоборского района Пензенской области на 2020-2023 годы»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А 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 «Обустройство памятника  в </w:t>
            </w:r>
            <w:r>
              <w:rPr>
                <w:color w:val="000000"/>
                <w:sz w:val="18"/>
                <w:szCs w:val="18"/>
              </w:rPr>
              <w:t>Шугуровском</w:t>
            </w:r>
            <w:r>
              <w:rPr>
                <w:sz w:val="18"/>
                <w:szCs w:val="18"/>
              </w:rPr>
              <w:t xml:space="preserve"> сельсовете Сосновоборского  района Пензенской области  на 2020-2023 годы »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А 0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 xml:space="preserve">Расходы на  обустройство памятника  в </w:t>
            </w:r>
            <w:r>
              <w:rPr>
                <w:color w:val="000000"/>
                <w:sz w:val="18"/>
                <w:szCs w:val="18"/>
              </w:rPr>
              <w:t>Шугуровском</w:t>
            </w:r>
            <w:r>
              <w:rPr>
                <w:sz w:val="18"/>
                <w:szCs w:val="18"/>
              </w:rPr>
              <w:t xml:space="preserve"> сельсовете Сосновоборского  района Пензенской области  на 2020-2023 годы »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 xml:space="preserve">01 А 02 </w:t>
            </w:r>
            <w:r>
              <w:rPr>
                <w:sz w:val="18"/>
                <w:szCs w:val="18"/>
                <w:lang w:val="en-US"/>
              </w:rPr>
              <w:t>L57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 xml:space="preserve">01 А 02 </w:t>
            </w:r>
            <w:r>
              <w:rPr>
                <w:sz w:val="18"/>
                <w:szCs w:val="18"/>
                <w:lang w:val="en-US"/>
              </w:rPr>
              <w:t>L57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1 А 02</w:t>
            </w:r>
            <w:r>
              <w:rPr>
                <w:sz w:val="18"/>
                <w:szCs w:val="18"/>
                <w:lang w:val="en-US"/>
              </w:rPr>
              <w:t xml:space="preserve"> L57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99,65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 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 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Развитие муниципального управления в Шугуровском сельсовете Сосновоборского района Пензенской области на 2018 -2023 годы»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99,656  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культуры в Шугуровском сельсовете Сосновоборского района Пензенской области на 2018-2023 годы»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деятельности муниципальных учреждений в сфере культуры»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нение переданных полномочий поселения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06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06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06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9,656 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3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,32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97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3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,32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0,897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«Развитие муниципального управления в Шугуровском сельсовете Сосновоборского района Пензенской области на 2018 -2023 годы»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3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,32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897 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деятельности администрации Шугуровского сельсовета Сосновоборского района Пензенской области на 2018-2023 годы»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3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,32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97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плата к пенсиям муниципальным служащим»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1 1 06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3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,32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97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дополнение к пенсии государственных служащих. субъектов Российской Федерации и муниципальных служащих в рамках подпрограммы исполнения государственных муниципальных полномочий в части предоставления мер социальной поддержки населения в соответствии федеральным и региональным Законодательством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1 1 06 02230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3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,3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97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1 06 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3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,3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97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1 06 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3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,3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97</w:t>
            </w:r>
          </w:p>
        </w:tc>
      </w:tr>
      <w:tr>
        <w:trPr>
          <w:trHeight w:val="52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   РАСХОДОВ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91,69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79,2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18"/>
                <w:szCs w:val="18"/>
              </w:rPr>
              <w:t>5034,979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»;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5.приложение 10 изложить в следующей редакци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« Приложение 1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Комитета местного самоуправле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Шугуровского сель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основоборского района Пензенской области </w:t>
      </w:r>
    </w:p>
    <w:p>
      <w:pPr>
        <w:pStyle w:val="Normal"/>
        <w:ind w:left="708" w:hanging="0"/>
        <w:jc w:val="right"/>
        <w:rPr>
          <w:sz w:val="18"/>
          <w:szCs w:val="18"/>
        </w:rPr>
      </w:pPr>
      <w:r>
        <w:rPr>
          <w:sz w:val="18"/>
          <w:szCs w:val="18"/>
        </w:rPr>
        <w:t>от  28.12.2020  №  106</w:t>
      </w:r>
    </w:p>
    <w:p>
      <w:pPr>
        <w:pStyle w:val="Normal"/>
        <w:ind w:left="708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 xml:space="preserve">Распределение бюджетных ассигнований по целевым статьям (муниципальным программам Шугуровского сельсовета Сосновоборского района Пензенской области и не программным направлениям деятельности), группам видов расходов, подгруппам видов расходов, разделам, подразделам классификации расходов бюджета Шугуровского  сельсовета Сосновоборского района  Пензенской области </w:t>
      </w:r>
      <w:r>
        <w:rPr>
          <w:b/>
          <w:bCs/>
          <w:color w:val="000000"/>
          <w:sz w:val="18"/>
          <w:szCs w:val="18"/>
        </w:rPr>
        <w:t xml:space="preserve">на 2021 год и плановый период 2022-2023 годов  </w:t>
      </w:r>
      <w:r>
        <w:rPr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6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720"/>
        <w:gridCol w:w="720"/>
        <w:gridCol w:w="684"/>
        <w:gridCol w:w="1296"/>
        <w:gridCol w:w="1256"/>
        <w:gridCol w:w="1134"/>
      </w:tblGrid>
      <w:tr>
        <w:trPr>
          <w:trHeight w:val="3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1 год</w:t>
            </w:r>
          </w:p>
        </w:tc>
        <w:tc>
          <w:tcPr>
            <w:tcW w:w="12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2 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3 год</w:t>
            </w:r>
          </w:p>
        </w:tc>
      </w:tr>
      <w:tr>
        <w:trPr>
          <w:trHeight w:val="4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,69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9,2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4,979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 -2023 годы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6590,695   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5178,236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033,979</w:t>
            </w:r>
          </w:p>
        </w:tc>
      </w:tr>
      <w:tr>
        <w:trPr>
          <w:trHeight w:val="92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деятельности администрации Шугуровского сельсовета Сосновоборского района Пензенской области на 2018-2023 годы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3439,913   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2878,8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677,141</w:t>
            </w:r>
          </w:p>
        </w:tc>
      </w:tr>
      <w:tr>
        <w:trPr>
          <w:trHeight w:val="92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аппарата администрации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551,24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982,4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750,546</w:t>
            </w:r>
          </w:p>
        </w:tc>
      </w:tr>
      <w:tr>
        <w:trPr>
          <w:trHeight w:val="92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ппарата администрации Шугуровского сельсовета Сосновоборского района Пензе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551,24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982,4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750,546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о оплате труда работников органов местного самоуправления Шугуровского  сельсовета Сосновоборского района Пензенской области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,1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2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245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,1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2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245</w:t>
            </w:r>
          </w:p>
        </w:tc>
      </w:tr>
      <w:tr>
        <w:trPr>
          <w:trHeight w:val="37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 01 0210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,1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2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245</w:t>
            </w:r>
          </w:p>
        </w:tc>
      </w:tr>
      <w:tr>
        <w:trPr>
          <w:trHeight w:val="42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,1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2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245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 01 0210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,1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2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245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Шугуровского сельсовета Сосновоборского района Пензенской област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1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,2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1,301 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95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1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9,156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9,959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1,10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9,156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95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1,10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9,156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95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1,10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9,156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4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45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4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45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4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45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4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82,145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плата к пенсиям муниципальным служащим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6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3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97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дополнение к пенсии государственных служащих, субъектов Российской Федерации и муниципальных служащих в рамках подпрограммы исполнения государственных муниципальных полномочий в части предоставления мер социальной поддержки населения в соответствии Федеральным и региональным Законодательств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6 022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3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97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1 1 06 022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3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97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6 022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3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97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 Исполнение полномочий по организации формирования бюджета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7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7 066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7 066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7 066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7 066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главы администрации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53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7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,998</w:t>
            </w:r>
          </w:p>
        </w:tc>
      </w:tr>
      <w:tr>
        <w:trPr>
          <w:trHeight w:val="4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о оплате труда главе администрации Шугуровского  сельсовета Сосновоборского района Пензенской области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2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53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7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,998</w:t>
            </w:r>
          </w:p>
        </w:tc>
      </w:tr>
      <w:tr>
        <w:trPr>
          <w:trHeight w:val="4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2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53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7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,998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2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53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7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,998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2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53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7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,998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2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758,53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7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,998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Исполнение государственных (муниципальных)полномоч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 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00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Благоустройство населенных пунктов Шугуровского сельсовета Сосновоборского района Пензенской области на 2018-2023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3 00 0000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1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4,8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19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Благоустройство населенных пунктов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1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19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населенных пунктов Шугуровского сельсовета Сосновоборского района Пензен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1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19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3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3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3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3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3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3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9,63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9,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9,63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9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9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9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9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сходы связанные профилактической дератизационной и акарицидной обработке кладбищ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 3 08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связанные профилактической дератизационной и акарицидной обработке кладбищ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8 65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8 65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8 65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8 65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8 65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омплексное развитие систем коммунальной инфраструктуры Шугуровского сельсовета Сосновоборского района Пензенской области на 2018-2023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Мероприятия по водоснабжению населенных пунктов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капитальный ремонт системы водоснабжения  Шугуровского сельсовета Сосновоборского района Пензен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 4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3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 4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135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01 4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3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 4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135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 4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135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Управление муниципальной собственностью Шугуровского сельсовета Сосновоборского района Пензенской области на 2018-2023 годы»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8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птимизация, управление и распоряжение объектами муниципальной собственности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8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роведение работ по межеванию и изготовлению технической документации на объекты муниципальной собственности, публикация в газету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8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000  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8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0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000  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8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8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 привлечением независимых оценщиков стоимости муниципального имущества и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Развитие сети автомобильных дорог на территории Шугуровского  сельсовета Сосновоборского района Пензенской области  на 2018-2023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6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65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1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6 01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65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1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действующей сети автомобильных дорог  в границах населенных пунктов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1 460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65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4,100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1 460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65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4,100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6 01 46010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65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4,100 </w:t>
            </w:r>
          </w:p>
        </w:tc>
      </w:tr>
      <w:tr>
        <w:trPr>
          <w:trHeight w:val="29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6 01 460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65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4,100 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6 01 460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47,65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4,100 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Замена источников освещения и установка дополнительных светильников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6 02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замену источников освещения и установка дополнительных светильников на территории Шугуровского сельсовета   Сосновоборского района Пензен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6 02 651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6 02 651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6 02 651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6 02 651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6 02 651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Уличное освещение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6 03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0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 территорий Шугуровского сельсовета   Сосновоборского района Пензен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6 03 65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0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6 03 65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0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6 03 65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0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6 03 65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6,000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6 03 65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0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общественного порядка и противодействию преступности в Шугуровском сельсовете Сосновоборского района Пензенской области на 2018-2023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 7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общественного порядка и противодействию преступности в Шугуровском сельсовете Сосновоборского района Пензенской области на 2018-2023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7 01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общественного порядка и противодействию преступност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7 01 860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7 01 860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7 01 860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7 01 860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Мониторинг работы по ресоциализации ранее судимых лиц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7 02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 работы по ресоциализации ранее судимых ли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7 02 860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7 02 860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7 02 860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7 02 860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Мониторинг работы по укреплению межнационального согласия  достижение взаимопонимания и взаимного уважения в вопросах межэтнического и межкультурного сотрудниче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7 03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ониторинг  работы по укреплению межнационального согласия  достижение взаимопонимания и взаимного уважения в вопросах межэтнического и межкультурного сотрудниче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7 03 86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7 03 86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7 03 86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000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0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000 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7 03 86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000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0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000 </w:t>
            </w:r>
          </w:p>
        </w:tc>
      </w:tr>
      <w:tr>
        <w:trPr>
          <w:trHeight w:val="57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Защита населения и территорий от чрезвычайных ситуаций, обеспечение пожарной безопасности в Шугуровском сельсовете Сосновоборского района Пензенской области на 2018-2023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,37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263</w:t>
            </w:r>
          </w:p>
        </w:tc>
      </w:tr>
      <w:tr>
        <w:trPr>
          <w:trHeight w:val="57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Защита населения и территорий от чрезвычайных ситуаций, обеспечение пожарной безопасности в Шугуровском сельсовете Сосновоборского района Пензенской области на 2018-2023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37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263</w:t>
            </w:r>
          </w:p>
        </w:tc>
      </w:tr>
      <w:tr>
        <w:trPr>
          <w:trHeight w:val="57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безопасности и правоохранительной деятельност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37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4,263 </w:t>
            </w:r>
          </w:p>
        </w:tc>
      </w:tr>
      <w:tr>
        <w:trPr>
          <w:trHeight w:val="57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07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870</w:t>
            </w:r>
          </w:p>
        </w:tc>
      </w:tr>
      <w:tr>
        <w:trPr>
          <w:trHeight w:val="57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6,070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5,87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5,870 </w:t>
            </w:r>
          </w:p>
        </w:tc>
      </w:tr>
      <w:tr>
        <w:trPr>
          <w:trHeight w:val="57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00</w:t>
            </w:r>
          </w:p>
        </w:tc>
      </w:tr>
      <w:tr>
        <w:trPr>
          <w:trHeight w:val="57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00</w:t>
            </w:r>
          </w:p>
        </w:tc>
      </w:tr>
      <w:tr>
        <w:trPr>
          <w:trHeight w:val="57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Закупка и установка автономных пожарных извещателей в жилом фонде населенных пунктов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5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</w:tr>
      <w:tr>
        <w:trPr>
          <w:trHeight w:val="57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закупку и установку автономных пожарных извещателей в жилом фонде населенных пунктов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5 87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</w:tr>
      <w:tr>
        <w:trPr>
          <w:trHeight w:val="57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5 87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</w:tr>
      <w:tr>
        <w:trPr>
          <w:trHeight w:val="57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5 87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</w:tr>
      <w:tr>
        <w:trPr>
          <w:trHeight w:val="57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93</w:t>
            </w:r>
          </w:p>
        </w:tc>
      </w:tr>
      <w:tr>
        <w:trPr>
          <w:trHeight w:val="57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93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культуры в Шугуровском сельсовете Сосновоборского района Пензенской области на 2018-2023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65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6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656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деятельности муниципальных учреждений в сфере культур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65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6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499,656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нение переданных полномочий поселения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067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65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6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656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067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65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6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656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067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65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6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656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9 01 067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65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6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656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Культу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067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65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6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656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омплексное развитие сельских территорий в Шугуровском сельсовете Сосновоборского района Пензенской области на 2020-2023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А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 «Обустройство памятника  в </w:t>
            </w:r>
            <w:r>
              <w:rPr>
                <w:color w:val="000000"/>
                <w:sz w:val="18"/>
                <w:szCs w:val="18"/>
              </w:rPr>
              <w:t>Шугуровском</w:t>
            </w:r>
            <w:r>
              <w:rPr>
                <w:sz w:val="18"/>
                <w:szCs w:val="18"/>
              </w:rPr>
              <w:t xml:space="preserve"> сельсовете Сосновоборского  района Пензенской области  на 2020-2023 годы 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А 02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 xml:space="preserve">Расходы на  обустройство памятника  в </w:t>
            </w:r>
            <w:r>
              <w:rPr>
                <w:color w:val="000000"/>
                <w:sz w:val="18"/>
                <w:szCs w:val="18"/>
              </w:rPr>
              <w:t>Шугуровском</w:t>
            </w:r>
            <w:r>
              <w:rPr>
                <w:sz w:val="18"/>
                <w:szCs w:val="18"/>
              </w:rPr>
              <w:t xml:space="preserve"> сельсовете Сосновоборского  района Пензенской области  на 2020-2023 годы 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 xml:space="preserve">01 А 02 </w:t>
            </w:r>
            <w:r>
              <w:rPr>
                <w:sz w:val="18"/>
                <w:szCs w:val="18"/>
                <w:lang w:val="en-US"/>
              </w:rPr>
              <w:t>L57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1 А 02</w:t>
            </w:r>
            <w:r>
              <w:rPr>
                <w:sz w:val="18"/>
                <w:szCs w:val="18"/>
                <w:lang w:val="en-US"/>
              </w:rPr>
              <w:t xml:space="preserve"> L57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1 А 02</w:t>
            </w:r>
            <w:r>
              <w:rPr>
                <w:sz w:val="18"/>
                <w:szCs w:val="18"/>
                <w:lang w:val="en-US"/>
              </w:rPr>
              <w:t xml:space="preserve"> L57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 xml:space="preserve">01 А 02 </w:t>
            </w:r>
            <w:r>
              <w:rPr>
                <w:sz w:val="18"/>
                <w:szCs w:val="18"/>
                <w:lang w:val="en-US"/>
              </w:rPr>
              <w:t>L57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А 02 </w:t>
            </w:r>
            <w:r>
              <w:rPr>
                <w:sz w:val="18"/>
                <w:szCs w:val="18"/>
                <w:lang w:val="en-US"/>
              </w:rPr>
              <w:t>L57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езервный фонд администрации Шугуров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езерв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».</w:t>
      </w:r>
    </w:p>
    <w:p>
      <w:pPr>
        <w:pStyle w:val="Heading5"/>
        <w:numPr>
          <w:ilvl w:val="0"/>
          <w:numId w:val="0"/>
        </w:numPr>
        <w:spacing w:lineRule="auto" w:line="276"/>
        <w:ind w:left="284" w:right="28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Настоящее решение опубликовать в информационном бюллетене «Местные ведомости».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3.Настоящее решение вступает в силу на следующий день после дня его официального опубликова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Глава Шугуровского сельсовета                                                                                      Г.Г. Корчева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ИТЕТ МЕСТНОГО САМОУПРАВЛЕНИЯ</w:t>
      </w:r>
    </w:p>
    <w:p>
      <w:pPr>
        <w:pStyle w:val="Normal"/>
        <w:ind w:left="1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ШУГУРОВСКОГО  СЕЛЬСОВЕТА</w:t>
      </w:r>
    </w:p>
    <w:p>
      <w:pPr>
        <w:pStyle w:val="Normal"/>
        <w:ind w:left="18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СНОВОБОРСКОГО РАЙОНА ПЕНЗЕНСКОЙ ОБЛАСТИ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ВТОРОГО СОЗЫВ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ШЕНИ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37"/>
        <w:ind w:left="170" w:hanging="74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от  18.03.2021  №  120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. Шугуров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проекте решения Комитета местного самоуправления Шугуровского сельсовета Сосновоборского района  Пензенской области «Об утверждении отчета об исполнении  бюджета Шугуровского сельсовета Сосновоборского района Пензенской области за 2020 год» </w:t>
      </w:r>
    </w:p>
    <w:p>
      <w:pPr>
        <w:pStyle w:val="Normal"/>
        <w:tabs>
          <w:tab w:val="clear" w:pos="708"/>
          <w:tab w:val="left" w:pos="324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В  соответствии  с Бюджетным кодексом Российской Федерации, Федеральным законом  от 06.10.2003г №131-ФЗ «Об общих принципах организации местного самоуправления в Российской Федерации»  (с последующими изменениями), Уставом  Шугуровского сельсовета Сосновоборского района Пензенской области,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итет местного самоуправления Шугуровского сельсовета Сосновоборского района Пензенской области решил: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Одобрить проект решения Комитета местного самоуправления Шугуровского сельсовета  Сосновоборского района Пензенской области «Об утверждении отчета об исполнении бюджета Шугуровского сельсовета Сосновоборского района Пензенской области за 2020 год» согласно приложен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Назначить публичные слушания по проекту решения Комитета местного самоуправления  Шугуровского сельсовета Сосновоборского района Пензенской области «Об исполнении бюджета Шугуровского сельсовета Сосновоборского района Пензенской области за 2020 год»  на 29.03.2021 в 14 часов. Место проведения публичных слушаний - здание  администрации Шугуровского сельсовета Сосновоборского района Пензенской област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Утвердить организационный комитет по проведению публичных слушаний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Кротов Евгений Николаевич- глава администрации Шугуровского сельсовета Сосновоборского района Пензенской област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Сидоркина Елена Александровна- ведущий специалист  по делопроизводству администрации Шугуровского сельсовета Сосновоборского района Пензенской области (по согласованию)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Меньшова Светлана Александровна- депутат Комитета местного самоуправления Шугуровского сельсовета Сосновоборского района Пензенской област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Корчева Галина Григорьевна- депутат Комитета местного самоуправления Шугуровского сельсовета Сосновоборского района Пензенской област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Дозорова Валентина Федоровна- ведущий эксперт администрации Шугуровского сельсовета Сосновоборского района Пензенской области (по согласованию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4. Первое заседание организационного комитета провести 23.03.2021 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5. Предложения граждан по проекту решения Комитета местного самоуправления Шугуровского сельсовета Сосновоборского района Пензенской области «Об исполнении бюджета Шугуровского сельсовета Сосновоборского района Пензенской области за 2020 год» принимаются в администрации Шугуровского сельсовета Сосновоборского района по адресу: Пензенская область, Сосновоборский район, с.Шугурово, ул. Лесная д.19, с 19.03.2021 по 28.03.2021 с 8 до 16 часов (с 12 до 13 часов перерыв на обед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6. Настоящее решение  опубликовать в информационном бюллетене «Местные ведомости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7.  Настоящее решение  вступает  в силу с момента его подпис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лава Шугуровского  сельсовета                                                                           Г.Г.Корчева</w:t>
      </w:r>
    </w:p>
    <w:p>
      <w:pPr>
        <w:pStyle w:val="Heading1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Heading1"/>
        <w:jc w:val="right"/>
        <w:rPr>
          <w:b w:val="false"/>
          <w:b w:val="false"/>
          <w:sz w:val="18"/>
          <w:szCs w:val="18"/>
        </w:rPr>
      </w:pPr>
      <w:r>
        <w:rPr>
          <w:b w:val="false"/>
          <w:bCs/>
          <w:sz w:val="18"/>
          <w:szCs w:val="18"/>
        </w:rPr>
        <w:t xml:space="preserve">Приложение к решению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омитета местного самоуправ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Шугуровского сель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основоборского район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ензенской области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т _________________  № 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оект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ИТЕТ МЕСТНОГО САМОУПРАВЛЕНИЯ</w:t>
      </w:r>
    </w:p>
    <w:p>
      <w:pPr>
        <w:pStyle w:val="Normal"/>
        <w:ind w:left="1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ШУГУРОВСКОГО  СЕЛЬСОВЕТА</w:t>
      </w:r>
    </w:p>
    <w:p>
      <w:pPr>
        <w:pStyle w:val="Normal"/>
        <w:ind w:left="180" w:hanging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СНОВОБОРСКОГО РАЙОНА ПЕНЗЕНСКОЙ ОБЛАСТИ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ВТОРОГО СОЗЫ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ШЕНИ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37"/>
        <w:ind w:left="170" w:hanging="74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от  ________________  №  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. Шугуров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Об утверждении отчета об  исполнении  бюджета Шугуровского сельсовета Сосновоборского района Пензенской области  за 2020 год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В соответствии с Бюджетным Кодексом Российской Федерации, Федеральным законом от 06.10.2003.№131-ФЗ «Об общих принципах организации местного самоуправления в Российской Федерации», Положением о бюджетном процессе Шугуровского сельсовета Сосновоборского района Пензенской области, утвержденным решением Комитета местного самоуправления Шугуровского сельсовета Сосновоборского района Пензенской области от 05.10.2017 № 10,  Уставом  Шугуровского сельсовета Сосновоборского района Пензенской области (последующими изменениями)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итет местного самоуправления Шугуровского сельсовета Сосновоборского района Пензенской области  решил: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. Утвердить отчет об исполнении бюджета Шугуровского сельсовета Сосновоборского района Пензенской области за 2020 год по доходам в сумме 6818,573 тыс.руб. и расходам в сумме 6818,117 тыс.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Утвердить источники финансирования дефицита бюджета Шугуровского сельсовета Сосновоборского района Пензенской области за 2020 год, согласно приложению 1.</w:t>
      </w:r>
    </w:p>
    <w:p>
      <w:pPr>
        <w:pStyle w:val="36"/>
        <w:jc w:val="both"/>
        <w:rPr>
          <w:sz w:val="18"/>
          <w:szCs w:val="18"/>
        </w:rPr>
      </w:pPr>
      <w:r>
        <w:rPr>
          <w:sz w:val="18"/>
          <w:szCs w:val="18"/>
        </w:rPr>
        <w:t>3.Утвердить объем безвозмездных поступлений  в бюджет Шугуровского сельсовета Сосновоборского района Пензенской области  за 2020 год, согласно  приложению  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Утвердить распределение бюджетных ассигнований  по разделам, подразделам, целевым статьям и видам расходов  классификации расходов бюджета  Шугуровского сельсовета Сосновоборского района Пензенской области за 2020 год, согласно  приложению  3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Утвердить ведомственную структуру расходов бюджета Шугуровского сельсовета Сосновоборского района Пензенской области  за 2020 год, согласно  приложению  4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6. Утвердить </w:t>
      </w:r>
      <w:r>
        <w:rPr>
          <w:rStyle w:val="Style7"/>
          <w:sz w:val="18"/>
          <w:szCs w:val="18"/>
        </w:rPr>
        <w:t xml:space="preserve">распределение бюджетных ассигнований по целевым статьям (муниципальным программам Шугуровского сельсовета Сосновоборского района Пензенской области и не программным направлениям деятельности), группам видов расходов, подгруппам видов расходов, разделам, подразделам классификации расходов бюджета Шугуровского  сельсовета Сосновоборского района  Пензенской области за 2020 год согласно приложению 5. 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. Настоящее решение опубликовать в информационном бюллетене «Местные ведомости»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 Настоящее решение  вступает  в силу с момента его подпис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лава </w:t>
      </w:r>
      <w:r>
        <w:rPr>
          <w:bCs/>
          <w:sz w:val="18"/>
          <w:szCs w:val="18"/>
        </w:rPr>
        <w:t>Шугуровского сельсовета                                                                                    Г.Г.Корчева</w:t>
      </w:r>
    </w:p>
    <w:p>
      <w:pPr>
        <w:pStyle w:val="Normal"/>
        <w:tabs>
          <w:tab w:val="clear" w:pos="708"/>
          <w:tab w:val="left" w:pos="2716" w:leader="none"/>
        </w:tabs>
        <w:ind w:left="426" w:hanging="42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>Приложение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 xml:space="preserve">к решению Комитета местного самоуправления                                                            </w:t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 xml:space="preserve">Шугуровского сельсовета </w:t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основоборского района Пензенской области  </w:t>
      </w:r>
    </w:p>
    <w:p>
      <w:pPr>
        <w:pStyle w:val="Normal"/>
        <w:ind w:left="4956" w:hanging="0"/>
        <w:jc w:val="right"/>
        <w:rPr>
          <w:b/>
          <w:b/>
          <w:sz w:val="18"/>
          <w:szCs w:val="18"/>
        </w:rPr>
      </w:pPr>
      <w:r>
        <w:rPr>
          <w:sz w:val="18"/>
          <w:szCs w:val="18"/>
        </w:rPr>
        <w:t>от   ____________ № 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Шугуровского сельсовета Сосновоборского района Пензенской области  за 2020</w:t>
      </w:r>
      <w:r>
        <w:rPr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год</w:t>
      </w:r>
      <w:r>
        <w:rPr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bCs/>
          <w:color w:val="000000"/>
          <w:sz w:val="18"/>
          <w:szCs w:val="18"/>
        </w:rPr>
        <w:t xml:space="preserve">(тыс.руб.)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3048"/>
        <w:gridCol w:w="1255"/>
        <w:gridCol w:w="1311"/>
      </w:tblGrid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сточник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5 000000 0000 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79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56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прочих остатков средств бюджетов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5 020000 0000 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00,52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818,573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5 020110 0000 5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00,52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818,573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средств бюджетов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5 020000 0000 6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832,3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818,117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5 020110 0000 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832,3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818,117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00 000000 0000 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79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56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45" w:leader="none"/>
        </w:tabs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ложение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 xml:space="preserve">к решению Комитета местного самоуправления                                                            </w:t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 xml:space="preserve">Шугуровского сельсовета </w:t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основоборского района Пензенской области  </w:t>
      </w:r>
    </w:p>
    <w:p>
      <w:pPr>
        <w:pStyle w:val="Normal"/>
        <w:ind w:left="4956" w:hanging="0"/>
        <w:jc w:val="right"/>
        <w:rPr>
          <w:b/>
          <w:b/>
          <w:sz w:val="18"/>
          <w:szCs w:val="18"/>
        </w:rPr>
      </w:pPr>
      <w:r>
        <w:rPr>
          <w:sz w:val="18"/>
          <w:szCs w:val="18"/>
        </w:rPr>
        <w:t>от   ____________ № __________</w:t>
      </w:r>
    </w:p>
    <w:p>
      <w:pPr>
        <w:pStyle w:val="ConsNormal"/>
        <w:ind w:left="4395" w:hanging="0"/>
        <w:jc w:val="right"/>
        <w:rPr>
          <w:rFonts w:ascii="Times New Roman" w:hAnsi="Times New Roman" w:cs="Times New Roman"/>
          <w:b/>
          <w:b/>
          <w:smallCaps/>
          <w:sz w:val="18"/>
          <w:szCs w:val="18"/>
        </w:rPr>
      </w:pPr>
      <w:r>
        <w:rPr>
          <w:rFonts w:cs="Times New Roman" w:ascii="Times New Roman" w:hAnsi="Times New Roman"/>
          <w:b/>
          <w:smallCap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Объем  безвозмездных поступлений в бюджет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Шугуровского сельсовета Сосновоборского района Пензенской области за 2020 год 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тыс.руб.)            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1497"/>
        <w:gridCol w:w="141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о уточненный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00 2 00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7,7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7,73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000 2 02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7,7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7,73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00 2 02 1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13,8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13,85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00 2 02 15001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7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78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  <w:color w:val="000000"/>
                <w:sz w:val="18"/>
                <w:szCs w:val="18"/>
              </w:rPr>
              <w:t>000 2 02 15001 1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Дотации бюджетам сельских поселений на выравнивание бюджетной обеспеченности 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7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78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00 2 02 16001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,9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,97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00 2 02 16001 1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,9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,97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000 2 02 19999 0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Прочие дота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000 2 02 19999 1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Прочие дотации бюджетам сельских поселен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000 2 02 19999 10 9101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Прочие дотации бюджетам сельских поселений на поощрение за содействие достижению показателей деятельности органов исполнительной власти субъектов Российской Федерации   за счет резервного фонда Правительства Российской Федера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000 2 02 20000 0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,8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,80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000 2 02 25576 0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Субсидии бюджетам  на обеспечение комплексного развития сельских территор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7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000 2 02 25576 1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7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000 2 02 25576 10 9251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6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000 2 02 25576 10 9534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0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000 2 02 29999 0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Прочие субсид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,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,03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000 2 02 29999 1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,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,03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000 2 02 29999 10 9275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 на капитальный ремонт и ремонт сетей и сооружений водоснабжения в населенных пунктах Пензенской области (за исключением субсидий на софинансирование объектов капитального строительства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,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,03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0 2 02 30000 0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2 02 35118 0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2 02 35118 1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2 02 35118 10 9603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0000 0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,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,37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0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,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,37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1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,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,37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10 525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,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,37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57,7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57,738</w:t>
            </w:r>
          </w:p>
        </w:tc>
      </w:tr>
    </w:tbl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 xml:space="preserve">к решению Комитета местного самоуправления                                                            </w:t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 xml:space="preserve">Шугуровского сельсовета </w:t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основоборского района Пензенской области  </w:t>
      </w:r>
    </w:p>
    <w:p>
      <w:pPr>
        <w:pStyle w:val="Normal"/>
        <w:ind w:left="4956" w:hanging="0"/>
        <w:jc w:val="right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т   ____________ № __________</w:t>
      </w:r>
    </w:p>
    <w:p>
      <w:pPr>
        <w:pStyle w:val="Normal"/>
        <w:ind w:left="4956" w:hanging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Распределение бюджетных ассигнований по разделам, подразделам, целевым статьям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и видам расходов классификации расходов бюджета Шугуровского  сельсовета</w:t>
      </w:r>
      <w:r>
        <w:rPr>
          <w:b/>
          <w:sz w:val="18"/>
          <w:szCs w:val="18"/>
        </w:rPr>
        <w:t xml:space="preserve"> Сосновоборского района  Пензенской области</w:t>
      </w:r>
      <w:r>
        <w:rPr>
          <w:b/>
          <w:bCs/>
          <w:color w:val="000000"/>
          <w:sz w:val="18"/>
          <w:szCs w:val="18"/>
        </w:rPr>
        <w:t xml:space="preserve"> за 2020 год </w:t>
      </w: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color w:val="000000"/>
          <w:sz w:val="18"/>
          <w:szCs w:val="18"/>
        </w:rPr>
        <w:t xml:space="preserve">(тыс.руб.)   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99"/>
        <w:gridCol w:w="709"/>
        <w:gridCol w:w="1842"/>
        <w:gridCol w:w="851"/>
        <w:gridCol w:w="1559"/>
        <w:gridCol w:w="1559"/>
      </w:tblGrid>
      <w:tr>
        <w:trPr>
          <w:trHeight w:val="3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 расходов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832,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818,117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щегосударственные вопросы 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3014,3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119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 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86,5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72,319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«Развитие муниципального управления в Шугуровском сельсовете Сосновоборского района Пензенской области на 2018 -2022 годы»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4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1 0 000000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86,5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972,319</w:t>
            </w:r>
          </w:p>
        </w:tc>
      </w:tr>
      <w:tr>
        <w:trPr>
          <w:trHeight w:val="1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деятельности администрации Шугуровского сельсовета Сосновоборского района Пензенской области на 2018-2022 годы»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86,5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2972,319</w:t>
            </w:r>
          </w:p>
        </w:tc>
      </w:tr>
      <w:tr>
        <w:trPr>
          <w:trHeight w:val="10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аппарата администрации»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251,0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2236,871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ппарата администраци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,3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25,168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о оплате труда работников муниципальных орган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1 01 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98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988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реждениями, органами управления государственными внебюджетными фондами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30,988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30,988  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1 01 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98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988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 муниципальных орган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08,38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94,18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4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87,219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4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7,219 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6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61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6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61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 за содействие достижению показателей деятельности органов исполнительной власти субъекта Российской Федерации за счет средств резервного фонд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5549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3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на поощрение  за содействие достижению показателей деятельности органов исполнительной власти субъекта Российской Федерации за счет средств резервного фонд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5549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3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Исполнение полномочий по организации формирования и исполнению бюджета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 07 0663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7 06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7 06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главы администрации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 02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35,34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35,348</w:t>
            </w:r>
          </w:p>
        </w:tc>
      </w:tr>
      <w:tr>
        <w:trPr>
          <w:trHeight w:val="11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22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4,95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4,951  </w:t>
            </w:r>
          </w:p>
        </w:tc>
      </w:tr>
      <w:tr>
        <w:trPr>
          <w:trHeight w:val="4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реждениями, органами управления государственными внебюджетными фондами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22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9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951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1 1 02 22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9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951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 за содействие достижению показателей деятельности органов исполнительной власти субъекта Российской Федерации за счет средств резервного фонд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5549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9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97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на поощрение  за содействие достижению показателей деятельности органов исполнительной власти субъекта Российской Федерации за счет средств резервного фонд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5549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9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97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,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,80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-2022 годы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0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программа  «Управление муниципальной собственностью </w:t>
            </w:r>
            <w:r>
              <w:rPr>
                <w:color w:val="000000"/>
                <w:sz w:val="18"/>
                <w:szCs w:val="18"/>
              </w:rPr>
              <w:t>Шугуровского</w:t>
            </w:r>
            <w:r>
              <w:rPr>
                <w:bCs/>
                <w:sz w:val="18"/>
                <w:szCs w:val="18"/>
              </w:rPr>
              <w:t xml:space="preserve"> сельсовета Сосновоборского района Пензенской области на 2018-2022 годы».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,8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,800 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«Оптимизация, управление и распоряжение объектами муниципальной собственности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0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работ по межеванию и изготовлению технической документации на объекты муниципальной собственности, публикация в газету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0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0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0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 привлечением независимых оценщиков стоимости муниципального имущества и земельных участк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1,00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</w:tr>
      <w:tr>
        <w:trPr>
          <w:trHeight w:val="23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 -2022 годы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деятельности администрации Шугуровского сельсовета Сосновоборского района Пензенской области на 2018-2022 годы»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Исполнение государственных (муниципальных) полномочий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</w:tr>
      <w:tr>
        <w:trPr>
          <w:trHeight w:val="57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 03 51180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,700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,700  </w:t>
            </w:r>
          </w:p>
        </w:tc>
      </w:tr>
      <w:tr>
        <w:trPr>
          <w:trHeight w:val="57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 03 51180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900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900  </w:t>
            </w:r>
          </w:p>
        </w:tc>
      </w:tr>
      <w:tr>
        <w:trPr>
          <w:trHeight w:val="57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00</w:t>
            </w:r>
          </w:p>
        </w:tc>
      </w:tr>
      <w:tr>
        <w:trPr>
          <w:trHeight w:val="57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0</w:t>
            </w:r>
          </w:p>
        </w:tc>
      </w:tr>
      <w:tr>
        <w:trPr>
          <w:trHeight w:val="57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0</w:t>
            </w:r>
          </w:p>
        </w:tc>
      </w:tr>
      <w:tr>
        <w:trPr>
          <w:trHeight w:val="38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2,906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2,906 </w:t>
            </w:r>
          </w:p>
        </w:tc>
      </w:tr>
      <w:tr>
        <w:trPr>
          <w:trHeight w:val="38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9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906</w:t>
            </w:r>
          </w:p>
        </w:tc>
      </w:tr>
      <w:tr>
        <w:trPr>
          <w:trHeight w:val="38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 -2022 годы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862,906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862,906 </w:t>
            </w:r>
          </w:p>
        </w:tc>
      </w:tr>
      <w:tr>
        <w:trPr>
          <w:trHeight w:val="57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Защита населения и территорий от чрезвычайных ситуаций, обеспечение пожарной безопасности в Шугуровском сельсовете Сосновоборского района Пензенской области на 2018-2022 годы»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2,90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2,906 </w:t>
            </w:r>
          </w:p>
        </w:tc>
      </w:tr>
      <w:tr>
        <w:trPr>
          <w:trHeight w:val="57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Защита населения и территорий от чрезвычайных ситуаций, обеспечение пожарной безопасности в Шугуровском сельсовете Сосновоборского района Пензенской области на 2018-2022 годы»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2,906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2,906      </w:t>
            </w:r>
          </w:p>
        </w:tc>
      </w:tr>
      <w:tr>
        <w:trPr>
          <w:trHeight w:val="57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безопасности и правоохранительной деятельности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62,9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62,906</w:t>
            </w:r>
          </w:p>
        </w:tc>
      </w:tr>
      <w:tr>
        <w:trPr>
          <w:trHeight w:val="57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4,276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 xml:space="preserve">804,276    </w:t>
            </w:r>
          </w:p>
        </w:tc>
      </w:tr>
      <w:tr>
        <w:trPr>
          <w:trHeight w:val="3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04,2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04,276</w:t>
            </w:r>
          </w:p>
        </w:tc>
      </w:tr>
      <w:tr>
        <w:trPr>
          <w:trHeight w:val="3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6,6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6,630</w:t>
            </w:r>
          </w:p>
        </w:tc>
      </w:tr>
      <w:tr>
        <w:trPr>
          <w:trHeight w:val="3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30</w:t>
            </w:r>
          </w:p>
        </w:tc>
      </w:tr>
      <w:tr>
        <w:trPr>
          <w:trHeight w:val="3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</w:tr>
      <w:tr>
        <w:trPr>
          <w:trHeight w:val="3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</w:tr>
      <w:tr>
        <w:trPr>
          <w:trHeight w:val="32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66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661</w:t>
            </w:r>
          </w:p>
        </w:tc>
      </w:tr>
      <w:tr>
        <w:trPr>
          <w:trHeight w:val="24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88,8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88,811</w:t>
            </w:r>
          </w:p>
        </w:tc>
      </w:tr>
      <w:tr>
        <w:trPr>
          <w:trHeight w:val="24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 -2022 годы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8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811</w:t>
            </w:r>
          </w:p>
        </w:tc>
      </w:tr>
      <w:tr>
        <w:trPr>
          <w:trHeight w:val="57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Развитие сети автомобильных дорог на территории Шугуровского сельсовета Сосновоборского района Пензенской области  на 2018-2022 годы»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6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88,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88,811 </w:t>
            </w:r>
          </w:p>
        </w:tc>
      </w:tr>
      <w:tr>
        <w:trPr>
          <w:trHeight w:val="57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6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</w:tr>
      <w:tr>
        <w:trPr>
          <w:trHeight w:val="110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</w:tabs>
              <w:autoSpaceDE w:val="false"/>
              <w:jc w:val="both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действующей сети автомобильных дорог в границах населенных пунктов поселен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6 01 4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2,208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2,208  </w:t>
            </w:r>
          </w:p>
        </w:tc>
      </w:tr>
      <w:tr>
        <w:trPr>
          <w:trHeight w:val="57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6 01 4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1 4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 Замена источников освещения и установка дополнительных светильников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6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замену источников освещения и установка дополнительных светильников, на территории Шугуровского сельсовета   Сосновоборского района Пензенской област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2 65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2 65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43,73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43,734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2 65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Уличное освещение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6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9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 территорий Шугуровского сельсовета   Сосновоборского района Пензенской област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3 65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9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6 03 6516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869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869  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6 03 6515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869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869  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3,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3,85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 -2022 годы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0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программа  «Управление муниципальной собственностью </w:t>
            </w:r>
            <w:r>
              <w:rPr>
                <w:color w:val="000000"/>
                <w:sz w:val="18"/>
                <w:szCs w:val="18"/>
              </w:rPr>
              <w:t>Шугуровского</w:t>
            </w:r>
            <w:r>
              <w:rPr>
                <w:bCs/>
                <w:sz w:val="18"/>
                <w:szCs w:val="18"/>
              </w:rPr>
              <w:t xml:space="preserve"> сельсовета Сосновоборского района Пензенской области на 2018-2022 годы».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«Оптимизация, управление и распоряжение объектами муниципальной собственности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работ по межеванию и изготовлению технической документации на объекты муниципальной собственности, публикация в газету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3,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3,85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,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,015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35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 -2022 годы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0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35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омплексное развитие систем коммунальной инфраструктуры Шугуровского сельсовета Сосновоборского района Пензенской области на 2018-2022 годы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35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Основное мероприятие «Мероприятия по водоснабжению населенных пунктов» 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4 01 000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35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системы водоснабжения  Шугуровского сельсовета Сосновоборского района Пензенской област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4 01</w:t>
            </w:r>
            <w:r>
              <w:rPr>
                <w:sz w:val="18"/>
                <w:szCs w:val="18"/>
                <w:lang w:val="en-US"/>
              </w:rPr>
              <w:t xml:space="preserve"> S</w:t>
            </w:r>
            <w:r>
              <w:rPr>
                <w:sz w:val="18"/>
                <w:szCs w:val="18"/>
              </w:rPr>
              <w:t>1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785,035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785,035 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 4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135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85,0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85,035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 4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135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85,0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85,035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3,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3,98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 -2022 годы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3,98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3,980 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Благоустройство населенных пунктов Шугуровского сельсовета Сосновоборского района Пензенской области на 2018-2022 годы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3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27</w:t>
            </w:r>
          </w:p>
        </w:tc>
      </w:tr>
      <w:tr>
        <w:trPr>
          <w:trHeight w:val="83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Благоустройство населенных пунктов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7</w:t>
            </w:r>
          </w:p>
        </w:tc>
      </w:tr>
      <w:tr>
        <w:trPr>
          <w:trHeight w:val="83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населенных пунктов Шугуровского сельсовета Сосновоборского района Пензенской област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7</w:t>
            </w:r>
          </w:p>
        </w:tc>
      </w:tr>
      <w:tr>
        <w:trPr>
          <w:trHeight w:val="83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</w:t>
            </w:r>
          </w:p>
        </w:tc>
      </w:tr>
      <w:tr>
        <w:trPr>
          <w:trHeight w:val="83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</w:t>
            </w:r>
          </w:p>
        </w:tc>
      </w:tr>
      <w:tr>
        <w:trPr>
          <w:trHeight w:val="83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7</w:t>
            </w:r>
          </w:p>
        </w:tc>
      </w:tr>
      <w:tr>
        <w:trPr>
          <w:trHeight w:val="83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7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сходы связанные профилактической дератизационной и акарицидной обработке кладбищ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8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связанные профилактической дератизационной и акарицидной обработке кладбищ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8 6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8 6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8 6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омплексное развитие сельских территорий в Шугуровском сельсовете Сосновоборского района Пензенской области на 2020-2022 годы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А 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 «Обустройство детских игровых, площадок в </w:t>
            </w:r>
            <w:r>
              <w:rPr>
                <w:color w:val="000000"/>
                <w:sz w:val="18"/>
                <w:szCs w:val="18"/>
              </w:rPr>
              <w:t>Шугуровском</w:t>
            </w:r>
            <w:r>
              <w:rPr>
                <w:sz w:val="18"/>
                <w:szCs w:val="18"/>
              </w:rPr>
              <w:t xml:space="preserve"> сельсовете Сосновоборского  района Пензенской области  на 2020-2022 годы 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А 01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комплексного развития сельских территорий(благоустройство сельских территорий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 xml:space="preserve">01 А 01 </w:t>
            </w:r>
            <w:r>
              <w:rPr>
                <w:sz w:val="18"/>
                <w:szCs w:val="18"/>
                <w:lang w:val="en-US"/>
              </w:rPr>
              <w:t>L57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 xml:space="preserve">01 А 01 </w:t>
            </w:r>
            <w:r>
              <w:rPr>
                <w:sz w:val="18"/>
                <w:szCs w:val="18"/>
                <w:lang w:val="en-US"/>
              </w:rPr>
              <w:t>L57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1 А 01</w:t>
            </w:r>
            <w:r>
              <w:rPr>
                <w:sz w:val="18"/>
                <w:szCs w:val="18"/>
                <w:lang w:val="en-US"/>
              </w:rPr>
              <w:t xml:space="preserve"> L57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67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674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Развитие муниципального управления в Шугуровском сельсовете Сосновоборского района Пензенской области на 2018 -2022 годы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культуры в Шугуровском сельсовете Сосновоборского района Пензенской области на 2018-2022 годы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деятельности муниципальных учреждений в сфере культуры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нение переданных полномочий поселения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06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06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06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«Развитие муниципального управления в Шугуровском сельсовете Сосновоборского района Пензенской области на 2018 -2022 годы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деятельности администрации Шугуровского сельсовета Сосновоборского района Пензенской области на 2018-2022 годы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042    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плата к пенсиям муниципальным служащим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1 1 06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042    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дополнение к пенсии государственных служащих. субъектов Российской Федерации и муниципальных служащих в рамках подпрограммы исполнения государственных муниципальных полномочий в части предоставления мер социальной поддержки населения в соответствии федеральным и региональным Законодательством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1 1 06 02230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1 06 02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1 06 02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   РАСХОД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32,3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18,11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 xml:space="preserve">к решению Комитета местного самоуправления                                                            </w:t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 xml:space="preserve">Шугуровского сельсовета </w:t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основоборского района Пензенской области  </w:t>
      </w:r>
    </w:p>
    <w:p>
      <w:pPr>
        <w:pStyle w:val="Normal"/>
        <w:ind w:left="4956" w:hanging="0"/>
        <w:jc w:val="right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т   ____________ № __________</w:t>
      </w:r>
    </w:p>
    <w:p>
      <w:pPr>
        <w:pStyle w:val="Normal"/>
        <w:ind w:left="495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домственная структу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ходов  бюджета  Шугуровского сельсовета Сосновоборского района Пензен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за 2020 год 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(тыс.руб.)</w:t>
      </w:r>
      <w:r>
        <w:rPr/>
        <w:t xml:space="preserve">                                                                                                                                                          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5"/>
        <w:gridCol w:w="15"/>
        <w:gridCol w:w="600"/>
        <w:gridCol w:w="599"/>
        <w:gridCol w:w="709"/>
        <w:gridCol w:w="1842"/>
        <w:gridCol w:w="851"/>
        <w:gridCol w:w="1559"/>
        <w:gridCol w:w="1559"/>
      </w:tblGrid>
      <w:tr>
        <w:trPr>
          <w:trHeight w:val="369" w:hRule="atLeast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 расходов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832,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6818,117</w:t>
            </w:r>
          </w:p>
        </w:tc>
      </w:tr>
      <w:tr>
        <w:trPr>
          <w:trHeight w:val="30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щегосударственные вопросы 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14,3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3000,119</w:t>
            </w:r>
          </w:p>
        </w:tc>
      </w:tr>
      <w:tr>
        <w:trPr>
          <w:trHeight w:val="30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 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986,5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972,319</w:t>
            </w:r>
          </w:p>
        </w:tc>
      </w:tr>
      <w:tr>
        <w:trPr>
          <w:trHeight w:val="30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«Развитие муниципального управления в Шугуровском сельсовете Сосновоборского района Пензенской области на 2018 -2022 годы»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4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1 0 000000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86,5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972,319</w:t>
            </w:r>
          </w:p>
        </w:tc>
      </w:tr>
      <w:tr>
        <w:trPr>
          <w:trHeight w:val="1592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деятельности администрации Шугуровского сельсовета Сосновоборского района Пензенской области на 2018-2022 годы»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2986,52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2972,319</w:t>
            </w:r>
          </w:p>
        </w:tc>
      </w:tr>
      <w:tr>
        <w:trPr>
          <w:trHeight w:val="1096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аппарата администрации»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251,0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2236,871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ппарата администрации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,3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25,168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о оплате труда работников муниципальных органов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1 01 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98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988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реждениями, органами управления государственными внебюджетными фондами)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30,988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30,988  </w:t>
            </w:r>
          </w:p>
        </w:tc>
      </w:tr>
      <w:tr>
        <w:trPr>
          <w:trHeight w:val="69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1 01 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98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30,988 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 муниципальных органов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08,38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94,18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4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87,219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4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87,219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6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61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6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61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 за содействие достижению показателей деятельности органов исполнительной власти субъекта Российской Федерации за счет средств резервного фонда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5549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3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на поощрение  за содействие достижению показателей деятельности органов исполнительной власти субъекта Российской Федерации за счет средств резервного фонда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5549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3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Исполнение полномочий по организации формирования и исполнению бюджета»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 07 0663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7 06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7 06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главы администрации»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 02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35,34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35,348</w:t>
            </w:r>
          </w:p>
        </w:tc>
      </w:tr>
      <w:tr>
        <w:trPr>
          <w:trHeight w:val="115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22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4,95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4,951  </w:t>
            </w:r>
          </w:p>
        </w:tc>
      </w:tr>
      <w:tr>
        <w:trPr>
          <w:trHeight w:val="4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реждениями, органами управления государственными внебюджетными фондами)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22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9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951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22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9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951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 за содействие достижению показателей деятельности органов исполнительной власти субъекта Российской Федерации за счет средств резервного фонда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5549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9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97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ощрение  за содействие достижению показателей деятельности органов исполнительной власти субъекта Российской Федерации за счет средств резервного фонда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5549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9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97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,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,800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-2022 годы»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00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программа  «Управление муниципальной собственностью </w:t>
            </w:r>
            <w:r>
              <w:rPr>
                <w:color w:val="000000"/>
                <w:sz w:val="18"/>
                <w:szCs w:val="18"/>
              </w:rPr>
              <w:t>Шугуровского</w:t>
            </w:r>
            <w:r>
              <w:rPr>
                <w:bCs/>
                <w:sz w:val="18"/>
                <w:szCs w:val="18"/>
              </w:rPr>
              <w:t xml:space="preserve"> сельсовета Сосновоборского района Пензенской области на 2018-2022 годы».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,8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,800 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«Оптимизация, управление и распоряжение объектами муниципальной собственности»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00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работ по межеванию и изготовлению технической документации на объекты муниципальной собственности, публикация в газету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00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00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00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 привлечением независимых оценщиков стоимости муниципального имущества и земельных участков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</w:tr>
      <w:tr>
        <w:trPr>
          <w:trHeight w:val="237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</w:tr>
      <w:tr>
        <w:trPr>
          <w:trHeight w:val="18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</w:tr>
      <w:tr>
        <w:trPr>
          <w:trHeight w:val="18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 -2022 годы»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,700 </w:t>
            </w:r>
          </w:p>
        </w:tc>
      </w:tr>
      <w:tr>
        <w:trPr>
          <w:trHeight w:val="703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деятельности администрации Шугуровского сельсовета Сосновоборского района Пензенской области на 2018-2022 годы»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</w:tr>
      <w:tr>
        <w:trPr>
          <w:trHeight w:val="703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Исполнение государственных (муниципальных) полномочи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</w:tr>
      <w:tr>
        <w:trPr>
          <w:trHeight w:val="577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 03 51180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,700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,700   </w:t>
            </w:r>
          </w:p>
        </w:tc>
      </w:tr>
      <w:tr>
        <w:trPr>
          <w:trHeight w:val="577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 03 51180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900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900  </w:t>
            </w:r>
          </w:p>
        </w:tc>
      </w:tr>
      <w:tr>
        <w:trPr>
          <w:trHeight w:val="577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00</w:t>
            </w:r>
          </w:p>
        </w:tc>
      </w:tr>
      <w:tr>
        <w:trPr>
          <w:trHeight w:val="577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0</w:t>
            </w:r>
          </w:p>
        </w:tc>
      </w:tr>
      <w:tr>
        <w:trPr>
          <w:trHeight w:val="577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2,906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2,906 </w:t>
            </w:r>
          </w:p>
        </w:tc>
      </w:tr>
      <w:tr>
        <w:trPr>
          <w:trHeight w:val="383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9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906</w:t>
            </w:r>
          </w:p>
        </w:tc>
      </w:tr>
      <w:tr>
        <w:trPr>
          <w:trHeight w:val="383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 -2022 годы»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862,906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862,906 </w:t>
            </w:r>
          </w:p>
        </w:tc>
      </w:tr>
      <w:tr>
        <w:trPr>
          <w:trHeight w:val="577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Защита населения и территорий от чрезвычайных ситуаций, обеспечение пожарной безопасности в Шугуровском сельсовете Сосновоборского района Пензенской области на 2018-2022 годы»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2,90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2,906 </w:t>
            </w:r>
          </w:p>
        </w:tc>
      </w:tr>
      <w:tr>
        <w:trPr>
          <w:trHeight w:val="57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Защита населения и территорий от чрезвычайных ситуаций, обеспечение пожарной безопасности в Шугуровском сельсовете Сосновоборского района Пензенской области на 2018-2022 годы»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2,906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2,906   </w:t>
            </w:r>
          </w:p>
        </w:tc>
      </w:tr>
      <w:tr>
        <w:trPr>
          <w:trHeight w:val="577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безопасности и правоохранительной деятельности 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862,9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62,906</w:t>
            </w:r>
          </w:p>
        </w:tc>
      </w:tr>
      <w:tr>
        <w:trPr>
          <w:trHeight w:val="57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4,276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4,276    </w:t>
            </w:r>
          </w:p>
        </w:tc>
      </w:tr>
      <w:tr>
        <w:trPr>
          <w:trHeight w:val="38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алу казенных учреждений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04,2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04,276</w:t>
            </w:r>
          </w:p>
        </w:tc>
      </w:tr>
      <w:tr>
        <w:trPr>
          <w:trHeight w:val="38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6,6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6,630</w:t>
            </w:r>
          </w:p>
        </w:tc>
      </w:tr>
      <w:tr>
        <w:trPr>
          <w:trHeight w:val="38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30</w:t>
            </w:r>
          </w:p>
        </w:tc>
      </w:tr>
      <w:tr>
        <w:trPr>
          <w:trHeight w:val="38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</w:tr>
      <w:tr>
        <w:trPr>
          <w:trHeight w:val="38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</w:tr>
      <w:tr>
        <w:trPr>
          <w:trHeight w:val="322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66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661</w:t>
            </w:r>
          </w:p>
        </w:tc>
      </w:tr>
      <w:tr>
        <w:trPr>
          <w:trHeight w:val="246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88,8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88,811</w:t>
            </w:r>
          </w:p>
        </w:tc>
      </w:tr>
      <w:tr>
        <w:trPr>
          <w:trHeight w:val="246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 -2022 годы»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8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811</w:t>
            </w:r>
          </w:p>
        </w:tc>
      </w:tr>
      <w:tr>
        <w:trPr>
          <w:trHeight w:val="57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Развитие сети автомобильных дорог на территории Шугуровского сельсовета Сосновоборского района Пензенской области  на 2018-2022 годы»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6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88,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88,811</w:t>
            </w:r>
          </w:p>
        </w:tc>
      </w:tr>
      <w:tr>
        <w:trPr>
          <w:trHeight w:val="57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6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</w:tr>
      <w:tr>
        <w:trPr>
          <w:trHeight w:val="1101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</w:tabs>
              <w:autoSpaceDE w:val="false"/>
              <w:jc w:val="both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действующей сети автомобильных дорог в границах населенных пунктов поселен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6 01 4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2,208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2,208  </w:t>
            </w:r>
          </w:p>
        </w:tc>
      </w:tr>
      <w:tr>
        <w:trPr>
          <w:trHeight w:val="577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6 01 4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</w:tr>
      <w:tr>
        <w:trPr>
          <w:trHeight w:val="46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1 4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</w:tr>
      <w:tr>
        <w:trPr>
          <w:trHeight w:val="46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 Замена источников освещения и установка дополнительных светильников»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6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</w:tr>
      <w:tr>
        <w:trPr>
          <w:trHeight w:val="46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замену источников освещения и установка дополнительных светильников, на территории Шугуровского сельсовета   Сосновоборского района Пензенской области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2 65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</w:tr>
      <w:tr>
        <w:trPr>
          <w:trHeight w:val="46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2 65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43,73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43,734</w:t>
            </w:r>
          </w:p>
        </w:tc>
      </w:tr>
      <w:tr>
        <w:trPr>
          <w:trHeight w:val="46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2 65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</w:tr>
      <w:tr>
        <w:trPr>
          <w:trHeight w:val="46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Уличное освещение»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9</w:t>
            </w:r>
          </w:p>
        </w:tc>
      </w:tr>
      <w:tr>
        <w:trPr>
          <w:trHeight w:val="46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 территорий Шугуровского сельсовета   Сосновоборского района Пензенской области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3 65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9</w:t>
            </w:r>
          </w:p>
        </w:tc>
      </w:tr>
      <w:tr>
        <w:trPr>
          <w:trHeight w:val="46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6 03 6516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869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869  </w:t>
            </w:r>
          </w:p>
        </w:tc>
      </w:tr>
      <w:tr>
        <w:trPr>
          <w:trHeight w:val="46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6 03 6515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869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869  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3,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3,850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 -2022 годы»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0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0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программа  «Управление муниципальной собственностью </w:t>
            </w:r>
            <w:r>
              <w:rPr>
                <w:color w:val="000000"/>
                <w:sz w:val="18"/>
                <w:szCs w:val="18"/>
              </w:rPr>
              <w:t>Шугуровского</w:t>
            </w:r>
            <w:r>
              <w:rPr>
                <w:bCs/>
                <w:sz w:val="18"/>
                <w:szCs w:val="18"/>
              </w:rPr>
              <w:t xml:space="preserve"> сельсовета Сосновоборского района Пензенской области на 2018-2022 годы».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«Оптимизация, управление и распоряжение объектами муниципальной собственности»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0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работ по межеванию и изготовлению технической документации на объекты муниципальной собственности, публикация в газету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3,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3,850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0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,850  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,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,015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35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 -2022 годы»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0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35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омплексное развитие систем коммунальной инфраструктуры Шугуровского сельсовета Сосновоборского района Пензенской области на 2018-2022 годы»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35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Основное мероприятие «Мероприятия по водоснабжению населенных пунктов»  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4 01 000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35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системы водоснабжения  Шугуровского сельсовета Сосновоборского района Пензенской области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4 01</w:t>
            </w:r>
            <w:r>
              <w:rPr>
                <w:sz w:val="18"/>
                <w:szCs w:val="18"/>
                <w:lang w:val="en-US"/>
              </w:rPr>
              <w:t xml:space="preserve"> S</w:t>
            </w:r>
            <w:r>
              <w:rPr>
                <w:sz w:val="18"/>
                <w:szCs w:val="18"/>
              </w:rPr>
              <w:t>1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785,035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785,035 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4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135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85,0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85,035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4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135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85,0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85,035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3,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3,980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 -2022 годы»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3,98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3,980 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Благоустройство населенных пунктов Шугуровского сельсовета Сосновоборского района Пензенской области на 2018-2022 годы»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3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27</w:t>
            </w:r>
          </w:p>
        </w:tc>
      </w:tr>
      <w:tr>
        <w:trPr>
          <w:trHeight w:val="838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Благоустройство населенных пунктов»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7</w:t>
            </w:r>
          </w:p>
        </w:tc>
      </w:tr>
      <w:tr>
        <w:trPr>
          <w:trHeight w:val="838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населенных пунктов Шугуровского сельсовета Сосновоборского района Пензенской области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7</w:t>
            </w:r>
          </w:p>
        </w:tc>
      </w:tr>
      <w:tr>
        <w:trPr>
          <w:trHeight w:val="838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</w:t>
            </w:r>
          </w:p>
        </w:tc>
      </w:tr>
      <w:tr>
        <w:trPr>
          <w:trHeight w:val="838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</w:t>
            </w:r>
          </w:p>
        </w:tc>
      </w:tr>
      <w:tr>
        <w:trPr>
          <w:trHeight w:val="838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7</w:t>
            </w:r>
          </w:p>
        </w:tc>
      </w:tr>
      <w:tr>
        <w:trPr>
          <w:trHeight w:val="838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7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сходы связанные профилактической дератизационной и акарицидной обработке кладбищ»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8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связанные профилактической дератизационной и акарицидной обработке кладбищ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8 6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8 6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8 6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омплексное развитие сельских территорий в Шугуровском сельсовете Сосновоборского района Пензенской области на 2020-2022 годы»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А 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 «Обустройство детских игровых, площадок в </w:t>
            </w:r>
            <w:r>
              <w:rPr>
                <w:color w:val="000000"/>
                <w:sz w:val="18"/>
                <w:szCs w:val="18"/>
              </w:rPr>
              <w:t>Шугуровском</w:t>
            </w:r>
            <w:r>
              <w:rPr>
                <w:sz w:val="18"/>
                <w:szCs w:val="18"/>
              </w:rPr>
              <w:t xml:space="preserve"> сельсовете Сосновоборского  района Пензенской области  на 2020-2022 годы »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А 01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комплексного развития сельских территорий(благоустройство сельских территорий)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 xml:space="preserve">01 А 01 </w:t>
            </w:r>
            <w:r>
              <w:rPr>
                <w:sz w:val="18"/>
                <w:szCs w:val="18"/>
                <w:lang w:val="en-US"/>
              </w:rPr>
              <w:t>L57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 xml:space="preserve">01 А 01 </w:t>
            </w:r>
            <w:r>
              <w:rPr>
                <w:sz w:val="18"/>
                <w:szCs w:val="18"/>
                <w:lang w:val="en-US"/>
              </w:rPr>
              <w:t>L57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01 А 01</w:t>
            </w:r>
            <w:r>
              <w:rPr>
                <w:sz w:val="18"/>
                <w:szCs w:val="18"/>
                <w:lang w:val="en-US"/>
              </w:rPr>
              <w:t xml:space="preserve"> L57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67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674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Развитие муниципального управления в Шугуровском сельсовете Сосновоборского района Пензенской области на 2018 -2022 годы»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культуры в Шугуровском сельсовете Сосновоборского района Пензенской области на 2018-2022 годы»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деятельности муниципальных учреждений в сфере культуры»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нение переданных полномочий поселения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06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06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06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«Развитие муниципального управления в Шугуровском сельсовете Сосновоборского района Пензенской области на 2018 -2022 годы»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деятельности администрации Шугуровского сельсовета Сосновоборского района Пензенской области на 2018-2022 годы»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плата к пенсиям муниципальным служащим»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1 1 06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дополнение к пенсии государственных служащих. субъектов Российской Федерации и муниципальных служащих в рамках подпрограммы исполнения государственных муниципальных полномочий в части предоставления мер социальной поддержки населения в соответствии федеральным и региональным Законодательством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1 1 06 02230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1 06 02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1 06 02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</w:tr>
      <w:tr>
        <w:trPr>
          <w:trHeight w:val="525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   РАСХОДОВ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32,3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6818,117</w:t>
            </w:r>
          </w:p>
        </w:tc>
      </w:tr>
    </w:tbl>
    <w:p>
      <w:pPr>
        <w:pStyle w:val="Normal"/>
        <w:autoSpaceDE w:val="false"/>
        <w:jc w:val="right"/>
        <w:rPr>
          <w:b/>
          <w:b/>
          <w:bCs/>
          <w:color w:val="000000"/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 xml:space="preserve">к решению Комитета местного самоуправления                                                            </w:t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 xml:space="preserve">Шугуровского сельсовета </w:t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основоборского района Пензенской области  </w:t>
      </w:r>
    </w:p>
    <w:p>
      <w:pPr>
        <w:pStyle w:val="Normal"/>
        <w:ind w:left="4956" w:hanging="0"/>
        <w:jc w:val="right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т   ____________ № __________</w:t>
      </w:r>
    </w:p>
    <w:p>
      <w:pPr>
        <w:pStyle w:val="Normal"/>
        <w:autoSpaceDE w:val="false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аспределение бюджетных ассигнований по целевым статьям (муниципальным программам Шугуровского сельсовета Сосновоборского района Пензенской области и не программным направлениям деятельности), группам видов расходов, подгруппам видов расходов, разделам, подразделам классификации расходов бюджета Шугуровского  сельсовета Сосновоборского района  Пензенской области </w:t>
      </w:r>
      <w:r>
        <w:rPr>
          <w:b/>
          <w:bCs/>
          <w:color w:val="000000"/>
          <w:sz w:val="18"/>
          <w:szCs w:val="18"/>
        </w:rPr>
        <w:t xml:space="preserve">за 2020 год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720"/>
        <w:gridCol w:w="720"/>
        <w:gridCol w:w="684"/>
        <w:gridCol w:w="1560"/>
        <w:gridCol w:w="1417"/>
      </w:tblGrid>
      <w:tr>
        <w:trPr>
          <w:trHeight w:val="3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ено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</w:t>
            </w:r>
          </w:p>
        </w:tc>
      </w:tr>
      <w:tr>
        <w:trPr>
          <w:trHeight w:val="4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2,3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18,117 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 -2022 годы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6832,325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6818,117  </w:t>
            </w:r>
          </w:p>
        </w:tc>
      </w:tr>
      <w:tr>
        <w:trPr>
          <w:trHeight w:val="92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деятельности администрации Шугуровского сельсовета Сосновоборского района Пензенской области на 2018-2022 годы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3094,269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3080,061 </w:t>
            </w:r>
          </w:p>
        </w:tc>
      </w:tr>
      <w:tr>
        <w:trPr>
          <w:trHeight w:val="92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аппарата администрации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251,07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2236,871 </w:t>
            </w:r>
          </w:p>
        </w:tc>
      </w:tr>
      <w:tr>
        <w:trPr>
          <w:trHeight w:val="92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ппарата администрации Шугуровского сельсовета Сосновоборского района Пензе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239,37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2225,168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о оплате труда работников органов местного самоуправления Шугуровского  сельсовета Сосновоборского района Пензенской области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988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988</w:t>
            </w:r>
          </w:p>
        </w:tc>
      </w:tr>
      <w:tr>
        <w:trPr>
          <w:trHeight w:val="37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 01 0210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988</w:t>
            </w:r>
          </w:p>
        </w:tc>
      </w:tr>
      <w:tr>
        <w:trPr>
          <w:trHeight w:val="42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988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 01 0210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30,988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 за содействие достижению показателей деятельности органов исполнительной власти субъекта Российской Федерации за счет средств резервного фон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5549F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3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поощрение  за содействие достижению показателей деятельности органов исполнительной власти субъекта Российской Федерации за счет средств резервного фон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5549F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3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5549F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3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5549F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3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Шугуровского сельсовета Сосновоборского района Пензенской област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3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94,18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4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87,219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1,42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7,219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701,4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7,219  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4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7,219  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61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61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61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61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плата к пенсиям муниципальным служащим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6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дополнение к пенсии государственных служащих, субъектов Российской Федерации и муниципальных служащих в рамках подпрограммы исполнения государственных муниципальных полномочий в части предоставления мер социальной поддержки населения в соответствии Федеральным и региональным Законодательств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6 022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6 022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6 022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 Исполнение полномочий по организации формирования бюджета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7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7 066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7 066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7 066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7 066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главы администрации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3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35,348</w:t>
            </w:r>
          </w:p>
        </w:tc>
      </w:tr>
      <w:tr>
        <w:trPr>
          <w:trHeight w:val="4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о оплате труда главе администрации Шугуровского  сельсовета Сосновоборского района Пензенской области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2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9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951</w:t>
            </w:r>
          </w:p>
        </w:tc>
      </w:tr>
      <w:tr>
        <w:trPr>
          <w:trHeight w:val="4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2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9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951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2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9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951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2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9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951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2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9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951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 за содействие достижению показателей деятельности органов исполнительной власти субъекта Российской Федерации за счет средств резервного фон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5549F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97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поощрение  за содействие достижению показателей деятельности органов исполнительной власти субъекта Российской Федерации за счет средств резервного фон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5549F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97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5549F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97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5549F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97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Исполнение государственных (муниципальных)полномоч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 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00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Благоустройство населенных пунктов Шугуровского сельсовета Сосновоборского района Пензенской области на 2018-2022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3 00 0000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27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Благоустройство населенных пунктов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7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населенных пунктов Шугуровского сельсовета Сосновоборского района Пензен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7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,7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7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7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7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7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сходы связанные профилактической дератизационной и акарицидной обработке кладбищ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 3 08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связанные профилактической дератизационной и акарицидной обработке кладбищ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8 65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8 65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8 65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8 65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8 65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омплексное развитие систем коммунальной инфраструктуры Шугуровского сельсовета Сосновоборского района Пензенской области на 2018-2022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35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Мероприятия по водоснабжению населенных пунктов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85,0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85,035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капитальный ремонт системы водоснабжения  Шугуровского сельсовета Сосновоборского района Пензен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 4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3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85,03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85,035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 4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135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85,03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85,035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01 4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3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85,03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85,035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 4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135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85,03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85,035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 4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135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85,03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85,035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Управление муниципальной собственностью Шугуровского сельсовета Сосновоборского района Пензенской области на 2018-2022 годы»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5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птимизация, управление и распоряжение объектами муниципальной собственности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5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роведение работ по межеванию и изготовлению технической документации на объекты муниципальной собственности, публикация в газету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5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5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5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 привлечением независимых оценщиков стоимости муниципального имущества и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1,0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Развитие сети автомобильных дорог на территории Шугуровского  сельсовета Сосновоборского района Пензенской области  на 2018-2022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6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8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811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6 01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действующей сети автомобильных дорог  в границах населенных пунктов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1 460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1 460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6 01 46010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</w:tr>
      <w:tr>
        <w:trPr>
          <w:trHeight w:val="29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6 01 460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6 01 460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12,2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12,208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Замена источников освещения и установка дополнительных светильников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6 02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замену источников освещения и установка дополнительных светильников на территории Шугуровского сельсовета   Сосновоборского района Пензен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6 02 651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6 02 651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6 02 651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6 02 651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6 02 651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Уличное освещение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6 03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9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 территорий Шугуровского сельсовета   Сосновоборского района Пензен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6 03 65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9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6 03 65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9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6 03 65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9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6 03 65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9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6 03 65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9</w:t>
            </w:r>
          </w:p>
        </w:tc>
      </w:tr>
      <w:tr>
        <w:trPr>
          <w:trHeight w:val="57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Защита населения и территорий от чрезвычайных ситуаций, обеспечение пожарной безопасности в Шугуровском сельсовете Сосновоборского района Пензенской области на 2018-2022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9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906</w:t>
            </w:r>
          </w:p>
        </w:tc>
      </w:tr>
      <w:tr>
        <w:trPr>
          <w:trHeight w:val="57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Защита населения и территорий от чрезвычайных ситуаций, обеспечение пожарной безопасности в Шугуровском сельсовете Сосновоборского района Пензенской области на 2018-2022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9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906</w:t>
            </w:r>
          </w:p>
        </w:tc>
      </w:tr>
      <w:tr>
        <w:trPr>
          <w:trHeight w:val="57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безопасности и правоохранительной деятельност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9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906</w:t>
            </w:r>
          </w:p>
        </w:tc>
      </w:tr>
      <w:tr>
        <w:trPr>
          <w:trHeight w:val="57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2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276</w:t>
            </w:r>
          </w:p>
        </w:tc>
      </w:tr>
      <w:tr>
        <w:trPr>
          <w:trHeight w:val="57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4,27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4,276 </w:t>
            </w:r>
          </w:p>
        </w:tc>
      </w:tr>
      <w:tr>
        <w:trPr>
          <w:trHeight w:val="57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30</w:t>
            </w:r>
          </w:p>
        </w:tc>
      </w:tr>
      <w:tr>
        <w:trPr>
          <w:trHeight w:val="57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30</w:t>
            </w:r>
          </w:p>
        </w:tc>
      </w:tr>
      <w:tr>
        <w:trPr>
          <w:trHeight w:val="57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</w:tr>
      <w:tr>
        <w:trPr>
          <w:trHeight w:val="57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культуры в Шугуровском сельсовете Сосновоборского района Пензенской области на 2018-2022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6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674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деятельности муниципальных учреждений в сфере культур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4,27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4,276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нение переданных полномочий поселения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067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3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067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3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067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9 01 067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Культу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067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6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674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омплексное развитие сельских территорий в Шугуровском сельсовете Сосновоборского района Пензенской области на 2020-2022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А 0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 «Обустройство детских игровых, площадок в </w:t>
            </w:r>
            <w:r>
              <w:rPr>
                <w:color w:val="000000"/>
                <w:sz w:val="18"/>
                <w:szCs w:val="18"/>
              </w:rPr>
              <w:t>Шугуровском</w:t>
            </w:r>
            <w:r>
              <w:rPr>
                <w:sz w:val="18"/>
                <w:szCs w:val="18"/>
              </w:rPr>
              <w:t xml:space="preserve"> сельсовете Сосновоборского  района Пензенской области  на 2020-2022 годы 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А 01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обеспечение комплексного развития сельских территорий(благоустройство сельских территорий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 xml:space="preserve">01 А 01 </w:t>
            </w:r>
            <w:r>
              <w:rPr>
                <w:sz w:val="18"/>
                <w:szCs w:val="18"/>
                <w:lang w:val="en-US"/>
              </w:rPr>
              <w:t>L57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1 А 01</w:t>
            </w:r>
            <w:r>
              <w:rPr>
                <w:sz w:val="18"/>
                <w:szCs w:val="18"/>
                <w:lang w:val="en-US"/>
              </w:rPr>
              <w:t xml:space="preserve"> L57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1 А 01</w:t>
            </w:r>
            <w:r>
              <w:rPr>
                <w:sz w:val="18"/>
                <w:szCs w:val="18"/>
                <w:lang w:val="en-US"/>
              </w:rPr>
              <w:t xml:space="preserve"> L57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 xml:space="preserve">01 А 01 </w:t>
            </w:r>
            <w:r>
              <w:rPr>
                <w:sz w:val="18"/>
                <w:szCs w:val="18"/>
                <w:lang w:val="en-US"/>
              </w:rPr>
              <w:t>L57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А 01 </w:t>
            </w:r>
            <w:r>
              <w:rPr>
                <w:sz w:val="18"/>
                <w:szCs w:val="18"/>
                <w:lang w:val="en-US"/>
              </w:rPr>
              <w:t>L57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</w:tr>
    </w:tbl>
    <w:p>
      <w:pPr>
        <w:pStyle w:val="Normal"/>
        <w:tabs>
          <w:tab w:val="clear" w:pos="708"/>
          <w:tab w:val="center" w:pos="5103" w:leader="none"/>
        </w:tabs>
        <w:spacing w:lineRule="auto" w:line="192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АДМИНИСТРАЦИЯ ШУГУРОВСКОГО СЕЛЬСОВЕТА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СОСНОВОБОРСКОГО РАЙОНА ПЕНЗЕНСКОЙ ОБЛАСТИ</w:t>
      </w:r>
    </w:p>
    <w:p>
      <w:pPr>
        <w:pStyle w:val="Normal"/>
        <w:spacing w:before="240" w:after="60"/>
        <w:ind w:firstLine="567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ОСТАНОВЛЕНИЕ</w:t>
      </w:r>
    </w:p>
    <w:p>
      <w:pPr>
        <w:pStyle w:val="Normal"/>
        <w:ind w:firstLine="567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от 18.03.2021  № 14</w:t>
      </w:r>
    </w:p>
    <w:p>
      <w:pPr>
        <w:pStyle w:val="Normal"/>
        <w:ind w:firstLine="567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с.Шугурово</w:t>
      </w:r>
    </w:p>
    <w:p>
      <w:pPr>
        <w:pStyle w:val="Normal"/>
        <w:spacing w:before="240" w:after="60"/>
        <w:ind w:firstLine="567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Об утверждении Порядка разработки и реализации муниципальных программ Шугуровского сельсовета Сосновоборского района Пензенской области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473"/>
        <w:jc w:val="both"/>
        <w:rPr/>
      </w:pPr>
      <w:r>
        <w:rPr>
          <w:color w:val="000000"/>
          <w:sz w:val="18"/>
          <w:szCs w:val="18"/>
        </w:rPr>
        <w:t>В соответствии с Бюджетным кодексом Российской Федерации, статьей 23 </w:t>
      </w:r>
      <w:hyperlink r:id="rId2" w:tgtFrame="_blank">
        <w:r>
          <w:rPr>
            <w:rStyle w:val="InternetLink"/>
            <w:sz w:val="18"/>
            <w:szCs w:val="18"/>
          </w:rPr>
          <w:t>Устава Шугуровского сельсовета Сосновоборского района Пензенской области</w:t>
        </w:r>
      </w:hyperlink>
      <w:r>
        <w:rPr>
          <w:color w:val="000000"/>
          <w:sz w:val="18"/>
          <w:szCs w:val="18"/>
        </w:rPr>
        <w:t>, администрация Шугуровского сельсовета Сосновоборского района Пензенской области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473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постановляет: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 Утвердить прилагаемые: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1. Порядок разработки и реализации муниципальных программ Шугуровского сельсовета Сосновоборского района Пензенской области (приложение 1)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2. Положение об оценке эффективности реализации муниципальных программ Шугуровского сельсовета Сосновоборского района Пензенской области (приложение 2)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Признать утратившими силу: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2.1. Постановление администрации Шугуровского сельсовета Сосновоборского района Пензенской области от 01.11.2013 №31 «</w:t>
      </w:r>
      <w:r>
        <w:rPr>
          <w:bCs/>
          <w:color w:val="000000"/>
          <w:sz w:val="18"/>
          <w:szCs w:val="18"/>
        </w:rPr>
        <w:t>Об утверждении Порядка разработки и реализации муниципальных программ Шугуровского сельсовета Сосновоборского района Пензенской области</w:t>
      </w:r>
      <w:r>
        <w:rPr>
          <w:b/>
          <w:bCs/>
          <w:color w:val="000000"/>
          <w:sz w:val="18"/>
          <w:szCs w:val="18"/>
        </w:rPr>
        <w:t>»</w:t>
      </w:r>
      <w:r>
        <w:rPr>
          <w:bCs/>
          <w:color w:val="000000"/>
          <w:sz w:val="18"/>
          <w:szCs w:val="18"/>
        </w:rPr>
        <w:t>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18"/>
          <w:szCs w:val="18"/>
        </w:rPr>
        <w:t xml:space="preserve">        </w:t>
      </w:r>
      <w:r>
        <w:rPr>
          <w:bCs/>
          <w:color w:val="000000"/>
          <w:sz w:val="18"/>
          <w:szCs w:val="18"/>
        </w:rPr>
        <w:t xml:space="preserve">2.2. </w:t>
      </w:r>
      <w:r>
        <w:rPr>
          <w:color w:val="000000"/>
          <w:sz w:val="18"/>
          <w:szCs w:val="18"/>
        </w:rPr>
        <w:t>Постановление администрации Шугуровского сельсовета Сосновоборского района Пензенской области от 26.02.2016 №2 «</w:t>
      </w:r>
      <w:r>
        <w:rPr>
          <w:sz w:val="18"/>
          <w:szCs w:val="18"/>
        </w:rPr>
        <w:t>О внесении изменений в Порядок разработки и  реализации муниципальных программ Шугуровского сельсовета Сосновоборского района Пензенской области, утвержденный постановлением администрации Шугуровского сельсовета Сосновоборского района Пензенской области от 01.11.2013 № 31</w:t>
      </w:r>
      <w:r>
        <w:rPr>
          <w:bCs/>
          <w:color w:val="000000"/>
          <w:sz w:val="18"/>
          <w:szCs w:val="18"/>
        </w:rPr>
        <w:t>»;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</w:t>
      </w:r>
      <w:r>
        <w:rPr>
          <w:bCs/>
          <w:color w:val="000000"/>
          <w:sz w:val="18"/>
          <w:szCs w:val="18"/>
        </w:rPr>
        <w:t xml:space="preserve">2.3. </w:t>
      </w:r>
      <w:r>
        <w:rPr>
          <w:color w:val="000000"/>
          <w:sz w:val="18"/>
          <w:szCs w:val="18"/>
        </w:rPr>
        <w:t>Постановление администрации Русско-Качимского сельсовета Сосновоборского района Пензенской области от 01.11.2013 №27 «</w:t>
      </w:r>
      <w:r>
        <w:rPr>
          <w:bCs/>
          <w:color w:val="000000"/>
          <w:sz w:val="18"/>
          <w:szCs w:val="18"/>
        </w:rPr>
        <w:t>Об утверждении Порядка разработки и реализации муниципальных программ Русско-Качимского сельсовета Сосновоборского района Пензенской области</w:t>
      </w:r>
      <w:r>
        <w:rPr>
          <w:b/>
          <w:bCs/>
          <w:color w:val="000000"/>
          <w:sz w:val="18"/>
          <w:szCs w:val="18"/>
        </w:rPr>
        <w:t>»</w:t>
      </w:r>
      <w:r>
        <w:rPr>
          <w:bCs/>
          <w:color w:val="000000"/>
          <w:sz w:val="18"/>
          <w:szCs w:val="18"/>
        </w:rPr>
        <w:t>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18"/>
          <w:szCs w:val="18"/>
        </w:rPr>
        <w:t xml:space="preserve">        </w:t>
      </w:r>
      <w:r>
        <w:rPr>
          <w:bCs/>
          <w:color w:val="000000"/>
          <w:sz w:val="18"/>
          <w:szCs w:val="18"/>
        </w:rPr>
        <w:t xml:space="preserve">2.4. </w:t>
      </w:r>
      <w:r>
        <w:rPr>
          <w:color w:val="000000"/>
          <w:sz w:val="18"/>
          <w:szCs w:val="18"/>
        </w:rPr>
        <w:t>Постановление администрации Русско-Качимского сельсовета Сосновоборского района Пензенской области от 26.02.2016 №5 «</w:t>
      </w:r>
      <w:r>
        <w:rPr>
          <w:sz w:val="18"/>
          <w:szCs w:val="18"/>
        </w:rPr>
        <w:t>О внесении изменений в Порядок разработки и  реализации муниципальных программ Русско-Качимского сельсовета Сосновоборского района Пензенской области, утвержденный постановлением администрации Русско-Качимского сельсовета Сосновоборского района Пензенской области от 01.11.2013 № 26</w:t>
      </w:r>
      <w:r>
        <w:rPr>
          <w:bCs/>
          <w:color w:val="000000"/>
          <w:sz w:val="18"/>
          <w:szCs w:val="18"/>
        </w:rPr>
        <w:t>»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 Настоящее постановление опубликовать в информационном бюллетене «Местные ведомости»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 Настоящее постановление вступает в силу на следующий день после дня официального опубликования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лава администрации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Шугуровского сельсовета                                                                  Е.Н.Кротов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>Приложение 1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твержден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становлением администрации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Шугуровского сельсовета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сновоборского района Пензенской области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 18.03.2021 № 14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color w:val="000000"/>
          <w:kern w:val="2"/>
          <w:sz w:val="18"/>
          <w:szCs w:val="18"/>
        </w:rPr>
      </w:pPr>
      <w:r>
        <w:rPr>
          <w:b/>
          <w:bCs/>
          <w:color w:val="000000"/>
          <w:kern w:val="2"/>
          <w:sz w:val="18"/>
          <w:szCs w:val="18"/>
        </w:rPr>
        <w:t>Порядок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color w:val="000000"/>
          <w:kern w:val="2"/>
          <w:sz w:val="18"/>
          <w:szCs w:val="18"/>
        </w:rPr>
      </w:pPr>
      <w:r>
        <w:rPr>
          <w:b/>
          <w:bCs/>
          <w:color w:val="000000"/>
          <w:kern w:val="2"/>
          <w:sz w:val="18"/>
          <w:szCs w:val="18"/>
        </w:rPr>
        <w:t xml:space="preserve"> </w:t>
      </w:r>
      <w:r>
        <w:rPr>
          <w:b/>
          <w:bCs/>
          <w:color w:val="000000"/>
          <w:kern w:val="2"/>
          <w:sz w:val="18"/>
          <w:szCs w:val="18"/>
        </w:rPr>
        <w:t>разработки и реализации муниципальных программ Шугуровского сельсовета Сосновоборского района Пензенской области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473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I. Общие положения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1. Настоящий Порядок определяет правила разработки и реализации муниципальных программ Шугуровского сельсовета Сосновоборского района Пензенской области (далее – муниципальные программы), а также контроля за ходом их реализации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2. Муниципальная программа может включать в себя подпрограммы с целевыми показателями, мероприятиями, сроками их исполнения и конечными результатами и мероприятия органа местного самоуправления Шугуровского сельсовета Сосновоборского района Пензенской области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ероприятия подпрограмм одной муниципальной программы не могут быть включены в другую муниципальную программу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еление муниципальной программы на подпрограммы осуществляется исходя из масштабности и сложности решаемых в рамках муниципальной программы задач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униципальная программа может включать подпрограмму, которая нап</w:t>
        <w:softHyphen/>
        <w:t>рав</w:t>
        <w:softHyphen/>
        <w:t>лена на создание (обеспечение) условий для реализации муниципальной программы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3. Разработка и реализация муниципальной программы осуществляется администрацией Шугуровского сельсовета Сосновоборского района Пензенской области как ответственным исполнителем муниципальной программы (далее–ответственный исполнитель)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4. Муниципальные программы утверждаются постановлением администрации Шугуровского сельсовета Сосновоборского района Пензенской области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несение изменений в подпрограммы осуществляется путем внесения изменений в муниципальную программу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473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II. Термины и определения, применяемые в Порядке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. В настоящем Порядке применяются следующие термины и определения: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программа муниципальной программы (далее – Подпрограмма) – комплекс взаимоувязанных по целям, срокам и ресурсам мероприятий, направленных на решение отдельных целей и задач муниципальной программы;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цель – планируемый результат реализации муниципальной программы (подпрограммы);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дача – совокупность взаимосвязанных мероприятий, направленных на достижение цели (целей) реализации муниципальной программы (подпрограммы);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целевой показатель – количественная характеристика достижения цели муниципальной программы (подпрограммы);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еречень муниципальных программ – это реестр муниципальных программ, содержащий наименование муниципальных программ, ответственных исполнителей , основные направления реализации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ониторинг – процесс наблюдения и анализа за реализацией основных параметров муниципальной программы;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эффективность реализации муниципальной программы – показатель, отражающий степень достижения плановых показателей результативности муниципальной программы в сопоставлении с полнотой использования финансовых средств, предусмотренных на реализацию муниципальной программы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473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III. Требования к содержанию муниципальной программы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1. Формирование муниципальных программ осуществляется исходя из целей социально-экономического развития Шугуровского сельсовета Сосновоборского района Пензенской области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2. Муниципальная программа содержит: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2.1. Паспорт муниципальной программы Шугуровского сельсовета Сосновоборского района Пензенской области, который должен соответствовать форме приложения 1 к настоящему Порядку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2.2. Основные разделы: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) Общая характеристика сферы реализации муниципальной программы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анный раздел должен содержать анализ состояния сферы реализации (отрасли) муниципальной программы, включая выявление основных проблем, пути их решения, а также прогноз развития сферы с учетом реализации муниципальной программы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) Цели и задачи муниципальной программы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здел должен содержать: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формулировки целей и задач муниципальной программы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 каждой муниципальной программе определяются целевые показатели (рекомендуется не менее 3 и не более 10 целевых показателей) с разбивкой по годам ее реализации;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перечень подпрограмм с обоснованием необходимости их включения в муниципальную программу. Подпрограммы разрабатываются для достижения целевых показателей муниципальной программы. Подпрограммы должны также иметь целевые показатели (рекомендуется не менее 3 и не более 10 целевых показателей) с разбивкой по годам реализации. Целевые показатели подпрограмм должны быть взаимоувязаны с целевыми показателями муниципальной программы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еречень целевых показателей муниципальной программы Шугуровского сельсовета Сосновоборского района Пензенской области приводится по форме приложения 2 к настоящему Порядку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) Сроки и этапы реализации муниципальной программы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разделе необходимо отразить основные этапы и сроки реализации муниципальной программы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) Основные меры правового регулирования, направленные на достижение целевых показателей муниципальной программы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ля мер правового регулирования приводятся обоснования изменений правового регулирования, их основные положения и ожидаемые сроки принятия с оценкой их регулирующего воздействия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ведения об основных мерах правового регулирования в сфере реализации муниципальной программы Шугуровского сельсовета Сосновоборского района Пензенской области оформляются по форме приложения 3 к настоящему Порядку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) Ресурсное обеспечение реализации муниципальной программы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данном разделе приводятся сведения об объемах и источниках финансирования муниципальной программы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есурсное обеспечение реализации муниципальной программы за счет всех источников финансирования оформляется по форме приложений 4 к настоящему Порядку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есурсное обеспечение реализации муниципальной программы за счет средств бюджета Шугуровского сельсовета Сосновоборского района Пензенской области оформляется по форме приложений 5 к настоящему Порядку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еречень мероприятий муниципальной программы, в том числе инновационной направленности с указанием наименования мероприятия, исполнителей мероприятия сроков их исполнения, источников финансирования и показателей результатов мероприятия по годам приводится по форме приложения 6 к настоящему Порядку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е) Характеристика подпрограмм муниципальной программы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здел включает паспорт и описание каждой подпрограммы по следующим разделам: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паспорт подпрограммы муниципальной программы Шугуровского сельсовета Сосновоборского района Пензенской области по форме приложения 7 к настоящему Порядку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характеристика сферы реализации подпрограммы, описание основных проблем и обоснование включения в муниципальную программу;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цели, задачи подпрограммы;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сроки реализации подпрограммы;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прогноз сводных показателей муниципальных заданий на оказание муниципальных услуг (выполнение работ) муниципальными бюджетными учреждениями Шугуровского сельсовета Сосновоборского района Пензенской области по муниципальной программе приводится по форме приложения 8 к настоящему Порядку;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участие других организаций в реализации подпрограммы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случае использования налоговых, кредитных и иных инструментов следует привести обоснование необходимости их применения для достижения цели и (или) конечных результатов подпрограммы муниципальной программы с финансовой оценкой по этапам ее реализации;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объем финансовых ресурсов, необходимых для реализации подпрограммы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ж) Оценка эффективности реализации муниципальной программы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ценка эффективности реализации муниципальной программы осуществляется ответственным исполнителем в соответствии с Положением об оценке эффективности реализации муниципальной программы Шугуровского сельсовета Сосновоборского района Пензенской области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473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IV. Процедура разработки муниципальной программы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70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1. Разработка муниципальной программы осуществляется на основании Перечня муниципальных программ, утверждаемого постановлением администрации Шугуровского сельсовета Сосновоборского района Пензенской области.</w:t>
      </w:r>
    </w:p>
    <w:p>
      <w:pPr>
        <w:pStyle w:val="Normal"/>
        <w:ind w:firstLine="70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ект перечня формируется на основании положений федеральных законов, законов Пензенской области, нормативных правовых актов органа местного самоуправления Шугуровского сельсовета Сосновоборского района Пензенской области, документов стратегического планирования, а также с учетом предложений органа местного самоуправления Шугуровского сельсовета Сосновоборского района Пензенской области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становление об утверждении Перечня муниципальных программ, а также постановление о внесении изменений в Перечень муниципальных программ принимается администрацией Шугуровского сельсовета Сосновоборского района Пензенской области не позднее, чем за месяц до дня внесения проекта решения о бюджете Шугуровского сельсовета Сосновоборского района Пензенской области на очередной финансовый год и плановый период на рассмотрение Комитета местного самоуправления Шугуровского сельсовета Сосновоборского района Пензенской области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2. Перечень муниципальных программ содержит: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) наименование муниципальных программ;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) наименование ответственных исполнителей муниципальных программ;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) основные направления реализации муниципальных программ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3.Разработка проекта муниципальной программы осуществляется ответственным исполнителем в соответствии с настоящим Порядком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4. Проект постановления администрации Шугуровского сельсовета Сосновоборского района Пензенской области об утверждении муниципальной программы содержит в себе заключение о проведении антикоррупционной и правовой экспертизы указанного проекта и план реализации муниципальной программы на первый год ее реализации. Далее план реализации муниципальной программы составляется на очередной финансовый год до 1 декабря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лан реализации муниципальной программы представляется по форме приложения 9 к настоящему Порядку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план реализации муниципальной программы подлежат включению все мероприятия подпрограмм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5. Основные параметры утвержденных муниципальных программ подлежат отражению в прогнозе социально-экономического развития Шугуровского сельсовета Сосновоборского района Пензенской области на среднесрочный период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473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V. Финансовое обеспечение реализации муниципальной программы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1. Финансовое обеспечение реализации муниципальных программ в части расходных обязательств Шугуровского сельсовета Сосновоборского района Пензенской области осуществляется за счет бюджетных ассигнований бюджета Шугуровского сельсовета Сосновоборского района Пензенской области (далее – бюджетные ассигнования)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спределение бюджетных ассигнований на реализацию муниципальных программ утверждается решением о бюджете Шугуровского сельсовета Сосновоборского района Пензенской области на очередной финансовый год и плановый период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2. Объем бюджетных ассигнований указывается в тысячах рублей с точностью до первого знака после запятой. Расходы указываются по муниципальной программе в целом, с распределением по подпрограммам муниципальной программы по кодам классификации расходов бюджета Шугуровского сельсовета Сосновоборского района Пензенской области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3.Внесение изменений в муниципальные программы, предусматривающих изменение бюджетных ассигнований на реализацию муниципальной программы является основанием для подготовки проекта решения о бюджете Шугуровского сельсовета Сосновоборского района Пензенской области на очередной финансовый год и плановый период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4. Планирование бюджетных ассигнований на реализацию муниципальных программ в очередном году и плановом периоде осуществляется в соответствии с нормативными правовыми актами Шугуровского сельсовета Сосновоборского района Пензенской области, регулирующими порядок составления проекта решения о бюджете Шугуровского сельсовета Сосновоборского района Пензенской области на очередной финансовый год и плановый период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5. В финансовое обеспечение реализации муниципальных программ включаются расходы на содержание администрации Шугуровского сельсовета Сосновоборского района Пензенской области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473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VI. Управление и контроль реализации муниципальной программы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1. Управление и контроль за реализацией муниципальной программы осуществляется ответственным исполнителем в соответствии с планом реализации муниципальной программы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2. Ответственный исполнитель муниципальной программы составляет: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в срок до 15 числа месяца, следующего за отчетным, по каждой программе отчет об исполнении мероприятий муниципальной программы, заполняемый ежеквартально нарастающим итогом с начала года по форме приложения 10 к настоящему Порядку;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ежегодно не позднее 1 марта года, следующего за отчетным годом, годовой отчет о выполнении муниципальной программы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3. Годовой отчет содержит: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) отчет об исполнении мероприятий муниципальных программ за отчетный год по форме приложения 10 к настоящему Порядку;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) анализ факторов, повлиявших на ход реализации муниципальной программы;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) отчет об исполнении целевых показателей муниципальной программы по итогам отчетного года по форме приложения 11 к настоящему Порядку;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) отчет о выполнении сводных показателей муниципальных заданий на оказание муниципальных услуг (выполнение работ) муниципальными бюджетными учреждениями Шугуровского сельсовета Сосновоборского района по муниципальной программе по форме приложения 12 к настоящему Порядку;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) оценку применения мер правового регулирования в сфере реализации муниципальной программы по форме приложения 13 к настоящему Порядку;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е) сведения о внесенных ответственным исполнителем изменениях в муниципальную программу по форме приложения 14 к настоящему Порядку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ж) расчет оценки эффективности реализации муниципальных программ по форме приложения к Положению об оценке эффективности реализации муниципальных программ Шугуровского сельсовета Сосновоборского района Пензенской области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4. Годовой отчет подлежит размещению на официальном сайте ответственного исполнителя в информационно-телекоммуникационной сети «Интернет»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5 Администрация Шугуровского сельсовета Сосновоборского района Пензенской области: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ежеквартально до 5 числа второго месяца следующего за отчетным периодом, осуществляет мониторинг выполнения запланированных мероприятий по каждой муниципальной программе;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ежегодно до 1 апреля года, следующего за отчетным годом, представляет в готовит сводный годовой доклад о ходе реализации и оценке эффективности муниципальных программ, который содержит: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сведения об основных результатах реализации муниципальных программ за отчетный период;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сведения о степени соответствия установленных и достигнутых целевых показателей муниципальных программ за отчетный год;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сведения о выполнении расходных обязательств Шугуровского сельсовета Сосновоборского района Пензенской области, связанных с реализацией муниципальных программ;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показатели оценки эффективности реализации муниципальных программ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6. На основании оценки эффективности реализации муниципальных программ, полученных по итогам их выполнения за отчетный финансовый год, вносятся следующие предложения: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сохранить предусмотренные в муниципальной программе объемы финансового обеспечения из бюджета Шугуровского сельсовета Сосновоборского района Пензенской области в очередном финансовом году, если значение оценки выше или равно 1;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осуществить корректировку муниципальной программы с учетом исключения низкоэффективных и неэффективных мероприятий, или о досрочном прекращении реализации муниципальной программы, если значение оценки меньше 1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сходи из результатов оценки эффективности муниципальных программ глава администрации Шугуровского сельсовета Сосновоборского района Пензенской области принимает соответствующее решение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7. Сводный годовой доклад о ходе реализации и оценке эффективности муниципальных программ подлежит размещению после утверждения администрацией Шугуровского сельсовета Сосновоборского района Пензенской области на официальном сайте администрации Шугуровского сельсовета Сосновоборского района Пензенской области в информационно-телекоммуникационной сети «Интернет»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473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VII. Полномочия органа местного самоуправления Шугуровского сельсовета Сосновоборского района Пензенской области при разработке и реализации муниципальных программ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1. Ответственный исполнитель: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обеспечивает разработку муниципальной программы;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организует реализацию муниципальной программы, вносит изменения в муниципальную программу в соответствии с установленными настоящим Порядком требованиями и несет ответственность за достижение целевых индикаторов и показателей муниципальной программы, а также конечных результатов ее реализации;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проводит оценку результативности и эффективности реализации муниципальной программы и входящих в неё подпрограмм;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подготавливает годовой отчет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1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Порядку разработки и реализации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униципальных программ Шугуровского сельсовета Сосновоборского района Пензенской области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орм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color w:val="000000"/>
          <w:kern w:val="2"/>
          <w:sz w:val="18"/>
          <w:szCs w:val="18"/>
        </w:rPr>
      </w:pPr>
      <w:r>
        <w:rPr>
          <w:b/>
          <w:bCs/>
          <w:color w:val="000000"/>
          <w:kern w:val="2"/>
          <w:sz w:val="18"/>
          <w:szCs w:val="18"/>
        </w:rPr>
        <w:t>П А С П О Р Т муниципальной программы Шугуровского сельсовета Сосновоборского района Пензенской области</w:t>
      </w:r>
    </w:p>
    <w:p>
      <w:pPr>
        <w:pStyle w:val="Normal"/>
        <w:ind w:firstLine="473"/>
        <w:jc w:val="both"/>
        <w:rPr/>
      </w:pPr>
      <w:r>
        <w:rPr/>
        <w:t> 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5"/>
        <w:gridCol w:w="4008"/>
      </w:tblGrid>
      <w:tr>
        <w:trPr/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Программы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Программы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 муниципальной Программы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муниципальной Программы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оказатели муниципальной Программы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 и сроки реализации</w:t>
            </w:r>
          </w:p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Программы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бюджетных ассигнований</w:t>
            </w:r>
          </w:p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Программы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орма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2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Порядку разработки и реализации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униципальных программ Шугуровского сельсовета Сосновоборского района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ензенской области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 Е Р Е Ч Е Н Ь целевых показателей муниципальной программы Шугуровского сельсовета Сосновоборского района Пензенской области</w:t>
      </w:r>
    </w:p>
    <w:p>
      <w:pPr>
        <w:pStyle w:val="Normal"/>
        <w:ind w:firstLine="473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 »</w:t>
      </w:r>
    </w:p>
    <w:p>
      <w:pPr>
        <w:pStyle w:val="Normal"/>
        <w:ind w:firstLine="473"/>
        <w:jc w:val="center"/>
        <w:rPr/>
      </w:pPr>
      <w:r>
        <w:rPr/>
        <w:t>(указать наименование муниципальной программы)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8"/>
        <w:gridCol w:w="1986"/>
        <w:gridCol w:w="1325"/>
        <w:gridCol w:w="1311"/>
        <w:gridCol w:w="1567"/>
        <w:gridCol w:w="466"/>
      </w:tblGrid>
      <w:tr>
        <w:trPr/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66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Шугуровского сельсовета Сосновоборского района Пензенской област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2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евого показателя</w:t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4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целевых показателей</w:t>
            </w:r>
          </w:p>
        </w:tc>
      </w:tr>
      <w:tr>
        <w:trPr>
          <w:trHeight w:val="367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(указать наименование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         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(указать наименование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(указать наименование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10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 </w:t>
      </w:r>
    </w:p>
    <w:p>
      <w:pPr>
        <w:pStyle w:val="Normal"/>
        <w:ind w:firstLine="473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3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Порядку разработки и реализации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униципальных программ Шугуровского сельсовета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/>
          <w:b/>
          <w:b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сновоборского района Пензенской области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орм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С В Е Д Е Н И Я об основных мерах правового регулирования в сфере реализации муниципальной программы Шугуровского сельсовета Сосновоборского района Пензенской области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«___________________________________________»</w:t>
      </w:r>
    </w:p>
    <w:p>
      <w:pPr>
        <w:pStyle w:val="Normal"/>
        <w:ind w:firstLine="473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указать наименование муниципальной программы)</w:t>
      </w:r>
    </w:p>
    <w:p>
      <w:pPr>
        <w:pStyle w:val="Normal"/>
        <w:ind w:firstLine="473"/>
        <w:jc w:val="both"/>
        <w:rPr/>
      </w:pPr>
      <w:r>
        <w:rPr/>
        <w:t xml:space="preserve"> </w:t>
      </w:r>
    </w:p>
    <w:tbl>
      <w:tblPr>
        <w:tblW w:w="106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24"/>
        <w:gridCol w:w="3492"/>
        <w:gridCol w:w="3119"/>
        <w:gridCol w:w="1750"/>
      </w:tblGrid>
      <w:tr>
        <w:trPr>
          <w:trHeight w:val="8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ого акта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положения нормативного правового ак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сполнительно-распорядительного органа Шугуровского сельсовета Сосновоборского района Пензенской области, ответственного за подготовку нормативного правового акт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инятия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0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( указать наименование)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0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(указать наименование)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0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 . .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Форма 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4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Порядку разработки и реализации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униципальных программ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Шугуровского сельсовета Сосновоборского района Пензенской области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РЕСУРСНОЕ ОБЕСПЕЧЕНИЕ реализации муниципальной программы за счет всех источников финансирования</w:t>
      </w:r>
    </w:p>
    <w:p>
      <w:pPr>
        <w:pStyle w:val="Normal"/>
        <w:ind w:firstLine="473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«_____________________________________________________»</w:t>
      </w:r>
    </w:p>
    <w:p>
      <w:pPr>
        <w:pStyle w:val="Normal"/>
        <w:ind w:firstLine="473"/>
        <w:jc w:val="center"/>
        <w:rPr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(указать наименование муниципальной программы)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473"/>
        <w:jc w:val="both"/>
        <w:rPr/>
      </w:pPr>
      <w:r>
        <w:rPr/>
        <w:t> </w:t>
      </w:r>
    </w:p>
    <w:tbl>
      <w:tblPr>
        <w:tblW w:w="1545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1984"/>
        <w:gridCol w:w="3686"/>
        <w:gridCol w:w="3260"/>
        <w:gridCol w:w="1134"/>
        <w:gridCol w:w="1134"/>
        <w:gridCol w:w="1134"/>
        <w:gridCol w:w="1134"/>
        <w:gridCol w:w="1418"/>
      </w:tblGrid>
      <w:tr>
        <w:trPr>
          <w:trHeight w:val="226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муниципальной программы</w:t>
            </w:r>
          </w:p>
        </w:tc>
        <w:tc>
          <w:tcPr>
            <w:tcW w:w="9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Шугуровского сельсовета Сосновоборского района Пензенской област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59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, тыс. рублей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завершения действия программы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tbl>
      <w:tblPr>
        <w:tblW w:w="1545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1984"/>
        <w:gridCol w:w="3686"/>
        <w:gridCol w:w="3260"/>
        <w:gridCol w:w="1134"/>
        <w:gridCol w:w="1134"/>
        <w:gridCol w:w="1134"/>
        <w:gridCol w:w="1134"/>
        <w:gridCol w:w="1418"/>
      </w:tblGrid>
      <w:tr>
        <w:trPr>
          <w:tblHeader w:val="true"/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енз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редства из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Шугуровского сельсовета Сосновоборского района Пенз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енз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редства из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Шугуровского сельсовета Сосновоборского района Пенз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енз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редства из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Шугуровского сельсовета Сосновоборского района Пенз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color w:val="000000"/>
          <w:sz w:val="18"/>
          <w:szCs w:val="18"/>
        </w:rPr>
        <w:br w:type="textWrapping" w:clear="all"/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орма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5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Порядку разработки и реализации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униципальных программ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Шугуровского сельсовета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сновоборского района Пензенской области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РЕСУРСНОЕ ОБЕСПЕЧЕНИЕ реализации муниципальной программы за счет средств бюджета Шугуровского сельсовета Сосновоборского района Пензенской области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«________________________________»</w:t>
      </w:r>
    </w:p>
    <w:p>
      <w:pPr>
        <w:pStyle w:val="Normal"/>
        <w:ind w:firstLine="473"/>
        <w:jc w:val="center"/>
        <w:rPr/>
      </w:pP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(указать наименование муниципальной программы)</w:t>
      </w:r>
      <w:r>
        <w:rPr/>
        <w:t> </w:t>
      </w:r>
    </w:p>
    <w:tbl>
      <w:tblPr>
        <w:tblW w:w="155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2694"/>
        <w:gridCol w:w="3402"/>
        <w:gridCol w:w="708"/>
        <w:gridCol w:w="709"/>
        <w:gridCol w:w="851"/>
        <w:gridCol w:w="708"/>
        <w:gridCol w:w="851"/>
        <w:gridCol w:w="891"/>
        <w:gridCol w:w="986"/>
        <w:gridCol w:w="1418"/>
      </w:tblGrid>
      <w:tr>
        <w:trPr>
          <w:trHeight w:val="300" w:hRule="atLeast"/>
        </w:trPr>
        <w:tc>
          <w:tcPr>
            <w:tcW w:w="5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муниципальной программы</w:t>
            </w:r>
          </w:p>
        </w:tc>
        <w:tc>
          <w:tcPr>
            <w:tcW w:w="10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Шугуровского сельсовета Сосновоборского района Пензенской области</w:t>
            </w:r>
          </w:p>
        </w:tc>
      </w:tr>
      <w:tr>
        <w:trPr>
          <w:trHeight w:val="675" w:hRule="atLeast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программы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</w:tc>
        <w:tc>
          <w:tcPr>
            <w:tcW w:w="382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1 )</w:t>
            </w:r>
          </w:p>
        </w:tc>
        <w:tc>
          <w:tcPr>
            <w:tcW w:w="32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Шугуровского сельсов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новоборского района, тыс. рублей</w:t>
            </w:r>
          </w:p>
        </w:tc>
      </w:tr>
      <w:tr>
        <w:trPr>
          <w:trHeight w:val="90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</w:t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завершения действия программы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tbl>
      <w:tblPr>
        <w:tblW w:w="155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973"/>
        <w:gridCol w:w="2710"/>
        <w:gridCol w:w="3373"/>
        <w:gridCol w:w="696"/>
        <w:gridCol w:w="721"/>
        <w:gridCol w:w="851"/>
        <w:gridCol w:w="740"/>
        <w:gridCol w:w="851"/>
        <w:gridCol w:w="850"/>
        <w:gridCol w:w="993"/>
        <w:gridCol w:w="1417"/>
      </w:tblGrid>
      <w:tr>
        <w:trPr>
          <w:tblHeader w:val="true"/>
          <w:trHeight w:val="300" w:hRule="atLeast"/>
        </w:trPr>
        <w:tc>
          <w:tcPr>
            <w:tcW w:w="4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2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подпрограмм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орма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6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Порядку разработки и реализации муниципальных программ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Шугуровского сельсовета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сновоборского района Пензенской области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М Е Р О П Р И Я Т И Я 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Муниципальной программы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« ______________________________________»</w:t>
      </w:r>
    </w:p>
    <w:p>
      <w:pPr>
        <w:pStyle w:val="Normal"/>
        <w:ind w:firstLine="473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(указать наименование муниципальной программы)</w:t>
      </w:r>
    </w:p>
    <w:tbl>
      <w:tblPr>
        <w:tblW w:w="15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106"/>
        <w:gridCol w:w="2137"/>
        <w:gridCol w:w="1154"/>
        <w:gridCol w:w="1117"/>
        <w:gridCol w:w="1464"/>
        <w:gridCol w:w="1428"/>
        <w:gridCol w:w="2124"/>
        <w:gridCol w:w="2877"/>
      </w:tblGrid>
      <w:tr>
        <w:trPr/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2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</w:t>
            </w:r>
          </w:p>
        </w:tc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-н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од)</w:t>
            </w:r>
          </w:p>
        </w:tc>
        <w:tc>
          <w:tcPr>
            <w:tcW w:w="6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, тыс. рублей</w:t>
            </w:r>
          </w:p>
        </w:tc>
        <w:tc>
          <w:tcPr>
            <w:tcW w:w="2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результ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годам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зенской области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-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гуровского сельсовета Сосновоборского района</w:t>
            </w:r>
          </w:p>
        </w:tc>
        <w:tc>
          <w:tcPr>
            <w:tcW w:w="2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tbl>
      <w:tblPr>
        <w:tblW w:w="15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2410"/>
        <w:gridCol w:w="1275"/>
        <w:gridCol w:w="1276"/>
        <w:gridCol w:w="1276"/>
        <w:gridCol w:w="1276"/>
        <w:gridCol w:w="1417"/>
        <w:gridCol w:w="3146"/>
      </w:tblGrid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363" w:hRule="atLeast"/>
        </w:trPr>
        <w:tc>
          <w:tcPr>
            <w:tcW w:w="150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(указать наименование)</w:t>
            </w:r>
          </w:p>
        </w:tc>
      </w:tr>
      <w:tr>
        <w:trPr>
          <w:trHeight w:val="363" w:hRule="atLeast"/>
        </w:trPr>
        <w:tc>
          <w:tcPr>
            <w:tcW w:w="150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подпрограммы</w:t>
            </w:r>
          </w:p>
        </w:tc>
      </w:tr>
      <w:tr>
        <w:trPr>
          <w:trHeight w:val="363" w:hRule="atLeast"/>
        </w:trPr>
        <w:tc>
          <w:tcPr>
            <w:tcW w:w="150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подпрограммы</w:t>
            </w:r>
          </w:p>
        </w:tc>
      </w:tr>
      <w:tr>
        <w:trPr>
          <w:trHeight w:val="256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50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(указать наименование)</w:t>
            </w:r>
          </w:p>
        </w:tc>
      </w:tr>
      <w:tr>
        <w:trPr>
          <w:trHeight w:val="230" w:hRule="atLeast"/>
        </w:trPr>
        <w:tc>
          <w:tcPr>
            <w:tcW w:w="150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подпрограммы</w:t>
            </w:r>
          </w:p>
        </w:tc>
      </w:tr>
      <w:tr>
        <w:trPr>
          <w:trHeight w:val="230" w:hRule="atLeast"/>
        </w:trPr>
        <w:tc>
          <w:tcPr>
            <w:tcW w:w="150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подпрограммы</w:t>
            </w:r>
          </w:p>
        </w:tc>
      </w:tr>
      <w:tr>
        <w:trPr>
          <w:trHeight w:val="230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50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150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мероприятиям</w:t>
            </w:r>
          </w:p>
        </w:tc>
      </w:tr>
      <w:tr>
        <w:trPr>
          <w:trHeight w:val="292" w:hRule="atLeast"/>
        </w:trPr>
        <w:tc>
          <w:tcPr>
            <w:tcW w:w="538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538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538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538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том числе:</w:t>
      </w:r>
    </w:p>
    <w:p>
      <w:pPr>
        <w:pStyle w:val="Normal"/>
        <w:jc w:val="center"/>
        <w:rPr/>
      </w:pPr>
      <w:r>
        <w:rPr/>
        <w:t>- по мероприятиям, имеющим инновационную направленность</w:t>
      </w:r>
    </w:p>
    <w:tbl>
      <w:tblPr>
        <w:tblW w:w="15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275"/>
        <w:gridCol w:w="1276"/>
        <w:gridCol w:w="1276"/>
        <w:gridCol w:w="1276"/>
        <w:gridCol w:w="1275"/>
        <w:gridCol w:w="3288"/>
      </w:tblGrid>
      <w:tr>
        <w:trPr/>
        <w:tc>
          <w:tcPr>
            <w:tcW w:w="5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5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  <w:t>по другим мероприятиям:</w:t>
      </w:r>
    </w:p>
    <w:tbl>
      <w:tblPr>
        <w:tblW w:w="15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275"/>
        <w:gridCol w:w="1276"/>
        <w:gridCol w:w="1276"/>
        <w:gridCol w:w="1276"/>
        <w:gridCol w:w="1275"/>
        <w:gridCol w:w="3288"/>
      </w:tblGrid>
      <w:tr>
        <w:trPr/>
        <w:tc>
          <w:tcPr>
            <w:tcW w:w="5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орма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7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Порядку разработки и реализации муниципальных программ Шугуровского сельсовета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сновоборского района Пензенской области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 А С П О Р Т подпрограммы муниципальной программы Шугуровского сельсовета Сосновоборского района Пензенской области</w:t>
      </w:r>
    </w:p>
    <w:p>
      <w:pPr>
        <w:pStyle w:val="Normal"/>
        <w:ind w:firstLine="473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«________________________________________________»</w:t>
      </w:r>
    </w:p>
    <w:p>
      <w:pPr>
        <w:pStyle w:val="Normal"/>
        <w:ind w:firstLine="473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(наименование муниципальной программы )</w:t>
      </w:r>
    </w:p>
    <w:tbl>
      <w:tblPr>
        <w:tblW w:w="110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4"/>
        <w:gridCol w:w="4710"/>
      </w:tblGrid>
      <w:tr>
        <w:trPr/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подпрограммы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 подпрограммы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подпрограммы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оказатели подпрограммы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и этапы реализации подпрограммы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и источники финансирования подпрограммы (по годам)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орма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8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Порядку разработки и реализации муниципальных программ Шугуровского сельсовета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сновоборского района Пензенской области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 Р О Г Н О З сводных показателей муниципальных заданий на оказание муниципальных услуг (выполнение работ) муниципальными бюджетными учреждениями Шугуровского сельсовета Сосновоборского района Пензенской области по муниципальной программ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«________________________________»</w:t>
      </w:r>
    </w:p>
    <w:p>
      <w:pPr>
        <w:pStyle w:val="Normal"/>
        <w:ind w:firstLine="473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(указать наименование муниципальной программы)</w:t>
      </w:r>
    </w:p>
    <w:tbl>
      <w:tblPr>
        <w:tblW w:w="110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557"/>
        <w:gridCol w:w="1781"/>
        <w:gridCol w:w="2081"/>
        <w:gridCol w:w="636"/>
        <w:gridCol w:w="636"/>
        <w:gridCol w:w="687"/>
        <w:gridCol w:w="1009"/>
        <w:gridCol w:w="1006"/>
        <w:gridCol w:w="1173"/>
      </w:tblGrid>
      <w:tr>
        <w:trPr/>
        <w:tc>
          <w:tcPr>
            <w:tcW w:w="38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муниципальной программы</w:t>
            </w:r>
          </w:p>
        </w:tc>
      </w:tr>
      <w:tr>
        <w:trPr/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Шугуровского сельсовета Сосновоборского района Пензенской области</w:t>
            </w:r>
          </w:p>
        </w:tc>
      </w:tr>
      <w:tr>
        <w:trPr/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, характеризующего объем услуги (работы)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 объема муниципальной услуги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муниципальной услуги</w:t>
            </w:r>
          </w:p>
        </w:tc>
        <w:tc>
          <w:tcPr>
            <w:tcW w:w="31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Шугуровского сельсов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новоборского района на оказание муниципальной услуги (выполнение работы), тыс. рублей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</w:t>
            </w:r>
          </w:p>
        </w:tc>
        <w:tc>
          <w:tcPr>
            <w:tcW w:w="6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</w:t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</w:t>
            </w:r>
          </w:p>
        </w:tc>
        <w:tc>
          <w:tcPr>
            <w:tcW w:w="117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(указать наименование подпрограммы, в рамках которой оказывается муниципальной услуга (выполняется работа))</w:t>
            </w:r>
          </w:p>
        </w:tc>
      </w:tr>
      <w:tr>
        <w:trPr/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0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(указать наименование мероприятия, в рамках которого оказывается муниципальная услуга (выполняется работа))</w:t>
            </w:r>
          </w:p>
        </w:tc>
        <w:tc>
          <w:tcPr>
            <w:tcW w:w="10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услуга (работа)</w:t>
            </w:r>
          </w:p>
        </w:tc>
        <w:tc>
          <w:tcPr>
            <w:tcW w:w="17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20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20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20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услуга (работа)</w:t>
            </w:r>
          </w:p>
        </w:tc>
        <w:tc>
          <w:tcPr>
            <w:tcW w:w="17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20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(указать наименование мероприятия, в рамках которого оказывается муниципальная услуга (выполняется работа))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услуга (работа)</w:t>
            </w:r>
          </w:p>
        </w:tc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2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услуга (работа)</w:t>
            </w:r>
          </w:p>
        </w:tc>
        <w:tc>
          <w:tcPr>
            <w:tcW w:w="17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20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орма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9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Порядку разработки и реализации муниципальных программ Шугуровского сельсовета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сновоборского района Пензенской области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П Л А Н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реализации муниципальной программы Шугуровского сельсовета Сосновоборского района Пензенской области на 20 ___ год</w:t>
      </w:r>
    </w:p>
    <w:p>
      <w:pPr>
        <w:pStyle w:val="Normal"/>
        <w:ind w:firstLine="473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«___________________________________»</w:t>
      </w:r>
    </w:p>
    <w:p>
      <w:pPr>
        <w:pStyle w:val="Normal"/>
        <w:ind w:firstLine="473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(указать наименование муниципальной программы)</w:t>
      </w:r>
    </w:p>
    <w:p>
      <w:pPr>
        <w:pStyle w:val="Normal"/>
        <w:ind w:firstLine="473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ind w:firstLine="473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 </w:t>
      </w:r>
    </w:p>
    <w:tbl>
      <w:tblPr>
        <w:tblW w:w="147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268"/>
        <w:gridCol w:w="1585"/>
        <w:gridCol w:w="1822"/>
        <w:gridCol w:w="1720"/>
        <w:gridCol w:w="1150"/>
        <w:gridCol w:w="1402"/>
        <w:gridCol w:w="752"/>
        <w:gridCol w:w="453"/>
        <w:gridCol w:w="509"/>
        <w:gridCol w:w="546"/>
        <w:gridCol w:w="510"/>
        <w:gridCol w:w="1450"/>
      </w:tblGrid>
      <w:tr>
        <w:trPr>
          <w:trHeight w:val="375" w:hRule="atLeast"/>
        </w:trPr>
        <w:tc>
          <w:tcPr>
            <w:tcW w:w="28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муниципальной программы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 органа местного самоуправления Шугуровского сельсове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новоборского района)</w:t>
            </w:r>
          </w:p>
        </w:tc>
      </w:tr>
      <w:tr>
        <w:trPr>
          <w:trHeight w:val="915" w:hRule="atLeast"/>
        </w:trPr>
        <w:tc>
          <w:tcPr>
            <w:tcW w:w="6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</w:t>
            </w:r>
          </w:p>
        </w:tc>
        <w:tc>
          <w:tcPr>
            <w:tcW w:w="1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ИО, должность)</w:t>
            </w:r>
          </w:p>
        </w:tc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чала реализации</w:t>
            </w:r>
          </w:p>
        </w:tc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я реализации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-рования</w:t>
            </w:r>
          </w:p>
        </w:tc>
        <w:tc>
          <w:tcPr>
            <w:tcW w:w="277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юджет Шугуровского сельсове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новоборского района)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-рование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</w:tr>
      <w:tr>
        <w:trPr>
          <w:trHeight w:val="585" w:hRule="atLeast"/>
        </w:trPr>
        <w:tc>
          <w:tcPr>
            <w:tcW w:w="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5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</w:t>
            </w:r>
          </w:p>
        </w:tc>
        <w:tc>
          <w:tcPr>
            <w:tcW w:w="158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</w:t>
            </w:r>
          </w:p>
        </w:tc>
        <w:tc>
          <w:tcPr>
            <w:tcW w:w="158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</w:t>
            </w:r>
          </w:p>
        </w:tc>
        <w:tc>
          <w:tcPr>
            <w:tcW w:w="158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</w:t>
            </w:r>
          </w:p>
        </w:tc>
        <w:tc>
          <w:tcPr>
            <w:tcW w:w="158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0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5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4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</w:t>
            </w:r>
          </w:p>
        </w:tc>
        <w:tc>
          <w:tcPr>
            <w:tcW w:w="158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</w:t>
            </w:r>
          </w:p>
        </w:tc>
        <w:tc>
          <w:tcPr>
            <w:tcW w:w="158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 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орма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10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Порядку разработки и реализации муниципальных программ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Шугуровского сельсовета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сновоборского района Пензенской области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О Т Ч Е Т об исполнении мероприятий муниципальной Программы за ________ 20___ года</w:t>
      </w:r>
    </w:p>
    <w:p>
      <w:pPr>
        <w:pStyle w:val="Normal"/>
        <w:ind w:firstLine="473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заполняется ежеквартально нарастающим итогом с начала года)</w:t>
      </w:r>
    </w:p>
    <w:p>
      <w:pPr>
        <w:pStyle w:val="Normal"/>
        <w:ind w:firstLine="473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___________________________________________»</w:t>
      </w:r>
    </w:p>
    <w:p>
      <w:pPr>
        <w:pStyle w:val="Normal"/>
        <w:ind w:firstLine="473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указать наименование муниципальной программы)</w:t>
      </w:r>
    </w:p>
    <w:p>
      <w:pPr>
        <w:pStyle w:val="Normal"/>
        <w:ind w:firstLine="473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тыс.руб.)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/>
        <w:t>(тыс.руб.)</w:t>
      </w:r>
    </w:p>
    <w:tbl>
      <w:tblPr>
        <w:tblW w:w="110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1312"/>
        <w:gridCol w:w="637"/>
        <w:gridCol w:w="503"/>
        <w:gridCol w:w="503"/>
        <w:gridCol w:w="350"/>
        <w:gridCol w:w="504"/>
        <w:gridCol w:w="597"/>
        <w:gridCol w:w="351"/>
        <w:gridCol w:w="615"/>
        <w:gridCol w:w="729"/>
        <w:gridCol w:w="428"/>
        <w:gridCol w:w="919"/>
        <w:gridCol w:w="1091"/>
        <w:gridCol w:w="641"/>
        <w:gridCol w:w="504"/>
        <w:gridCol w:w="597"/>
        <w:gridCol w:w="352"/>
      </w:tblGrid>
      <w:tr>
        <w:trPr>
          <w:trHeight w:val="448" w:hRule="atLeast"/>
        </w:trPr>
        <w:tc>
          <w:tcPr>
            <w:tcW w:w="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  <w:br/>
              <w:t>мероприятий</w:t>
            </w:r>
          </w:p>
        </w:tc>
        <w:tc>
          <w:tcPr>
            <w:tcW w:w="199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реализ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2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муниципальной программы (за отчетный период)</w:t>
            </w:r>
          </w:p>
        </w:tc>
      </w:tr>
      <w:tr>
        <w:trPr>
          <w:trHeight w:val="302" w:hRule="atLeast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источникам:</w:t>
            </w:r>
          </w:p>
        </w:tc>
      </w:tr>
      <w:tr>
        <w:trPr>
          <w:trHeight w:val="580" w:hRule="atLeast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ензенской области</w:t>
            </w:r>
          </w:p>
        </w:tc>
        <w:tc>
          <w:tcPr>
            <w:tcW w:w="2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Шугуровского сельсовета Сосновоборского района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</w:tr>
      <w:tr>
        <w:trPr>
          <w:trHeight w:val="1520" w:hRule="atLeast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.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)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-совые рас-ход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)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-совые рас-ход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)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-совые рас-ход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)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-совые рас-ход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)</w:t>
            </w:r>
          </w:p>
        </w:tc>
      </w:tr>
      <w:tr>
        <w:trPr>
          <w:trHeight w:val="240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1104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программа 1 (указать наименование)</w:t>
            </w:r>
          </w:p>
        </w:tc>
      </w:tr>
      <w:tr>
        <w:trPr>
          <w:trHeight w:val="240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04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программа 2 (указать наименование)</w:t>
            </w:r>
          </w:p>
        </w:tc>
      </w:tr>
      <w:tr>
        <w:trPr>
          <w:trHeight w:val="240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473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*) - причины невыполнения мероприятий должны быть представлены в виде пояснительной записке к настоящей таблице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орма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11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Порядку разработки и реализации муниципальных программ Шугуровского сельсовета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сновоборского района Пензенской области</w:t>
      </w:r>
    </w:p>
    <w:p>
      <w:pPr>
        <w:pStyle w:val="Normal"/>
        <w:ind w:firstLine="473"/>
        <w:jc w:val="both"/>
        <w:rPr/>
      </w:pPr>
      <w:r>
        <w:rPr/>
        <w:t> </w:t>
      </w:r>
    </w:p>
    <w:tbl>
      <w:tblPr>
        <w:tblW w:w="12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005"/>
        <w:gridCol w:w="1389"/>
        <w:gridCol w:w="1358"/>
        <w:gridCol w:w="1414"/>
        <w:gridCol w:w="1737"/>
        <w:gridCol w:w="2059"/>
        <w:gridCol w:w="1871"/>
      </w:tblGrid>
      <w:tr>
        <w:trPr>
          <w:trHeight w:val="300" w:hRule="atLeast"/>
        </w:trPr>
        <w:tc>
          <w:tcPr>
            <w:tcW w:w="12685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 Т Ч Е Т об исполнении целевых показателей муниципальной программы по итогам 20___года</w:t>
            </w:r>
          </w:p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___________________________________________________»</w:t>
            </w:r>
          </w:p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указать наименование муниципальной программы)</w:t>
            </w:r>
          </w:p>
        </w:tc>
      </w:tr>
      <w:tr>
        <w:trPr>
          <w:trHeight w:val="300" w:hRule="atLeast"/>
        </w:trPr>
        <w:tc>
          <w:tcPr>
            <w:tcW w:w="12685" w:type="dxa"/>
            <w:gridSpan w:val="8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0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3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9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 органа местного самоуправления Шугуровского сельсовета</w:t>
            </w:r>
          </w:p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новоборского района)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евого показателя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целевых показателей</w:t>
            </w:r>
          </w:p>
        </w:tc>
        <w:tc>
          <w:tcPr>
            <w:tcW w:w="1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олютное отклонение</w:t>
            </w:r>
          </w:p>
        </w:tc>
        <w:tc>
          <w:tcPr>
            <w:tcW w:w="2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ельное отклонение, в %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отклонений значений целевого показателя за отчетный период (год)</w:t>
            </w:r>
          </w:p>
        </w:tc>
      </w:tr>
      <w:tr>
        <w:trPr>
          <w:trHeight w:val="765" w:hRule="atLeas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год</w:t>
            </w:r>
          </w:p>
        </w:tc>
        <w:tc>
          <w:tcPr>
            <w:tcW w:w="14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1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68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(указать наименование)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0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200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дпрограмма 1 (указать наименование)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00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00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2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программа 2 (указать наименование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2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0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орма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12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Порядку разработки и реализации муниципальных программ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Шугуровского сельсовета Сосновоборского района Пензенской области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473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О Т Ч Е Т</w:t>
      </w:r>
    </w:p>
    <w:p>
      <w:pPr>
        <w:pStyle w:val="Normal"/>
        <w:ind w:firstLine="473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о выполнении сводных показателей муниципальных заданий на оказание муниципальных услуг (выполнение работ) муниципальными бюджетными учреждениями Шугуровского сельсовета Сосновоборского района по муниципальной программе</w:t>
      </w:r>
    </w:p>
    <w:p>
      <w:pPr>
        <w:pStyle w:val="Normal"/>
        <w:ind w:firstLine="473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«_______________________________________»</w:t>
      </w:r>
    </w:p>
    <w:p>
      <w:pPr>
        <w:pStyle w:val="Normal"/>
        <w:ind w:firstLine="473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(указать наименование муниципальной программы)</w:t>
      </w:r>
    </w:p>
    <w:tbl>
      <w:tblPr>
        <w:tblW w:w="110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042"/>
        <w:gridCol w:w="1199"/>
        <w:gridCol w:w="1349"/>
        <w:gridCol w:w="1783"/>
        <w:gridCol w:w="1875"/>
        <w:gridCol w:w="1536"/>
      </w:tblGrid>
      <w:tr>
        <w:trPr/>
        <w:tc>
          <w:tcPr>
            <w:tcW w:w="2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слуги, показателя объема услуги, подпрограммы, мероприятий</w:t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 объема муниципа-льной услуги</w:t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муници-пальной услуги</w:t>
            </w:r>
          </w:p>
        </w:tc>
        <w:tc>
          <w:tcPr>
            <w:tcW w:w="5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Шугуровского сельсове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новоборского района на оказание муниципальной услуги (выполнение работы), тыс. рублей</w:t>
            </w:r>
          </w:p>
        </w:tc>
      </w:tr>
      <w:tr>
        <w:trPr/>
        <w:tc>
          <w:tcPr>
            <w:tcW w:w="2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дная бюджетная роспись на 1 января отчетного года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дная бюджетная роспись на 31 декабря отчетного год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1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(указать наименование подпрограммы, в рамках которой оказывается муниципальная услуга (выполняется работа))</w:t>
            </w:r>
          </w:p>
        </w:tc>
      </w:tr>
      <w:tr>
        <w:trPr/>
        <w:tc>
          <w:tcPr>
            <w:tcW w:w="11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 местного самоуправления Шугуровского сельсове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новоборского района, определяющего объем муниципального задания и его финансирование</w:t>
            </w:r>
          </w:p>
        </w:tc>
      </w:tr>
      <w:tr>
        <w:trPr/>
        <w:tc>
          <w:tcPr>
            <w:tcW w:w="11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(указать наименование мероприятия, в рамках которого оказывается муниципальная услуга (выполняется работа))</w:t>
            </w:r>
          </w:p>
        </w:tc>
      </w:tr>
      <w:tr>
        <w:trPr>
          <w:trHeight w:val="256" w:hRule="atLeast"/>
        </w:trPr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именование муниципальной услуги (работа) и ее содержание:</w:t>
            </w:r>
          </w:p>
        </w:tc>
        <w:tc>
          <w:tcPr>
            <w:tcW w:w="8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именование муниципальной услуги (работа) и ее содержание:</w:t>
            </w:r>
          </w:p>
        </w:tc>
        <w:tc>
          <w:tcPr>
            <w:tcW w:w="8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(указать наименование подпрограммы, в рамках которой оказывается муниципальная услуга (выполняется работа))</w:t>
            </w:r>
          </w:p>
        </w:tc>
      </w:tr>
      <w:tr>
        <w:trPr/>
        <w:tc>
          <w:tcPr>
            <w:tcW w:w="11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 местного самоуправления Шугуровского сельсове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новоборского района, определяющего объем муниципального задания и его финансирование</w:t>
            </w:r>
          </w:p>
        </w:tc>
      </w:tr>
      <w:tr>
        <w:trPr/>
        <w:tc>
          <w:tcPr>
            <w:tcW w:w="11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(указать наименование мероприятия, в рамках которого оказывается муниципальная услуга (выполняется работа))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именование муниципальной услуги (работа) и ее содержание:</w:t>
            </w:r>
          </w:p>
        </w:tc>
        <w:tc>
          <w:tcPr>
            <w:tcW w:w="8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орма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13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Порядку разработки и реализации муниципальных программ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Шугуровского сельсовета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сновоборского района Пензенской области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 </w:t>
      </w:r>
      <w:r>
        <w:rPr>
          <w:b/>
          <w:bCs/>
          <w:color w:val="000000"/>
          <w:sz w:val="18"/>
          <w:szCs w:val="18"/>
        </w:rPr>
        <w:t>О Ц Е Н К А применения мер правового регулирования в сфере реализации муниципальной программы</w:t>
      </w:r>
    </w:p>
    <w:p>
      <w:pPr>
        <w:pStyle w:val="Normal"/>
        <w:ind w:firstLine="473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_________________________________________»</w:t>
      </w:r>
    </w:p>
    <w:p>
      <w:pPr>
        <w:pStyle w:val="Normal"/>
        <w:ind w:firstLine="473"/>
        <w:jc w:val="center"/>
        <w:rPr/>
      </w:pPr>
      <w:r>
        <w:rPr/>
        <w:t>(указать наименование муниципальной программы)</w:t>
      </w:r>
    </w:p>
    <w:tbl>
      <w:tblPr>
        <w:tblW w:w="110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12"/>
        <w:gridCol w:w="1689"/>
        <w:gridCol w:w="900"/>
        <w:gridCol w:w="906"/>
        <w:gridCol w:w="644"/>
        <w:gridCol w:w="1728"/>
        <w:gridCol w:w="2471"/>
      </w:tblGrid>
      <w:tr>
        <w:trPr>
          <w:trHeight w:val="300" w:hRule="atLeast"/>
        </w:trPr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муниципальной программы</w:t>
            </w:r>
          </w:p>
        </w:tc>
        <w:tc>
          <w:tcPr>
            <w:tcW w:w="66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Шугуровского сельсовета Сосновоборского района Пензенской области</w:t>
            </w:r>
          </w:p>
        </w:tc>
      </w:tr>
      <w:tr>
        <w:trPr>
          <w:trHeight w:val="330" w:hRule="atLeast"/>
        </w:trPr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ы муниципального регулирования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я меры</w:t>
            </w:r>
          </w:p>
        </w:tc>
        <w:tc>
          <w:tcPr>
            <w:tcW w:w="417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ая оценка результата *)</w:t>
            </w:r>
          </w:p>
        </w:tc>
        <w:tc>
          <w:tcPr>
            <w:tcW w:w="2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обоснование необходимости применения меры для достижения целей муниципальной программы</w:t>
            </w:r>
          </w:p>
        </w:tc>
      </w:tr>
      <w:tr>
        <w:trPr>
          <w:trHeight w:val="1095" w:hRule="atLeast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</w:t>
            </w:r>
          </w:p>
        </w:tc>
        <w:tc>
          <w:tcPr>
            <w:tcW w:w="6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завершения действия программы</w:t>
            </w:r>
          </w:p>
        </w:tc>
        <w:tc>
          <w:tcPr>
            <w:tcW w:w="2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(указать наименование)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1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1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21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(указать наименование)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1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21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21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) - финансовая оценка результата отражается в виде появления дополнительных поступлений: налоговых доходов, либо выпадающих       доходов.»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73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  </w:t>
      </w:r>
    </w:p>
    <w:tbl>
      <w:tblPr>
        <w:tblW w:w="1017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470"/>
        <w:gridCol w:w="3326"/>
        <w:gridCol w:w="1416"/>
        <w:gridCol w:w="888"/>
        <w:gridCol w:w="1334"/>
        <w:gridCol w:w="2118"/>
        <w:gridCol w:w="343"/>
      </w:tblGrid>
      <w:tr>
        <w:trPr>
          <w:trHeight w:val="300" w:hRule="atLeast"/>
        </w:trPr>
        <w:tc>
          <w:tcPr>
            <w:tcW w:w="10172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39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Приложение 14</w:t>
            </w:r>
          </w:p>
          <w:p>
            <w:pPr>
              <w:pStyle w:val="Normal"/>
              <w:tabs>
                <w:tab w:val="clear" w:pos="708"/>
                <w:tab w:val="left" w:pos="1539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к Порядку разработки и реализации</w:t>
            </w:r>
          </w:p>
          <w:p>
            <w:pPr>
              <w:pStyle w:val="Normal"/>
              <w:tabs>
                <w:tab w:val="clear" w:pos="708"/>
                <w:tab w:val="left" w:pos="1539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муниципальных программ</w:t>
            </w:r>
          </w:p>
          <w:p>
            <w:pPr>
              <w:pStyle w:val="Normal"/>
              <w:tabs>
                <w:tab w:val="clear" w:pos="708"/>
                <w:tab w:val="left" w:pos="1539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Шугуровского сельсовета</w:t>
            </w:r>
          </w:p>
          <w:p>
            <w:pPr>
              <w:pStyle w:val="Normal"/>
              <w:tabs>
                <w:tab w:val="clear" w:pos="708"/>
                <w:tab w:val="left" w:pos="1539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Сосновобор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153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 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С В Е Д Е Н И 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</w:t>
            </w:r>
            <w:r>
              <w:rPr>
                <w:b/>
                <w:bCs/>
                <w:sz w:val="18"/>
                <w:szCs w:val="18"/>
              </w:rPr>
              <w:t>о внесенных изменениях в муниципальную программу за 20___ 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                                            </w:t>
            </w:r>
            <w:r>
              <w:rPr>
                <w:bCs/>
                <w:sz w:val="18"/>
                <w:szCs w:val="18"/>
              </w:rPr>
              <w:t>(указать наименование муниципальной программы)</w:t>
            </w:r>
          </w:p>
        </w:tc>
      </w:tr>
      <w:tr>
        <w:trPr>
          <w:trHeight w:val="300" w:hRule="atLeast"/>
        </w:trPr>
        <w:tc>
          <w:tcPr>
            <w:tcW w:w="10172" w:type="dxa"/>
            <w:gridSpan w:val="8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6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38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6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казать наименование органа местного самоуправл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гуровского сельсовета Сосновоборского района)</w:t>
            </w:r>
          </w:p>
        </w:tc>
      </w:tr>
      <w:tr>
        <w:trPr>
          <w:trHeight w:val="600" w:hRule="atLeast"/>
        </w:trPr>
        <w:tc>
          <w:tcPr>
            <w:tcW w:w="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нормативного правового акта</w:t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нятия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379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ть изменений (краткое изложение)</w:t>
            </w:r>
          </w:p>
        </w:tc>
      </w:tr>
      <w:tr>
        <w:trPr>
          <w:trHeight w:val="300" w:hRule="atLeast"/>
        </w:trPr>
        <w:tc>
          <w:tcPr>
            <w:tcW w:w="7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Шугуровского сельсовета Сосновоборского района Пензенской области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администрации Шугуровского сельсовета Сосновоборского района Пензенской области 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Style29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33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10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 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2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тверждено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становлением администрации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Шугуровского сельсовета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сновоборского района Пензенской области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 ______________ №_______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473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оложение об оценке эффективности реализации муниципальной программы Шугуровского сельсовета Сосновоборского района Пензенской области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473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. Общие положения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1. Настоящее Положение разработано в целях проведения оценки эффективности реализации муниципальной программы (далее - МП) и подпрограмм, входящих в МП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2. Эффективность реализации МП и ее подпрограмм определяется по каждому году ее реализации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473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. Расчет эффективности реализации МП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. Эффективность реализации МП () определяется на основе сопоставления степени достижения целевых показателей МП (результативности) и полноты использования запланированных средств: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>где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>- степень достижения целевых показателей МП (результативность);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>- полнота использования запланированных на реализацию МП средств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473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. Расчет степени достижения целевых показателей МП и полноты использования средств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1. Степень достижения целевых показателей МП определяется как среднеарифметическая величина из показателей результативности по каждому целевому показателю: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де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>- степень достижения i-ого целевого показателя МП,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n - количество показателей МП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2. Расчет результативности достижения i-ого целевого показателя МП () производится на основе сопоставления фактических величин с плановыми: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случае, если планируемый результат достижения целевого показателя МП () предполагает уменьшение значения, то расчет результативности достижения i-ого целевого показателя МП () производится на основе сопоставления плановых величин с фактическими: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де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>- фактическое значение i-ого целевого показателя МП в отчетном году,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>- плановое значение i-ого целевого показателя МП в отчетном году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3. Показатель полноты использования средств определяется соотношением фактических расходов по МП в отчетном году с плановыми: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 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де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>- фактические расходы по МП в отчетном году (рублей),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>- плановые расходы на реализацию МП в отчетном году (рублей)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473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4. Расчет эффективности реализации подпрограмм МП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1. Эффективность реализации каждой подпрограммы, входящей в МП, определяется аналогично расчету эффективности МП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473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5. Порядок проведения оценки эффективности реализации МП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1. Ответственный исполнитель составляет расчет оценки эффективности реализации муниципальной программы по форме приложения к настоящему Положению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2. Для оценки эффективности реализации МП устанавливаются следующие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ритерии: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если  = 1, то эффективность соответствует запланированной, достигнута нормальная эффективность;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если  больше 1, то достигнута высокая эффективность;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если  меньше 1, эффективность реализации МП низкая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3. Для оценки эффективности реализации каждой подпрограммы, включенной в МП, применяются аналогичные критерии.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color w:val="000000"/>
          <w:sz w:val="18"/>
          <w:szCs w:val="18"/>
        </w:rPr>
        <w:br w:type="textWrapping" w:clear="all"/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Положению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б оценке эффективности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еализации муниципальной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граммы Шугуровского сельсовета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сновоборского района Пензенской области</w:t>
      </w:r>
    </w:p>
    <w:p>
      <w:pPr>
        <w:pStyle w:val="Normal"/>
        <w:ind w:firstLine="47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Форма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РАСЧЕТ оценки эффективности реализации муниципальной программы</w:t>
      </w:r>
    </w:p>
    <w:p>
      <w:pPr>
        <w:pStyle w:val="Normal"/>
        <w:ind w:firstLine="473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____________________________________»</w:t>
      </w:r>
    </w:p>
    <w:p>
      <w:pPr>
        <w:pStyle w:val="Normal"/>
        <w:ind w:firstLine="473"/>
        <w:jc w:val="center"/>
        <w:rPr/>
      </w:pPr>
      <w:r>
        <w:rPr/>
        <w:t xml:space="preserve"> </w:t>
      </w:r>
      <w:r>
        <w:rPr/>
        <w:t>(указать наименование муниципальной программы)</w:t>
      </w:r>
    </w:p>
    <w:tbl>
      <w:tblPr>
        <w:tblW w:w="137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163"/>
        <w:gridCol w:w="799"/>
        <w:gridCol w:w="823"/>
        <w:gridCol w:w="1717"/>
        <w:gridCol w:w="1945"/>
        <w:gridCol w:w="1123"/>
        <w:gridCol w:w="1381"/>
        <w:gridCol w:w="1945"/>
        <w:gridCol w:w="1675"/>
      </w:tblGrid>
      <w:tr>
        <w:trPr>
          <w:trHeight w:val="1476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целевого показателя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 знач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кое знач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я i-показателя, %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достижения целевых показате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е расход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е расход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я средств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эффективности реализации М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37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(указать наименование)</w:t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де: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>- плановое значение i-ого целевого показателя МП в отчетном году;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>- фактическое значение i-ого целевого показателя МП в отчетном году;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>- степень достижения i-ого целевого показателя МП;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>- плановые расходы на реализацию МП в отчетном году (рублей);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>- фактические расходы по МП в отчетном году (рублей);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>- степень достижения целевых показателей МП (результативность);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>- полнота использования запланированных на реализацию МП средств;</w:t>
      </w:r>
    </w:p>
    <w:p>
      <w:pPr>
        <w:pStyle w:val="Normal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 xml:space="preserve">- эффективность реализации МП    </w:t>
      </w:r>
    </w:p>
    <w:p>
      <w:pPr>
        <w:pStyle w:val="Normal"/>
        <w:tabs>
          <w:tab w:val="clear" w:pos="708"/>
          <w:tab w:val="left" w:pos="144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 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7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ШУГУРОВСКОГО  СЕЛЬСОВ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СНОВОБОРСКОГО РАЙОНА ПЕНЗЕНСКОЙ ОБЛАСТИ</w:t>
      </w:r>
    </w:p>
    <w:p>
      <w:pPr>
        <w:pStyle w:val="Normal"/>
        <w:ind w:left="-720" w:hanging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ТАНОВЛЕНИЕ</w:t>
      </w:r>
    </w:p>
    <w:p>
      <w:pPr>
        <w:pStyle w:val="Normal"/>
        <w:ind w:left="-720" w:hanging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т 18.03.2021  № 15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с.Шугурово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 xml:space="preserve">О внесении изменений в постановление администрации Шугуровского сельсовета Сосновоборского района Пензенской области от </w:t>
      </w:r>
      <w:r>
        <w:rPr>
          <w:b/>
          <w:sz w:val="18"/>
          <w:szCs w:val="18"/>
        </w:rPr>
        <w:t>04.05.2018 № 19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>«Об утверждении муниципальной программы Шугуровского  сельсовета Сосновоборского района Пензенской области «Развитие муниципального управления в Шугуровском сельсовете Сосновоборского района Пензенской области на 2018-2023 годы»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</w:r>
    </w:p>
    <w:p>
      <w:pPr>
        <w:pStyle w:val="ConsPlusNormal2"/>
        <w:ind w:firstLine="540"/>
        <w:rPr/>
      </w:pPr>
      <w:r>
        <w:rPr>
          <w:rFonts w:cs="Times New Roman" w:ascii="Times New Roman" w:hAnsi="Times New Roman"/>
          <w:sz w:val="18"/>
          <w:szCs w:val="18"/>
        </w:rPr>
        <w:t xml:space="preserve">В соответствии с Бюджетным кодексом Российской Федерации, </w:t>
      </w:r>
      <w:r>
        <w:rPr>
          <w:rFonts w:cs="Times New Roman" w:ascii="Times New Roman" w:hAnsi="Times New Roman"/>
          <w:color w:val="000000"/>
          <w:sz w:val="18"/>
          <w:szCs w:val="18"/>
        </w:rPr>
        <w:t>Уставом Шугуровского  сельсовета Сосновоборского района Пензенской области, администрация Шугуровского  сельсовета Сосновоборского района Пензенской области</w:t>
      </w:r>
    </w:p>
    <w:p>
      <w:pPr>
        <w:pStyle w:val="ConsPlusNormal2"/>
        <w:ind w:firstLine="54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постановляет:</w:t>
      </w:r>
    </w:p>
    <w:p>
      <w:pPr>
        <w:pStyle w:val="ConsPlusNormal2"/>
        <w:ind w:firstLine="54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1. Внести в постановление администрации Шугуровского сельсовета Сосновоборского района Пензенской области от 04.05.2018 № 19 « Об утверждении муниципальной программы Шугуровского сельсовета Сосновоборского района Пензенской области «Развитие муниципального управления в Шугуровском сельсовете Сосновоборского района Пензенской области на 2018-2023 годы» </w:t>
      </w:r>
    </w:p>
    <w:p>
      <w:pPr>
        <w:pStyle w:val="ConsPlusNormal2"/>
        <w:ind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далее Муниципальная программа) следующие изменения:</w:t>
      </w:r>
    </w:p>
    <w:p>
      <w:pPr>
        <w:pStyle w:val="ConsPlusNormal2"/>
        <w:ind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1.1. в паспорте Муниципальной программы позицию «Ресурсное обеспечение муниципальной Программы» изложить в следующей редакции:</w:t>
      </w:r>
    </w:p>
    <w:p>
      <w:pPr>
        <w:pStyle w:val="ConsPlusNormal2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«</w:t>
      </w:r>
      <w:r>
        <w:rPr/>
        <w:t xml:space="preserve"> </w:t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04"/>
        <w:gridCol w:w="6467"/>
      </w:tblGrid>
      <w:tr>
        <w:trPr>
          <w:trHeight w:val="167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тапы и сроки реализации    </w:t>
              <w:br/>
              <w:t xml:space="preserve">муниципальной Программы   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3 годы без разделения на этапы</w:t>
            </w:r>
          </w:p>
        </w:tc>
      </w:tr>
      <w:tr>
        <w:trPr>
          <w:trHeight w:val="167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урсное обеспечение муниципальной</w:t>
              <w:br/>
              <w:t xml:space="preserve">Программы                   </w:t>
            </w:r>
          </w:p>
        </w:tc>
        <w:tc>
          <w:tcPr>
            <w:tcW w:w="6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щий объем средств   для реализации программы составляет </w:t>
            </w:r>
            <w:r>
              <w:rPr>
                <w:color w:val="000000"/>
                <w:sz w:val="18"/>
                <w:szCs w:val="18"/>
              </w:rPr>
              <w:t>34463,8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 тыс.рублей, в том числе: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 5591,2 тыс. руб.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 5237,4 тыс. руб.</w:t>
            </w:r>
          </w:p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sz w:val="18"/>
                <w:szCs w:val="18"/>
              </w:rPr>
              <w:t xml:space="preserve">2020- </w:t>
            </w:r>
            <w:r>
              <w:rPr>
                <w:color w:val="000000"/>
                <w:sz w:val="18"/>
                <w:szCs w:val="18"/>
              </w:rPr>
              <w:t>6832,3</w:t>
            </w:r>
            <w:r>
              <w:rPr>
                <w:sz w:val="18"/>
                <w:szCs w:val="18"/>
              </w:rPr>
              <w:t xml:space="preserve"> тыс. руб.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 6590,7 тыс.руб.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- 5178,2 тыс.руб.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 5034,0 тыс.руб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»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2.абзацы 1,2 раздела 5 Муниципальной программы изложить в следующей редакц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«Реализация Муниципальной программы осуществляется за счет бюджета Шугуровского сельсове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бщий объем финансирования Муниципальной программы составляет 34463,8 тыс.рублей, в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ом числе: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18- 5591,2 тыс.руб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19-5237,4 тыс.руб.</w:t>
      </w:r>
    </w:p>
    <w:p>
      <w:pPr>
        <w:pStyle w:val="Normal"/>
        <w:autoSpaceDE w:val="false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20- 6832,3 тыс. руб.</w:t>
      </w:r>
    </w:p>
    <w:p>
      <w:pPr>
        <w:pStyle w:val="Normal"/>
        <w:autoSpaceDE w:val="false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21- 6590,7 тыс. руб.</w:t>
      </w:r>
    </w:p>
    <w:p>
      <w:pPr>
        <w:pStyle w:val="Normal"/>
        <w:autoSpaceDE w:val="false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22- 5178,2 тыс.руб.</w:t>
      </w:r>
    </w:p>
    <w:p>
      <w:pPr>
        <w:pStyle w:val="Normal"/>
        <w:autoSpaceDE w:val="false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23 –5034,0 тыс.руб.»;</w:t>
      </w:r>
    </w:p>
    <w:p>
      <w:pPr>
        <w:pStyle w:val="Normal"/>
        <w:autoSpaceDE w:val="false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1.3.приложение 3 Муниципальной программы изложить в следующей редакции:</w:t>
      </w:r>
    </w:p>
    <w:p>
      <w:pPr>
        <w:pStyle w:val="ConsPlusNormal2"/>
        <w:ind w:firstLine="54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ConsPlusNormal2"/>
        <w:ind w:firstLine="54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ConsPlusNormal2"/>
        <w:ind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rmal2"/>
        <w:ind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800" w:right="506" w:gutter="0" w:header="0" w:top="567" w:footer="720" w:bottom="776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ind w:right="-1" w:firstLine="426"/>
        <w:jc w:val="both"/>
        <w:rPr>
          <w:b/>
          <w:b/>
          <w:color w:val="000000"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« Приложение  3</w:t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Ресурсное  обеспечение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реализации  муниципальной программы за счет всех источников финансирования</w:t>
      </w:r>
    </w:p>
    <w:p>
      <w:pPr>
        <w:pStyle w:val="Normal"/>
        <w:autoSpaceDE w:val="false"/>
        <w:jc w:val="center"/>
        <w:rPr/>
      </w:pPr>
      <w:r>
        <w:rPr>
          <w:color w:val="000000"/>
          <w:sz w:val="18"/>
          <w:szCs w:val="18"/>
        </w:rPr>
        <w:t>«</w:t>
      </w:r>
      <w:r>
        <w:rPr>
          <w:b/>
          <w:color w:val="000000"/>
          <w:sz w:val="18"/>
          <w:szCs w:val="18"/>
        </w:rPr>
        <w:t>Развитие муниципального управления в Шугуровском сельсовете Сосновоборского района</w:t>
      </w:r>
    </w:p>
    <w:p>
      <w:pPr>
        <w:pStyle w:val="Normal"/>
        <w:autoSpaceDE w:val="false"/>
        <w:jc w:val="center"/>
        <w:rPr/>
      </w:pPr>
      <w:r>
        <w:rPr/>
        <w:t>Пензенской области на 2018-2023 годы »</w:t>
      </w:r>
    </w:p>
    <w:tbl>
      <w:tblPr>
        <w:tblW w:w="15101" w:type="dxa"/>
        <w:jc w:val="left"/>
        <w:tblInd w:w="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5"/>
        <w:gridCol w:w="1983"/>
        <w:gridCol w:w="3412"/>
        <w:gridCol w:w="2113"/>
        <w:gridCol w:w="9"/>
        <w:gridCol w:w="1283"/>
        <w:gridCol w:w="42"/>
        <w:gridCol w:w="1100"/>
        <w:gridCol w:w="1005"/>
        <w:gridCol w:w="1185"/>
        <w:gridCol w:w="75"/>
        <w:gridCol w:w="30"/>
        <w:gridCol w:w="15"/>
        <w:gridCol w:w="1095"/>
        <w:gridCol w:w="30"/>
        <w:gridCol w:w="1049"/>
      </w:tblGrid>
      <w:tr>
        <w:trPr>
          <w:trHeight w:val="170" w:hRule="atLeast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Ответственный исполнитель       </w:t>
              <w:br/>
              <w:t xml:space="preserve">      муниципальной программы       </w:t>
            </w:r>
          </w:p>
        </w:tc>
        <w:tc>
          <w:tcPr>
            <w:tcW w:w="9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администрации Шугуровского  сельсовета Сосновоборского района</w:t>
            </w:r>
          </w:p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зенской области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Статус     </w:t>
            </w:r>
          </w:p>
        </w:tc>
        <w:tc>
          <w:tcPr>
            <w:tcW w:w="3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Наименование   </w:t>
              <w:br/>
              <w:t xml:space="preserve"> муниципальной  </w:t>
              <w:br/>
              <w:t xml:space="preserve">    программы,    </w:t>
              <w:br/>
              <w:t xml:space="preserve">   подпрограммы   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Источник      </w:t>
              <w:br/>
              <w:t xml:space="preserve">  финансирования   </w:t>
            </w:r>
          </w:p>
        </w:tc>
        <w:tc>
          <w:tcPr>
            <w:tcW w:w="691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расходов, тыс. рублей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18г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г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г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г</w:t>
            </w:r>
          </w:p>
        </w:tc>
        <w:tc>
          <w:tcPr>
            <w:tcW w:w="12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г</w:t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г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 xml:space="preserve">2       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3         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4         </w:t>
            </w:r>
          </w:p>
        </w:tc>
        <w:tc>
          <w:tcPr>
            <w:tcW w:w="1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5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3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звитие муниципального управления в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гуровском сельсовете Сосновоборского района  Пензенской области на 2018-2023годы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</w:p>
        </w:tc>
        <w:tc>
          <w:tcPr>
            <w:tcW w:w="1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1,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7,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32,3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0,7</w:t>
            </w:r>
          </w:p>
        </w:tc>
        <w:tc>
          <w:tcPr>
            <w:tcW w:w="1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8,2</w:t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4,0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Шугуровского сельсовета </w:t>
            </w:r>
          </w:p>
        </w:tc>
        <w:tc>
          <w:tcPr>
            <w:tcW w:w="1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1,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7,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32,3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0,7</w:t>
            </w:r>
          </w:p>
        </w:tc>
        <w:tc>
          <w:tcPr>
            <w:tcW w:w="1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8,2</w:t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4,0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 1 </w:t>
            </w:r>
          </w:p>
        </w:tc>
        <w:tc>
          <w:tcPr>
            <w:tcW w:w="3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униципальной службы в Шугуровском сельсовете  Сосновоборского района Пензенской области на 2018-2023 годы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             </w:t>
            </w:r>
          </w:p>
        </w:tc>
        <w:tc>
          <w:tcPr>
            <w:tcW w:w="1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,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,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4,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,8</w:t>
            </w:r>
          </w:p>
        </w:tc>
        <w:tc>
          <w:tcPr>
            <w:tcW w:w="1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8,8</w:t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7,1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 Шугуровского  сельсовета </w:t>
            </w:r>
          </w:p>
        </w:tc>
        <w:tc>
          <w:tcPr>
            <w:tcW w:w="1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,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,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4,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,8</w:t>
            </w:r>
          </w:p>
        </w:tc>
        <w:tc>
          <w:tcPr>
            <w:tcW w:w="1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8,8</w:t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7,1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  Пензенской области          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нергосбережение и повышение энергетической эффективности на территории Шугуровского    сельсовета Сосновоборского района Пензенской области  на период 2018- 2023 годы                                   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 Шугуровского сельсовета 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  Пензенской области          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3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населенных пунктов Шугуровского   сельсовета Сосновоборского района Пензенской области» на 2018–2023 г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 Шугуровского  сельсовета 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  Пензенской области          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источники    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4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е развитие систем коммунальной инфраструктуры Шугуровского  сельсовета Сосновоборского района Пензенской области  на 2018-2023 год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 Шугуровского  сельсовета         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источники    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5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униципальной собственностью Шугуровского  сельсовета Сосновоборского района Пензенской области на 2018-2023 год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 Шугуровского  сельсовета 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источники    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6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ети автомобильных дорог на территории Шугуровского  сельсовета Сосновоборского района Пензенской области на 2018-2023 год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8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7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1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 Шугуровского  сельсовета 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8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7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1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источники    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7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щественного порядка и противодействию преступности  в Шугуровском сельсовете Сосновоборского района Пензенской области  на 2018-2023  год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 Шугуровского  сельсовета 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ные источники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8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й от чрезвычайных ситуаций, обеспечение пожарной безопасности в Шугуровском сельсовете Сосновоборского района Пензенской области на 2018-2023 год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,9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8,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,3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 Шугуровского  сельсовета 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,9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8,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,3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источники    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9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ультуры в Шугуровском сельсовете Сосновоборского района Пензенской области   на 2018-2023 годы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08" w:hanging="0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,7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7</w:t>
            </w:r>
          </w:p>
        </w:tc>
      </w:tr>
      <w:tr>
        <w:trPr>
          <w:trHeight w:val="86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 Шугуровского  сельсовет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,7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7</w:t>
            </w:r>
          </w:p>
        </w:tc>
      </w:tr>
      <w:tr>
        <w:trPr>
          <w:trHeight w:val="4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источники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А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ное развитие сельских территорий  Шугуровского сельсовета Сосновоборского района Пензенской области на 2020-2023 годы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08" w:hanging="0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 Шугуровского  сельсовет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08" w:hanging="0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источни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08" w:hanging="0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5549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9"/>
      </w:tblGrid>
      <w:tr>
        <w:trPr>
          <w:trHeight w:val="100" w:hRule="atLeast"/>
        </w:trPr>
        <w:tc>
          <w:tcPr>
            <w:tcW w:w="1554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1188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1.4.приложение 4 Муниципальной программы изложить в следующей редакции:</w:t>
      </w:r>
    </w:p>
    <w:p>
      <w:pPr>
        <w:pStyle w:val="Normal"/>
        <w:tabs>
          <w:tab w:val="clear" w:pos="708"/>
          <w:tab w:val="left" w:pos="1188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88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« П</w:t>
      </w:r>
      <w:r>
        <w:rPr>
          <w:color w:val="000000"/>
          <w:sz w:val="18"/>
          <w:szCs w:val="18"/>
        </w:rPr>
        <w:t>риложение  4</w:t>
      </w:r>
    </w:p>
    <w:p>
      <w:pPr>
        <w:pStyle w:val="Normal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Ресурсное обеспечение реализации муниципальной  программы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pacing w:val="-2"/>
          <w:sz w:val="18"/>
          <w:szCs w:val="18"/>
          <w:u w:val="single"/>
        </w:rPr>
        <w:t>«</w:t>
      </w:r>
      <w:r>
        <w:rPr>
          <w:b/>
          <w:color w:val="000000"/>
          <w:sz w:val="18"/>
          <w:szCs w:val="18"/>
          <w:u w:val="single"/>
        </w:rPr>
        <w:t>Развитие муниципального управления в Шугуровском сельсовете Сосновоборского района Пензенской области на 2018-2023 годы</w:t>
      </w:r>
      <w:r>
        <w:rPr>
          <w:b/>
          <w:color w:val="000000"/>
          <w:spacing w:val="-2"/>
          <w:sz w:val="18"/>
          <w:szCs w:val="18"/>
          <w:u w:val="single"/>
        </w:rPr>
        <w:t xml:space="preserve">» </w:t>
      </w:r>
      <w:r>
        <w:rPr>
          <w:b/>
          <w:bCs/>
          <w:color w:val="000000"/>
          <w:sz w:val="18"/>
          <w:szCs w:val="18"/>
        </w:rPr>
        <w:t>за счет средств бюджета Шугуровского  сельсовета Сосновоборского района Пензенской области</w:t>
      </w:r>
      <w:r>
        <w:rPr>
          <w:b/>
          <w:color w:val="000000"/>
          <w:sz w:val="18"/>
          <w:szCs w:val="18"/>
          <w:u w:val="single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u w:val="single"/>
        </w:rPr>
        <w:t xml:space="preserve">                                                                                                                </w:t>
      </w:r>
      <w:r>
        <w:rPr>
          <w:b/>
          <w:bCs/>
          <w:color w:val="000000"/>
          <w:sz w:val="18"/>
          <w:szCs w:val="18"/>
        </w:rPr>
        <w:t xml:space="preserve">  </w:t>
      </w:r>
    </w:p>
    <w:tbl>
      <w:tblPr>
        <w:tblW w:w="158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868"/>
        <w:gridCol w:w="25"/>
        <w:gridCol w:w="2497"/>
        <w:gridCol w:w="1856"/>
        <w:gridCol w:w="12"/>
        <w:gridCol w:w="570"/>
        <w:gridCol w:w="12"/>
        <w:gridCol w:w="570"/>
        <w:gridCol w:w="12"/>
        <w:gridCol w:w="715"/>
        <w:gridCol w:w="12"/>
        <w:gridCol w:w="715"/>
        <w:gridCol w:w="12"/>
        <w:gridCol w:w="628"/>
        <w:gridCol w:w="983"/>
        <w:gridCol w:w="993"/>
        <w:gridCol w:w="992"/>
        <w:gridCol w:w="992"/>
        <w:gridCol w:w="45"/>
        <w:gridCol w:w="765"/>
        <w:gridCol w:w="15"/>
        <w:gridCol w:w="15"/>
        <w:gridCol w:w="15"/>
        <w:gridCol w:w="45"/>
        <w:gridCol w:w="30"/>
        <w:gridCol w:w="952"/>
        <w:gridCol w:w="34"/>
      </w:tblGrid>
      <w:tr>
        <w:trPr>
          <w:trHeight w:val="906" w:hRule="atLeast"/>
        </w:trPr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 Муниципальной  программы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99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33" w:leader="none"/>
              </w:tabs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Администрация Шугуровского  сельсовета Сосновоборского района Пензенской области</w:t>
            </w:r>
          </w:p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i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976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10"/>
                <w:sz w:val="18"/>
                <w:szCs w:val="18"/>
              </w:rPr>
              <w:t>п/п</w:t>
            </w:r>
          </w:p>
        </w:tc>
        <w:tc>
          <w:tcPr>
            <w:tcW w:w="1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1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, соисполнитель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одпрограммы</w:t>
            </w:r>
          </w:p>
        </w:tc>
        <w:tc>
          <w:tcPr>
            <w:tcW w:w="324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7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асходы бюджета Шугуровского  сельсовета,</w:t>
            </w: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</w:tr>
      <w:tr>
        <w:trPr>
          <w:trHeight w:val="140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8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РБС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з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р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ЦС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hanging="177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021</w:t>
            </w:r>
          </w:p>
        </w:tc>
        <w:tc>
          <w:tcPr>
            <w:tcW w:w="9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022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023</w:t>
            </w:r>
          </w:p>
        </w:tc>
      </w:tr>
      <w:tr>
        <w:trPr>
          <w:trHeight w:val="46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469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2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звитие муниципального управления в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угуровском сельсовете Сосновоборского района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ензенской области на 2018-2023 год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0,7</w:t>
            </w:r>
          </w:p>
        </w:tc>
        <w:tc>
          <w:tcPr>
            <w:tcW w:w="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8,2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4,0</w:t>
            </w:r>
          </w:p>
        </w:tc>
      </w:tr>
      <w:tr>
        <w:trPr>
          <w:trHeight w:val="46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0,7</w:t>
            </w:r>
          </w:p>
        </w:tc>
        <w:tc>
          <w:tcPr>
            <w:tcW w:w="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8,2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4,0</w:t>
            </w:r>
          </w:p>
        </w:tc>
      </w:tr>
      <w:tr>
        <w:trPr>
          <w:trHeight w:val="469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одпрограмма 1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азвитие муниципальной службы в Шугуровском сельсовете Сосновоборского района Пензенской области на 2018-2023 год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,8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8,8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7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,8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8,8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7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одпрограмма 2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Энергосбережение и повышение энергетической эффективности на территории Шугуровского    сельсовета Сосновоборского района Пензенской области  на период 2018- 2023 годы                                   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одпрограмма 3</w:t>
            </w:r>
          </w:p>
        </w:tc>
        <w:tc>
          <w:tcPr>
            <w:tcW w:w="2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Благоустройство населенных пунктов Шугуровского  сельсовета Сосновоборского района Пензенской области» на 2018–2023 го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 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дпрограмма 4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лексное развитие систем коммунальной инфраструктуры Шугуровского  сельсовета Сосновоборского района Пензенской области  на 2018-2023 годы</w:t>
            </w: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 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дпрограмма 5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Управление муниципальной собственностью Шугуровского  сельсовета Сосновоборского района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Пензенской области на 2018-2023 год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84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 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154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дпрограмма 6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витие сети автомобильных дорог на территории Шугуровского  сельсовета Сосновоборского района Пензенской области на 2018-2023 год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7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8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1</w:t>
            </w:r>
          </w:p>
        </w:tc>
      </w:tr>
      <w:tr>
        <w:trPr>
          <w:trHeight w:val="76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 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7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8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1</w:t>
            </w:r>
          </w:p>
        </w:tc>
      </w:tr>
      <w:tr>
        <w:trPr>
          <w:trHeight w:val="319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дпрограмма 7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беспечение общественного порядка и противодействию преступности  в Шугуровском сельсовете Сосновоборского района Пензенской области  на 2018-2023  год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84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 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84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дпрограмма 8</w:t>
            </w:r>
          </w:p>
        </w:tc>
        <w:tc>
          <w:tcPr>
            <w:tcW w:w="2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щита населения и территорий от чрезвычайных ситуаций, обеспечение пожарной безопасности в Шугуровском сельсовете Сосновоборского района Пензенской области на 2018-2023 год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,9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8,4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,1</w:t>
            </w:r>
          </w:p>
        </w:tc>
        <w:tc>
          <w:tcPr>
            <w:tcW w:w="1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,3</w:t>
            </w:r>
          </w:p>
        </w:tc>
      </w:tr>
      <w:tr>
        <w:trPr>
          <w:trHeight w:val="84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 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,9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8,4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,1</w:t>
            </w:r>
          </w:p>
        </w:tc>
        <w:tc>
          <w:tcPr>
            <w:tcW w:w="1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,3</w:t>
            </w:r>
          </w:p>
        </w:tc>
      </w:tr>
      <w:tr>
        <w:trPr>
          <w:trHeight w:val="84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дпрограмма 9</w:t>
            </w:r>
          </w:p>
        </w:tc>
        <w:tc>
          <w:tcPr>
            <w:tcW w:w="2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азвитие культуры в  Шугуровском сельсовете Сосновоборского района Пензенской области на 2018-2023 год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7</w:t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 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99,7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7</w:t>
            </w:r>
          </w:p>
        </w:tc>
        <w:tc>
          <w:tcPr>
            <w:tcW w:w="1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7</w:t>
            </w:r>
          </w:p>
        </w:tc>
      </w:tr>
      <w:tr>
        <w:trPr>
          <w:trHeight w:val="84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дпрограмма А</w:t>
            </w:r>
          </w:p>
        </w:tc>
        <w:tc>
          <w:tcPr>
            <w:tcW w:w="2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мплексное развитие сельских территорий  Шугуровского сельсовета Сосновоборского района Пензенской области на 2020-2023 год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4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 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»;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color w:val="000000"/>
          <w:sz w:val="18"/>
          <w:szCs w:val="18"/>
        </w:rPr>
        <w:t xml:space="preserve">            </w:t>
      </w:r>
      <w:r>
        <w:rPr>
          <w:sz w:val="18"/>
          <w:szCs w:val="18"/>
        </w:rPr>
        <w:t>1.5.приложение 5 Муниципальной программы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 xml:space="preserve">«   Приложение  5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Мероприятия муниципальной программы</w:t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  <w:t xml:space="preserve">«Развитие муниципального управления в  Шугуровском сельсовете Сосновоборского района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18"/>
          <w:szCs w:val="18"/>
          <w:u w:val="single"/>
        </w:rPr>
        <w:t xml:space="preserve">Пензенской области на </w:t>
      </w:r>
      <w:r>
        <w:rPr>
          <w:b/>
          <w:sz w:val="18"/>
          <w:szCs w:val="18"/>
          <w:u w:val="single"/>
        </w:rPr>
        <w:t>2018-</w:t>
      </w:r>
      <w:r>
        <w:rPr>
          <w:b/>
          <w:color w:val="000000"/>
          <w:sz w:val="18"/>
          <w:szCs w:val="18"/>
          <w:u w:val="single"/>
        </w:rPr>
        <w:t>2023 годы »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указать наименование муниципальной программы)</w:t>
      </w:r>
    </w:p>
    <w:tbl>
      <w:tblPr>
        <w:tblW w:w="155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2"/>
        <w:gridCol w:w="2106"/>
        <w:gridCol w:w="1872"/>
        <w:gridCol w:w="282"/>
        <w:gridCol w:w="654"/>
        <w:gridCol w:w="196"/>
        <w:gridCol w:w="788"/>
        <w:gridCol w:w="200"/>
        <w:gridCol w:w="246"/>
        <w:gridCol w:w="830"/>
        <w:gridCol w:w="168"/>
        <w:gridCol w:w="1032"/>
        <w:gridCol w:w="21"/>
        <w:gridCol w:w="1053"/>
        <w:gridCol w:w="357"/>
        <w:gridCol w:w="1520"/>
        <w:gridCol w:w="21"/>
        <w:gridCol w:w="3482"/>
        <w:gridCol w:w="21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N  </w:t>
              <w:br/>
              <w:t xml:space="preserve">п/п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Наименование  </w:t>
              <w:br/>
              <w:t xml:space="preserve">  мероприятия  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Исполнители  </w:t>
            </w:r>
          </w:p>
        </w:tc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  </w:t>
              <w:br/>
              <w:t>испол</w:t>
              <w:br/>
              <w:t xml:space="preserve">нения </w:t>
              <w:br/>
              <w:t xml:space="preserve">(год) </w:t>
            </w:r>
          </w:p>
        </w:tc>
        <w:tc>
          <w:tcPr>
            <w:tcW w:w="6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Объем финансирования, тыс. рублей    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Показатели  </w:t>
              <w:br/>
              <w:t xml:space="preserve">  результата  </w:t>
              <w:br/>
              <w:t xml:space="preserve">мероприятия по годам     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бюджет   </w:t>
              <w:br/>
              <w:t xml:space="preserve">Пензен-ской </w:t>
              <w:br/>
              <w:t xml:space="preserve"> области  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 Сосновоборского района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нзенской  области </w:t>
            </w:r>
          </w:p>
        </w:tc>
        <w:tc>
          <w:tcPr>
            <w:tcW w:w="14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Шугуровского  сельсовета Сосновоборского района    Пензенской области»          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3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 xml:space="preserve">2     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3       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4   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5  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6     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7   </w:t>
            </w:r>
          </w:p>
        </w:tc>
        <w:tc>
          <w:tcPr>
            <w:tcW w:w="14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8   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9    </w:t>
            </w:r>
          </w:p>
        </w:tc>
        <w:tc>
          <w:tcPr>
            <w:tcW w:w="3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0      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Подпрограмма 1 «</w:t>
            </w:r>
            <w:r>
              <w:rPr>
                <w:sz w:val="18"/>
                <w:szCs w:val="18"/>
              </w:rPr>
              <w:t>Развитие муниципальной службы в Шугуровском сельсовете Сосновоборского  района Пензенской области  на 2018-2023 годы</w:t>
            </w:r>
            <w:r>
              <w:rPr>
                <w:color w:val="000000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9" w:leader="none"/>
                <w:tab w:val="left" w:pos="108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подпрограммы:   р</w:t>
            </w:r>
            <w:r>
              <w:rPr>
                <w:sz w:val="18"/>
                <w:szCs w:val="18"/>
              </w:rPr>
              <w:t>азвитие муниципальной службы в Шугуровском сельсовете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обеспечение деятельности администрации, укрепление материально-технической базы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9" w:leader="none"/>
              </w:tabs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Задача подпрограммы: </w:t>
            </w:r>
            <w:r>
              <w:rPr>
                <w:sz w:val="18"/>
                <w:szCs w:val="18"/>
              </w:rPr>
              <w:t xml:space="preserve"> проведение мероприятий по оплате труда, проведение мероприятий по организации поставки основных средств и материалов для осуществления деятельности администрации,  осуществление первичного воинского учета, осуществление государственных полномочий, организация оплаты коммунальных услуг, проведение мероприятий,  направленных на обеспечение проведения выборов и референдумов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повышение квалификации кадров муниципальных служащих, создание условий для профессионального развития и подготовки кадров в администрации, проведения аттестации, формирование этики поведения и культуры муниципальных служащих, организация и совершенствование работы по предупреждению коррупции и борьбе с коррупцией на муниципальной службе в Шугуровском сельсовете.</w:t>
            </w:r>
            <w:r>
              <w:rPr>
                <w:color w:val="000000"/>
                <w:sz w:val="18"/>
                <w:szCs w:val="18"/>
              </w:rPr>
              <w:t xml:space="preserve">                                          </w:t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  <w:br/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ппарата администрации Шугуровского сельсовета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69,2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69,2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,2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,2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7,7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7,7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1,1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1,1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1,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1,2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5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5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главы администрации Шугуровского сельсовета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49,4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49,4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5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5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3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3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3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3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5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8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ие государственных (муниципальных) полномочий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сельсовета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1,0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1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5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5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валификации кадрового состава администрации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енсиям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х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их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1,9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1,9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 исполнение переданных полномочий по организации формирования и исполнения бюджета</w:t>
            </w:r>
          </w:p>
        </w:tc>
        <w:tc>
          <w:tcPr>
            <w:tcW w:w="2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новобор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йона, Администрация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новоборского района (по согласованию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6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и повышение энергетической эффективности на территории Шугуровского   сельсовета Сосновоборского района Пензенской области  на период 2018- 2023 годы»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подпрограммы:</w:t>
            </w:r>
            <w:r>
              <w:rPr>
                <w:sz w:val="18"/>
                <w:szCs w:val="18"/>
              </w:rPr>
              <w:t xml:space="preserve"> переход на энергосберегающий путь развития на основе обеспечения рационального использования энергетических ресурсов при их потреблении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7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Задачи подпрограммы: </w:t>
            </w:r>
            <w:r>
              <w:rPr>
                <w:sz w:val="18"/>
                <w:szCs w:val="18"/>
              </w:rPr>
              <w:t>осуществление расчетов за потребленные энергетические ресурсы с использованием приборов учета, автоматизация в сфере контроля и учета расхода энергетических ресурсов, проведение обязательных энергетических обследований и паспортизации потребителей энергетических ресурсов, переход на энергосберегающий путь развития на основе обеспечения рационального использования энергетических ресурсов при их потреблении.</w:t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обязательных энергетических обследований 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одпрограмма 3 «Благоустройство населенных пунктов Шугуровского   сельсовета Сосновоборского района Пензенской области» на </w:t>
            </w:r>
            <w:r>
              <w:rPr>
                <w:sz w:val="18"/>
                <w:szCs w:val="18"/>
              </w:rPr>
              <w:t>2018</w:t>
            </w:r>
            <w:r>
              <w:rPr>
                <w:color w:val="000000"/>
                <w:sz w:val="18"/>
                <w:szCs w:val="18"/>
              </w:rPr>
              <w:t>–2023 год»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ль подпрограммы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лагоустройство территории,  строительство и реконструкция систем наружного освещения улиц, обустройство мест санкционированного размещения ТБО, направленных на благоустройство населенных пунктов, повышение уровня благоустройства и санитарного состояния  сельских населенных пунктов, развитие и поддержка инициатив жителей населенных пунктов по благоустройству и санитарной очистки территории Шугуровского   сельсовета.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и подпрограммы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совершенствование систем наружного освещения населенных пунктов,  обустройство территорий санкционированных мест размещения твердых бытовых отходов, выполнение других мероприятий, связанных с благоустройством населенных пунктов.</w:t>
            </w:r>
          </w:p>
        </w:tc>
      </w:tr>
      <w:tr>
        <w:trPr>
          <w:trHeight w:val="375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о населенных пунктов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1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1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источников освещения и установка дополнительных светиль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Шугуровского сель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,7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,7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Устройство недостающего электроосвещения 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Шугуровского сель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Восстановление электроосвещени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Шугуровского сельсовета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6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ликвидации несанкционированных мест размещения отходов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Шугуровского сельсовета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5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5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7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комплексному развитию социальной инфраструктуры Шугуровского сельсовета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Шугуровского сельсовета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8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сходы связанные профилактической дератизационной и акарицидной обработкой территорий»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Шугуровского сельсовета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. Подпрограмма «</w:t>
            </w:r>
            <w:r>
              <w:rPr>
                <w:sz w:val="18"/>
                <w:szCs w:val="18"/>
              </w:rPr>
              <w:t>Комплексное развитие систем коммунальной инфраструктуры Шугуровского  сельсовета Сосновоборского района Пензенской области  на 2018-2023 годы</w:t>
            </w:r>
            <w:r>
              <w:rPr>
                <w:color w:val="000000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ли подпрограммы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роительство и модернизация (реконструкция) системы коммунальной инфраструктуры, улучшение состояния окружающей среды, экологическая безопасность развития, создание благоприятных условий для проживания населения,  повышение качества предоставляемых коммунальных услуг, газификация населенных пунктов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и подпрограммы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доснабжение ( снижение износа водопроводных сетей, снижение утечек и неучтенного расхода воды)</w:t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  <w:p>
            <w:pPr>
              <w:pStyle w:val="Conspluscellmailrucssattributepostfix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водоснабжению населенных пунктов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0" w:after="28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сельсовета </w:t>
            </w:r>
          </w:p>
          <w:p>
            <w:pPr>
              <w:pStyle w:val="Conspluscellmailrucssattributepostfix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4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4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napToGrid w:val="false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9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9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ификация населенных пунктов</w:t>
            </w:r>
          </w:p>
          <w:p>
            <w:pPr>
              <w:pStyle w:val="Conspluscellmailrucssattributepostfi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Conspluscellmailrucssattributepostfi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Conspluscellmailrucssattributepostfix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сельсовета 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,8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,8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комплексному развитию коммунальной инфраструктуры Шугуровского сельсовета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сельсовет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5 «</w:t>
            </w:r>
            <w:r>
              <w:rPr>
                <w:bCs/>
                <w:sz w:val="18"/>
                <w:szCs w:val="18"/>
              </w:rPr>
              <w:t>Управление муниципальной собственностью Шугуровского  сельсовета Сосновоборского района Пензенской области на 2018-2023 годы»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адачи подпрограммы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птимизация , управление и распоряжение объектами муниципальной собственности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Цели подпрограммы:</w:t>
            </w:r>
            <w:r>
              <w:rPr>
                <w:sz w:val="18"/>
                <w:szCs w:val="18"/>
              </w:rPr>
              <w:t xml:space="preserve"> создание условий для вовлечения в хозяйственный оборот объектов муниципального имущества, сокращение расходов бюджета на содержание муниципального имущества, повышение доходов бюджета от использования муниципального имущества</w:t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тимизация , управление и распоряжение объектами муниципальной собственности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2,2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2,2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ие схем территориального планирования населения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Осуществление части полномочий по утверждению генеральных планов поселений, правил землепользования и застройки, утверждению подготовленной на основе генеральных планов поселения документации по планировке территории поселения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6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6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Утверждение генеральных планов поселений, правил землепользования и застройки, утверждению подготовленной на основе генеральных планов поселения документации по планировке территории поселени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Подпрограмма 6 «Развитие сети автомобильных дорог на территории Шугуровского  сельсовета Сосновоборского района Пензенской области на </w:t>
            </w:r>
            <w:r>
              <w:rPr>
                <w:color w:val="000000"/>
                <w:sz w:val="18"/>
                <w:szCs w:val="18"/>
              </w:rPr>
              <w:t>2018</w:t>
            </w:r>
            <w:r>
              <w:rPr>
                <w:color w:val="FF0000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023 годы»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и подпрограммы: </w:t>
            </w:r>
            <w:r>
              <w:rPr>
                <w:sz w:val="18"/>
                <w:szCs w:val="18"/>
              </w:rPr>
              <w:t>Развитие сети автомобильных дорог общего пользования местного значения.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адачи подпрограммы:</w:t>
            </w:r>
            <w:r>
              <w:rPr>
                <w:sz w:val="18"/>
                <w:szCs w:val="18"/>
              </w:rPr>
              <w:t xml:space="preserve"> Содержание автомобильных дорог общего пользования местного значения, проектирование и строительство (реконструкция) автомобильных дорог общего пользования местного значения на территории Шугуровского  сельсовета</w:t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45,8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45,8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8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8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2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7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7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8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1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1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2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на источников освещения и установка дополнительных светильников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енда опор для светильников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7,9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7,9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1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1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3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4,3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4,3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ое развитие систем транспортной инфраструктуры территории Шугуровского сельсовета Сосновоборского района Пензенской област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Шугуровского сель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6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5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«Формирование законопослушного поведения участников дорожного движения территории Шугуровского сельсовета Сосновоборского района Пензенской области»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Шугуровского сельсовета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7 «Обеспечение общественного порядка и противодействию преступности  в Шугуровском сельсовете Сосновоборского района Пензенской области  на 2018-2023  годы»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и подпрограммы:</w:t>
            </w:r>
            <w:r>
              <w:rPr>
                <w:sz w:val="18"/>
                <w:szCs w:val="18"/>
              </w:rPr>
              <w:t xml:space="preserve"> Обеспечение общественного порядка и противодействию преступности.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адачи подпрограммы:</w:t>
            </w:r>
            <w:r>
              <w:rPr>
                <w:sz w:val="18"/>
                <w:szCs w:val="18"/>
              </w:rPr>
              <w:t xml:space="preserve"> Обеспечение общественного порядка и противодействию преступности  в Шугуровском сельсовете Сосновоборского района Пензенской области  на 2018-2023  годы</w:t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щественного порядка и противодействию преступности  в Шугуровском сельсовете Сосновоборского района Пензенской области  (размещение и распространение среди населения на территории Шугуровского сельсовета буклетов, листовок, пропагандистских и информационных материалов по предупреждению террористических и экстремистских проявлений)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0 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2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иторинг работы по ресоциализации ранее судимых лиц 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3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 работы по укреплению межнационального согласия  достижение взаимопонимания и взаимного уважения в вопросах межэтнического и межкультурного сотрудничества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8 «Защита населения и территорий от чрезвычайных ситуаций, обеспечение пожарной безопасности в Шугуровском сельсовете Сосновоборского района Пензенской области на 2018-2023 годы»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и подпрограммы: </w:t>
            </w:r>
            <w:r>
              <w:rPr>
                <w:sz w:val="18"/>
                <w:szCs w:val="18"/>
              </w:rPr>
              <w:t>Защита населения и территорий от чрезвычайных ситуаций.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адачи подпрограммы:</w:t>
            </w:r>
            <w:r>
              <w:rPr>
                <w:sz w:val="18"/>
                <w:szCs w:val="18"/>
              </w:rPr>
              <w:t xml:space="preserve"> Защита населения и территорий от чрезвычайных ситуаций, обеспечение пожарной безопасности в Шугуровском сельсовете Сосновоборского района Пензенской области на 2018-2023 годы</w:t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й от чрезвычайных ситуаций, обеспечение пожарной безопасности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45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45,0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3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3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9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9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4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4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1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1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3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3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в исправном состоянии средств обеспечения пожарной безопасности жилых и общественных зданий, находящихся в муниципальной собственности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3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забора в любое время года воды из источников наружного водоснабжения, расположенных в населенных пунктах и на прилегающих к ним территориях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4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0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5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и установка автономных пожарных извещателей в жилом фонде населенных пунктов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6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связи и оповещения населения о пожаре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7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беспрепятственного проезда пожарной техники к месту пожара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8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9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обучения населения мерам пожарной безопасности и пропаганде в области пожарной безопасности, содействие распространению пожарно-технических знаний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3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9 «Развитие культуры в  Шугуровском сельсовете Сосновоборского района Пензенской области на 2018-2023 годы»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и подпрограммы:</w:t>
            </w:r>
            <w:r>
              <w:rPr>
                <w:sz w:val="18"/>
                <w:szCs w:val="18"/>
              </w:rPr>
              <w:t xml:space="preserve"> развитие культурно - досуговой деятельности, сохранение исторического, культурного и художественного наследия.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дачи подпрограммы:</w:t>
            </w:r>
            <w:r>
              <w:rPr>
                <w:sz w:val="18"/>
                <w:szCs w:val="18"/>
              </w:rPr>
              <w:t xml:space="preserve"> обеспечение деятельности работников культуры, укрепление материально-технической базы, сохранение и развитие национальных культур, художественного народного творчест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1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униципальных учреждений в сфере культуры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Шугуровского  сельсовета 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6,0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6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6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6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7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7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А «Комплексное развитие сельских территорий  Шугуровского сельсовета Сосновоборского района Пензенской области» на 2020-2023 годы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и подпрограммы:   Улучшение жилищных условий, обеспечение создания комфортных условий жизнедеятельности в сельской местности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и подпрограммы: повышение уровня комплексного обустройства населенных пунктах</w:t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.1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бустройство детских игровых площадок в Шугуровском сельсовете  Сосновоборского района Пензенской области 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7,3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7,3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.2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Обустройство памятника  в </w:t>
            </w:r>
            <w:r>
              <w:rPr>
                <w:color w:val="000000"/>
                <w:sz w:val="18"/>
                <w:szCs w:val="18"/>
              </w:rPr>
              <w:t>Шугуровском</w:t>
            </w:r>
            <w:r>
              <w:rPr>
                <w:sz w:val="18"/>
                <w:szCs w:val="18"/>
              </w:rPr>
              <w:t xml:space="preserve"> сельсовете Сосновоборского  района Пензенской области 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  <w:tab w:val="right" w:pos="15704" w:leader="none"/>
        </w:tabs>
        <w:autoSpaceDE w:val="false"/>
        <w:outlineLvl w:val="1"/>
        <w:rPr>
          <w:b/>
          <w:b/>
          <w:sz w:val="18"/>
          <w:szCs w:val="18"/>
        </w:rPr>
      </w:pPr>
      <w:r>
        <w:rPr>
          <w:color w:val="000000"/>
          <w:sz w:val="18"/>
          <w:szCs w:val="1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».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2.Настоящее постановление опубликовать в информационном бюллетене «Местные ведомости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Настоящее постановление вступает в силу на следующий день после дня его официального  опубликова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1"/>
        <w:spacing w:before="0" w:after="0"/>
        <w:rPr>
          <w:sz w:val="18"/>
          <w:szCs w:val="18"/>
        </w:rPr>
      </w:pPr>
      <w:r>
        <w:rPr>
          <w:sz w:val="18"/>
          <w:szCs w:val="18"/>
        </w:rPr>
        <w:t>Глава администрации</w:t>
      </w:r>
    </w:p>
    <w:p>
      <w:pPr>
        <w:pStyle w:val="Style31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Шугуровского сельсовета                                                                                                          Е. Н.Крот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74" w:before="221" w:after="0"/>
        <w:rPr>
          <w:b/>
          <w:b/>
          <w:color w:val="000000"/>
          <w:spacing w:val="-10"/>
          <w:sz w:val="18"/>
          <w:szCs w:val="18"/>
        </w:rPr>
      </w:pPr>
      <w:r>
        <w:rPr>
          <w:b/>
          <w:color w:val="000000"/>
          <w:spacing w:val="-10"/>
          <w:sz w:val="18"/>
          <w:szCs w:val="18"/>
        </w:rPr>
      </w:r>
    </w:p>
    <w:p>
      <w:pPr>
        <w:pStyle w:val="Normal"/>
        <w:shd w:fill="FFFFFF" w:val="clear"/>
        <w:spacing w:lineRule="exact" w:line="274" w:before="221" w:after="0"/>
        <w:rPr>
          <w:b/>
          <w:b/>
          <w:color w:val="000000"/>
          <w:spacing w:val="-10"/>
          <w:sz w:val="18"/>
          <w:szCs w:val="18"/>
        </w:rPr>
      </w:pPr>
      <w:r>
        <w:rPr>
          <w:b/>
          <w:color w:val="000000"/>
          <w:spacing w:val="-10"/>
          <w:sz w:val="18"/>
          <w:szCs w:val="18"/>
        </w:rPr>
      </w:r>
    </w:p>
    <w:p>
      <w:pPr>
        <w:pStyle w:val="ConsPlusNormal2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Редактор:</w:t>
      </w:r>
      <w:r>
        <w:rPr>
          <w:rFonts w:cs="Times New Roman" w:ascii="Times New Roman" w:hAnsi="Times New Roman"/>
          <w:sz w:val="18"/>
          <w:szCs w:val="18"/>
        </w:rPr>
        <w:t xml:space="preserve"> Кротов Евгений Николаевич</w:t>
      </w:r>
    </w:p>
    <w:p>
      <w:pPr>
        <w:pStyle w:val="Normal"/>
        <w:rPr/>
      </w:pPr>
      <w:r>
        <w:rPr>
          <w:b/>
          <w:bCs/>
          <w:sz w:val="18"/>
          <w:szCs w:val="18"/>
        </w:rPr>
        <w:t>Учредитель:</w:t>
      </w:r>
      <w:r>
        <w:rPr>
          <w:sz w:val="18"/>
          <w:szCs w:val="18"/>
        </w:rPr>
        <w:t xml:space="preserve"> Комитет местного самоуправления Шугуровского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ельсовета Сосновоборского района Пензенской области                                                                               </w:t>
      </w:r>
      <w:r>
        <w:rPr>
          <w:b/>
          <w:bCs/>
          <w:sz w:val="18"/>
          <w:szCs w:val="18"/>
        </w:rPr>
        <w:t>тираж: 5 экз.</w:t>
      </w:r>
    </w:p>
    <w:p>
      <w:pPr>
        <w:pStyle w:val="Normal"/>
        <w:rPr/>
      </w:pPr>
      <w:r>
        <w:rPr>
          <w:b/>
          <w:bCs/>
          <w:sz w:val="18"/>
          <w:szCs w:val="18"/>
        </w:rPr>
        <w:t>Издатель</w:t>
      </w:r>
      <w:r>
        <w:rPr>
          <w:sz w:val="18"/>
          <w:szCs w:val="18"/>
        </w:rPr>
        <w:t>: Администрация Шугуровского сельсовета</w:t>
      </w:r>
    </w:p>
    <w:p>
      <w:pPr>
        <w:pStyle w:val="Normal"/>
        <w:rPr/>
      </w:pPr>
      <w:r>
        <w:rPr>
          <w:sz w:val="18"/>
          <w:szCs w:val="18"/>
        </w:rPr>
        <w:t xml:space="preserve">442576, с. Шугурово Сосновоборского района Пензенской области       </w:t>
      </w:r>
    </w:p>
    <w:sectPr>
      <w:footerReference w:type="default" r:id="rId7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hanging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b/>
      <w:sz w:val="24"/>
      <w:szCs w:val="24"/>
      <w:lang w:val="en-US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Основной текст Знак"/>
    <w:basedOn w:val="Style6"/>
    <w:qFormat/>
    <w:rPr>
      <w:sz w:val="24"/>
      <w:szCs w:val="24"/>
    </w:rPr>
  </w:style>
  <w:style w:type="character" w:styleId="21">
    <w:name w:val="Основной текст 2 Знак"/>
    <w:basedOn w:val="Style6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basedOn w:val="Style6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basedOn w:val="Style6"/>
    <w:qFormat/>
    <w:rPr/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Style10">
    <w:name w:val="Нижний колонтитул Знак"/>
    <w:basedOn w:val="Style6"/>
    <w:qFormat/>
    <w:rPr>
      <w:sz w:val="24"/>
      <w:szCs w:val="24"/>
    </w:rPr>
  </w:style>
  <w:style w:type="character" w:styleId="FontStyle14">
    <w:name w:val="Font Style14"/>
    <w:basedOn w:val="Style6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(2)_"/>
    <w:basedOn w:val="Style6"/>
    <w:qFormat/>
    <w:rPr>
      <w:rFonts w:ascii="Cambria" w:hAnsi="Cambria" w:cs="Cambria"/>
      <w:sz w:val="17"/>
      <w:szCs w:val="17"/>
      <w:shd w:fill="FFFFFF" w:val="clear"/>
    </w:rPr>
  </w:style>
  <w:style w:type="character" w:styleId="5">
    <w:name w:val="Основной текст (5)_"/>
    <w:basedOn w:val="Style6"/>
    <w:qFormat/>
    <w:rPr>
      <w:rFonts w:ascii="Consolas" w:hAnsi="Consolas" w:cs="Consolas"/>
      <w:sz w:val="12"/>
      <w:szCs w:val="12"/>
      <w:shd w:fill="FFFFFF" w:val="clear"/>
    </w:rPr>
  </w:style>
  <w:style w:type="character" w:styleId="3Tahoma">
    <w:name w:val="Основной текст (3) + Tahoma"/>
    <w:basedOn w:val="Style6"/>
    <w:qFormat/>
    <w:rPr>
      <w:rFonts w:ascii="Tahoma" w:hAnsi="Tahoma" w:cs="Tahoma"/>
      <w:color w:val="000000"/>
      <w:spacing w:val="0"/>
      <w:w w:val="100"/>
      <w:position w:val="0"/>
      <w:sz w:val="10"/>
      <w:sz w:val="10"/>
      <w:szCs w:val="10"/>
      <w:shd w:fill="FFFFFF" w:val="clear"/>
      <w:vertAlign w:val="baseline"/>
      <w:lang w:val="ru-RU" w:bidi="ar-SA"/>
    </w:rPr>
  </w:style>
  <w:style w:type="character" w:styleId="51">
    <w:name w:val="Основной текст (5) + Полужирный"/>
    <w:basedOn w:val="5"/>
    <w:qFormat/>
    <w:rPr>
      <w:b/>
      <w:bCs/>
      <w:color w:val="000000"/>
      <w:spacing w:val="0"/>
      <w:w w:val="100"/>
      <w:position w:val="0"/>
      <w:sz w:val="12"/>
      <w:vertAlign w:val="baseline"/>
      <w:lang w:val="ru-RU"/>
    </w:rPr>
  </w:style>
  <w:style w:type="character" w:styleId="FontStyle11">
    <w:name w:val="Font Style11"/>
    <w:basedOn w:val="Style6"/>
    <w:qFormat/>
    <w:rPr>
      <w:rFonts w:ascii="Times New Roman" w:hAnsi="Times New Roman" w:cs="Times New Roman"/>
      <w:sz w:val="18"/>
      <w:szCs w:val="18"/>
    </w:rPr>
  </w:style>
  <w:style w:type="character" w:styleId="23">
    <w:name w:val="Основной текст с отступом 2 Знак"/>
    <w:basedOn w:val="Style6"/>
    <w:qFormat/>
    <w:rPr>
      <w:sz w:val="24"/>
      <w:szCs w:val="24"/>
    </w:rPr>
  </w:style>
  <w:style w:type="character" w:styleId="Style11">
    <w:name w:val="Название Знак"/>
    <w:basedOn w:val="Style6"/>
    <w:qFormat/>
    <w:rPr>
      <w:b/>
      <w:sz w:val="36"/>
      <w:szCs w:val="36"/>
    </w:rPr>
  </w:style>
  <w:style w:type="character" w:styleId="PageNumber">
    <w:name w:val="Page Number"/>
    <w:basedOn w:val="Style6"/>
    <w:rPr/>
  </w:style>
  <w:style w:type="character" w:styleId="Style12">
    <w:name w:val="Текст сноски Знак"/>
    <w:basedOn w:val="Style6"/>
    <w:qFormat/>
    <w:rPr/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  <w:lang w:val="en-US"/>
    </w:rPr>
  </w:style>
  <w:style w:type="character" w:styleId="1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Blk">
    <w:name w:val="blk"/>
    <w:basedOn w:val="DefaultParagraphFont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Mwheadline">
    <w:name w:val="mw-headline"/>
    <w:qFormat/>
    <w:rPr/>
  </w:style>
  <w:style w:type="character" w:styleId="Style16">
    <w:name w:val="Символ нумерации"/>
    <w:qFormat/>
    <w:rPr/>
  </w:style>
  <w:style w:type="character" w:styleId="Style17">
    <w:name w:val="Текст Знак"/>
    <w:basedOn w:val="Style6"/>
    <w:qFormat/>
    <w:rPr>
      <w:rFonts w:ascii="Courier New" w:hAnsi="Courier New" w:cs="Courier New"/>
      <w:lang w:val="en-US"/>
    </w:rPr>
  </w:style>
  <w:style w:type="character" w:styleId="52">
    <w:name w:val="Заголовок 5 Знак"/>
    <w:basedOn w:val="Style6"/>
    <w:qFormat/>
    <w:rPr>
      <w:sz w:val="36"/>
      <w:szCs w:val="24"/>
    </w:rPr>
  </w:style>
  <w:style w:type="character" w:styleId="8">
    <w:name w:val="Заголовок 8 Знак"/>
    <w:basedOn w:val="Style6"/>
    <w:qFormat/>
    <w:rPr>
      <w:i/>
      <w:iCs/>
      <w:sz w:val="24"/>
      <w:szCs w:val="24"/>
    </w:rPr>
  </w:style>
  <w:style w:type="character" w:styleId="111">
    <w:name w:val="Заголовок 1 Знак1"/>
    <w:basedOn w:val="Style6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31">
    <w:name w:val="Основной текст 3 Знак"/>
    <w:basedOn w:val="Style6"/>
    <w:qFormat/>
    <w:rPr>
      <w:sz w:val="16"/>
      <w:szCs w:val="16"/>
    </w:rPr>
  </w:style>
  <w:style w:type="character" w:styleId="32">
    <w:name w:val="Основной текст с отступом 3 Знак"/>
    <w:basedOn w:val="Style6"/>
    <w:qFormat/>
    <w:rPr>
      <w:sz w:val="16"/>
      <w:szCs w:val="16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Style18">
    <w:name w:val="Знак Знак"/>
    <w:qFormat/>
    <w:rPr>
      <w:b/>
      <w:bCs w:val="false"/>
      <w:sz w:val="40"/>
      <w:lang w:val="ru-RU" w:bidi="ar-SA"/>
    </w:rPr>
  </w:style>
  <w:style w:type="character" w:styleId="91">
    <w:name w:val="Знак Знак9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81">
    <w:name w:val="Знак Знак8"/>
    <w:qFormat/>
    <w:rPr>
      <w:b/>
      <w:bCs w:val="false"/>
      <w:sz w:val="40"/>
      <w:lang w:val="ru-RU" w:bidi="ar-SA"/>
    </w:rPr>
  </w:style>
  <w:style w:type="character" w:styleId="53">
    <w:name w:val="Знак Знак5"/>
    <w:qFormat/>
    <w:rPr>
      <w:rFonts w:ascii="Courier New" w:hAnsi="Courier New" w:cs="Courier New"/>
      <w:lang w:val="ru-RU" w:bidi="ar-SA"/>
    </w:rPr>
  </w:style>
  <w:style w:type="character" w:styleId="7">
    <w:name w:val="Знак Знак7"/>
    <w:qFormat/>
    <w:rPr>
      <w:bCs/>
      <w:sz w:val="28"/>
      <w:lang w:val="ru-RU" w:bidi="ar-SA"/>
    </w:rPr>
  </w:style>
  <w:style w:type="character" w:styleId="24">
    <w:name w:val="Основной текст с отступом Знак2"/>
    <w:qFormat/>
    <w:rPr>
      <w:lang w:val="ru-RU" w:bidi="ar-SA"/>
    </w:rPr>
  </w:style>
  <w:style w:type="character" w:styleId="221">
    <w:name w:val="Основной текст с отступом 2 Знак2"/>
    <w:qFormat/>
    <w:rPr>
      <w:lang w:val="ru-RU" w:bidi="ar-SA"/>
    </w:rPr>
  </w:style>
  <w:style w:type="character" w:styleId="13">
    <w:name w:val="Знак Знак1"/>
    <w:qFormat/>
    <w:rPr>
      <w:b/>
      <w:bCs w:val="false"/>
      <w:sz w:val="40"/>
      <w:lang w:val="ru-RU" w:bidi="ar-SA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Гипертекстовая ссылка"/>
    <w:qFormat/>
    <w:rPr>
      <w:b/>
      <w:bCs/>
      <w:color w:val="008000"/>
    </w:rPr>
  </w:style>
  <w:style w:type="character" w:styleId="Bheadertitle">
    <w:name w:val="b-header__title"/>
    <w:basedOn w:val="Style6"/>
    <w:qFormat/>
    <w:rPr/>
  </w:style>
  <w:style w:type="character" w:styleId="ConsPlusNormal1">
    <w:name w:val="ConsPlusNormal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21">
    <w:name w:val=" Знак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2">
    <w:name w:val=" Знак Знак11"/>
    <w:qFormat/>
    <w:rPr>
      <w:rFonts w:eastAsia="Times New Roman"/>
      <w:b/>
      <w:bCs/>
      <w:sz w:val="32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Style22">
    <w:name w:val="Надстрочный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121">
    <w:name w:val="Таймс 12 Знак"/>
    <w:qFormat/>
    <w:rPr>
      <w:sz w:val="24"/>
      <w:szCs w:val="28"/>
      <w:lang w:val="en-US"/>
    </w:rPr>
  </w:style>
  <w:style w:type="character" w:styleId="CharStyle0">
    <w:name w:val="CharStyle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z w:val="30"/>
      <w:szCs w:val="30"/>
    </w:rPr>
  </w:style>
  <w:style w:type="character" w:styleId="CharStyle1">
    <w:name w:val="CharStyle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4"/>
      <w:szCs w:val="24"/>
    </w:rPr>
  </w:style>
  <w:style w:type="character" w:styleId="CharStyle2">
    <w:name w:val="CharStyl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4"/>
      <w:szCs w:val="24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CharStyle25">
    <w:name w:val="CharStyle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CharStyle27">
    <w:name w:val="CharStyle2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Arial" w:hAnsi="Arial" w:cs="Arial"/>
      <w:sz w:val="32"/>
      <w:szCs w:val="3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qFormat/>
    <w:rPr>
      <w:rFonts w:ascii="Arial" w:hAnsi="Arial" w:cs="Arial"/>
      <w:sz w:val="20"/>
      <w:szCs w:val="20"/>
    </w:rPr>
  </w:style>
  <w:style w:type="character" w:styleId="FontStyle27">
    <w:name w:val="Font Style27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9">
    <w:name w:val="CharStyle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8">
    <w:name w:val="Char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  <w:szCs w:val="22"/>
    </w:rPr>
  </w:style>
  <w:style w:type="character" w:styleId="WW8Num43z0">
    <w:name w:val="WW8Num43z0"/>
    <w:qFormat/>
    <w:rPr>
      <w:rFonts w:ascii="Courier New" w:hAnsi="Courier New" w:cs="Courier New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  <w:sz w:val="22"/>
      <w:szCs w:val="22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2"/>
      <w:szCs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  <w:sz w:val="22"/>
      <w:szCs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2"/>
      <w:szCs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  <w:sz w:val="22"/>
      <w:szCs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  <w:sz w:val="22"/>
      <w:szCs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  <w:sz w:val="22"/>
      <w:szCs w:val="22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2"/>
      <w:szCs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2"/>
      <w:szCs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23">
    <w:name w:val="Текст примечания Знак"/>
    <w:basedOn w:val="Style6"/>
    <w:qFormat/>
    <w:rPr>
      <w:lang w:val="en-US"/>
    </w:rPr>
  </w:style>
  <w:style w:type="character" w:styleId="Style24">
    <w:name w:val="Тема примечания Знак"/>
    <w:basedOn w:val="Style23"/>
    <w:qFormat/>
    <w:rPr>
      <w:b/>
      <w:bCs/>
    </w:rPr>
  </w:style>
  <w:style w:type="character" w:styleId="Style25">
    <w:name w:val="Основной текст_"/>
    <w:qFormat/>
    <w:rPr>
      <w:rFonts w:ascii="Arial Unicode MS" w:hAnsi="Arial Unicode MS" w:eastAsia="Arial Unicode MS" w:cs="Arial Unicode MS"/>
      <w:shd w:fill="FFFFFF" w:val="clear"/>
    </w:rPr>
  </w:style>
  <w:style w:type="character" w:styleId="16">
    <w:name w:val="Основной текст1"/>
    <w:basedOn w:val="Style25"/>
    <w:qFormat/>
    <w:rPr/>
  </w:style>
  <w:style w:type="character" w:styleId="8pt">
    <w:name w:val="Основной текст + 8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610pt">
    <w:name w:val="Основной текст (6) + 10 pt"/>
    <w:qFormat/>
    <w:rPr>
      <w:sz w:val="20"/>
      <w:szCs w:val="20"/>
      <w:shd w:fill="FFFFFF" w:val="clear"/>
    </w:rPr>
  </w:style>
  <w:style w:type="character" w:styleId="62">
    <w:name w:val="Основной текст (6) + Малые прописные"/>
    <w:qFormat/>
    <w:rPr>
      <w:smallCaps/>
      <w:sz w:val="19"/>
      <w:szCs w:val="19"/>
      <w:shd w:fill="FFFFFF" w:val="clear"/>
    </w:rPr>
  </w:style>
  <w:style w:type="character" w:styleId="95pt">
    <w:name w:val="Основной текст + 9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75pt">
    <w:name w:val="Основной текст + 7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85pt">
    <w:name w:val="Основной текст + 8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Style26">
    <w:name w:val="Цыганов-style Знак"/>
    <w:qFormat/>
    <w:rPr>
      <w:b/>
      <w:sz w:val="28"/>
      <w:szCs w:val="28"/>
      <w:lang w:val="en-US"/>
    </w:rPr>
  </w:style>
  <w:style w:type="character" w:styleId="Style27">
    <w:name w:val="Схема документа Знак"/>
    <w:basedOn w:val="Style6"/>
    <w:qFormat/>
    <w:rPr>
      <w:rFonts w:ascii="Tahoma" w:hAnsi="Tahoma" w:eastAsia="Calibri" w:cs="Tahoma"/>
      <w:sz w:val="16"/>
      <w:szCs w:val="16"/>
      <w:lang w:val="en-US"/>
    </w:rPr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"/>
    <w:basedOn w:val="41"/>
    <w:qFormat/>
    <w:rPr/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6">
    <w:name w:val="Заголовок №2"/>
    <w:basedOn w:val="25"/>
    <w:qFormat/>
    <w:rPr/>
  </w:style>
  <w:style w:type="character" w:styleId="33">
    <w:name w:val="Основной текст (3)_"/>
    <w:qFormat/>
    <w:rPr>
      <w:b/>
      <w:bCs/>
      <w:i/>
      <w:iCs/>
      <w:sz w:val="18"/>
      <w:szCs w:val="18"/>
      <w:shd w:fill="FFFFFF" w:val="clear"/>
    </w:rPr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Serpurlitem">
    <w:name w:val="serp-urlitem"/>
    <w:qFormat/>
    <w:rPr/>
  </w:style>
  <w:style w:type="character" w:styleId="211">
    <w:name w:val="Основной текст с отступом 2 Знак1"/>
    <w:basedOn w:val="Style6"/>
    <w:qFormat/>
    <w:rPr>
      <w:sz w:val="24"/>
      <w:szCs w:val="24"/>
    </w:rPr>
  </w:style>
  <w:style w:type="character" w:styleId="Style28">
    <w:name w:val=" Знак Знак"/>
    <w:qFormat/>
    <w:rPr>
      <w:b/>
      <w:sz w:val="40"/>
      <w:lang w:val="ru-RU" w:bidi="ar-SA"/>
    </w:rPr>
  </w:style>
  <w:style w:type="character" w:styleId="17">
    <w:name w:val=" Знак Знак1"/>
    <w:qFormat/>
    <w:rPr>
      <w:b/>
      <w:sz w:val="40"/>
      <w:lang w:val="ru-RU" w:bidi="ar-SA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20">
    <w:name w:val=" Знак Знак20"/>
    <w:qFormat/>
    <w:rPr>
      <w:rFonts w:ascii="Arial" w:hAnsi="Arial" w:eastAsia="Arial Unicode MS" w:cs="Arial"/>
      <w:b/>
      <w:bCs/>
      <w:i/>
      <w:iCs/>
      <w:sz w:val="28"/>
      <w:szCs w:val="28"/>
      <w:lang w:val="ru-RU" w:bidi="ar-SA"/>
    </w:rPr>
  </w:style>
  <w:style w:type="character" w:styleId="Style29">
    <w:name w:val="Слабая ссылка"/>
    <w:basedOn w:val="Style6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exact" w:line="360" w:before="0" w:after="0"/>
      <w:ind w:firstLine="720"/>
      <w:jc w:val="both"/>
    </w:pPr>
    <w:rPr>
      <w:rFonts w:ascii="Arial" w:hAnsi="Arial" w:cs="Tahoma"/>
      <w:sz w:val="28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2"/>
    <w:basedOn w:val="Normal"/>
    <w:qFormat/>
    <w:pPr>
      <w:jc w:val="center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8">
    <w:name w:val="Стиль1"/>
    <w:basedOn w:val="Normal"/>
    <w:qFormat/>
    <w:pPr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Cs w:val="18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Цитата"/>
    <w:basedOn w:val="Normal"/>
    <w:qFormat/>
    <w:pPr>
      <w:widowControl w:val="false"/>
      <w:autoSpaceDE w:val="false"/>
      <w:ind w:left="-567" w:right="-1" w:firstLine="426"/>
      <w:jc w:val="both"/>
      <w:outlineLvl w:val="1"/>
    </w:pPr>
    <w:rPr>
      <w:color w:val="FF0000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0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16"/>
      <w:jc w:val="both"/>
    </w:pPr>
    <w:rPr>
      <w:rFonts w:ascii="Cambria" w:hAnsi="Cambria" w:cs="Cambria"/>
      <w:sz w:val="17"/>
      <w:szCs w:val="17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158"/>
      <w:jc w:val="right"/>
    </w:pPr>
    <w:rPr>
      <w:rFonts w:ascii="Consolas" w:hAnsi="Consolas" w:cs="Consolas"/>
      <w:sz w:val="12"/>
      <w:szCs w:val="1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3">
    <w:name w:val="Основной текст 21"/>
    <w:basedOn w:val="Normal"/>
    <w:qFormat/>
    <w:pPr>
      <w:suppressAutoHyphens w:val="true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2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9">
    <w:name w:val="Абзац списка2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28" w:after="119"/>
    </w:pPr>
    <w:rPr>
      <w:rFonts w:ascii="Calibri" w:hAnsi="Calibri" w:eastAsia="Calibri" w:cs="Calibri"/>
      <w:kern w:val="2"/>
      <w:sz w:val="22"/>
      <w:szCs w:val="22"/>
    </w:rPr>
  </w:style>
  <w:style w:type="paragraph" w:styleId="19">
    <w:name w:val="Цитата1"/>
    <w:basedOn w:val="Normal"/>
    <w:qFormat/>
    <w:pPr>
      <w:tabs>
        <w:tab w:val="clear" w:pos="708"/>
        <w:tab w:val="left" w:pos="-171" w:leader="none"/>
      </w:tabs>
      <w:suppressAutoHyphens w:val="true"/>
      <w:spacing w:lineRule="auto" w:line="276" w:before="0" w:after="200"/>
      <w:ind w:left="57" w:right="-31" w:firstLine="513"/>
      <w:jc w:val="both"/>
    </w:pPr>
    <w:rPr>
      <w:rFonts w:ascii="Calibri" w:hAnsi="Calibri" w:eastAsia="Calibri" w:cs="Calibri"/>
      <w:sz w:val="20"/>
      <w:szCs w:val="28"/>
    </w:rPr>
  </w:style>
  <w:style w:type="paragraph" w:styleId="Msonormalcxspmiddle">
    <w:name w:val="msonormalcxspmiddle"/>
    <w:basedOn w:val="Normal"/>
    <w:qFormat/>
    <w:pPr>
      <w:suppressAutoHyphens w:val="true"/>
      <w:spacing w:lineRule="auto" w:line="276" w:before="28" w:after="28"/>
    </w:pPr>
    <w:rPr>
      <w:rFonts w:ascii="Calibri" w:hAnsi="Calibri" w:eastAsia="Calibri" w:cs="Calibri"/>
      <w:kern w:val="2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kern w:val="2"/>
      <w:sz w:val="28"/>
      <w:szCs w:val="20"/>
    </w:rPr>
  </w:style>
  <w:style w:type="paragraph" w:styleId="110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0"/>
      <w:szCs w:val="20"/>
    </w:rPr>
  </w:style>
  <w:style w:type="paragraph" w:styleId="35">
    <w:name w:val="Абзац списка3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textjus">
    <w:name w:val="ftextjus"/>
    <w:basedOn w:val="Normal"/>
    <w:qFormat/>
    <w:pPr>
      <w:suppressAutoHyphens w:val="true"/>
      <w:spacing w:lineRule="auto" w:line="276" w:before="28" w:after="28"/>
    </w:pPr>
    <w:rPr>
      <w:rFonts w:ascii="Calibri" w:hAnsi="Calibri" w:eastAsia="Calibri" w:cs="Calibri"/>
      <w:kern w:val="2"/>
      <w:sz w:val="22"/>
      <w:szCs w:val="22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6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37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8">
    <w:name w:val="Стиль3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43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82">
    <w:name w:val="Знак Знак8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Заголовок 31"/>
    <w:basedOn w:val="113"/>
    <w:next w:val="113"/>
    <w:qFormat/>
    <w:pPr>
      <w:keepNext w:val="true"/>
      <w:jc w:val="center"/>
      <w:outlineLvl w:val="2"/>
    </w:pPr>
    <w:rPr>
      <w:b/>
    </w:rPr>
  </w:style>
  <w:style w:type="paragraph" w:styleId="210">
    <w:name w:val="Стиль2"/>
    <w:basedOn w:val="Normal"/>
    <w:next w:val="HTML1"/>
    <w:qFormat/>
    <w:pPr>
      <w:ind w:left="344" w:firstLine="283"/>
      <w:jc w:val="both"/>
    </w:pPr>
    <w:rPr/>
  </w:style>
  <w:style w:type="paragraph" w:styleId="Style40">
    <w:name w:val="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811">
    <w:name w:val="Знак Знак8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41">
    <w:name w:val="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31">
    <w:name w:val="Знак Знак13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2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114">
    <w:name w:val="Знак Знак1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3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115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16">
    <w:name w:val="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300" w:before="26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4">
    <w:name w:val="Style4"/>
    <w:basedOn w:val="Normal"/>
    <w:qFormat/>
    <w:pPr>
      <w:widowControl w:val="false"/>
      <w:autoSpaceDE w:val="false"/>
    </w:pPr>
    <w:rPr>
      <w:sz w:val="20"/>
    </w:rPr>
  </w:style>
  <w:style w:type="paragraph" w:styleId="214">
    <w:name w:val=" Знак2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cellmailrucssattributepostfix">
    <w:name w:val="conspluscell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118">
    <w:name w:val=" Знак Знак1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0206" w:leader="none"/>
      </w:tabs>
      <w:spacing w:before="0" w:after="100"/>
      <w:ind w:right="567" w:hanging="0"/>
    </w:pPr>
    <w:rPr>
      <w:rFonts w:eastAsia="Calibri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10206" w:leader="none"/>
      </w:tabs>
      <w:ind w:left="709" w:right="566" w:hanging="0"/>
      <w:jc w:val="both"/>
    </w:pPr>
    <w:rPr>
      <w:bCs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206" w:leader="none"/>
      </w:tabs>
      <w:ind w:left="709" w:right="566" w:hanging="0"/>
      <w:jc w:val="both"/>
    </w:pPr>
    <w:rPr>
      <w:rFonts w:eastAsia="Calibri"/>
      <w:szCs w:val="22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10195" w:leader="none"/>
      </w:tabs>
      <w:ind w:left="1418" w:firstLine="709"/>
      <w:jc w:val="both"/>
    </w:pPr>
    <w:rPr>
      <w:rFonts w:eastAsia="Calibri"/>
      <w:szCs w:val="22"/>
    </w:rPr>
  </w:style>
  <w:style w:type="paragraph" w:styleId="Style45">
    <w:name w:val="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122">
    <w:name w:val="Таймс 12"/>
    <w:basedOn w:val="Normal"/>
    <w:qFormat/>
    <w:pPr>
      <w:spacing w:before="120" w:after="120"/>
      <w:ind w:firstLine="713"/>
      <w:jc w:val="both"/>
    </w:pPr>
    <w:rPr>
      <w:szCs w:val="28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1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0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23">
    <w:name w:val="Название объекта1"/>
    <w:next w:val="Normal"/>
    <w:qFormat/>
    <w:pPr>
      <w:widowControl/>
      <w:suppressAutoHyphens w:val="true"/>
      <w:bidi w:val="0"/>
      <w:spacing w:before="240" w:after="6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Normal10022">
    <w:name w:val="Стиль Normal + 10 пт полужирный По центру Слева:  -02 см Справ...2"/>
    <w:basedOn w:val="113"/>
    <w:qFormat/>
    <w:pPr>
      <w:suppressAutoHyphens w:val="true"/>
      <w:snapToGrid w:val="false"/>
      <w:ind w:left="-113" w:right="-113" w:hanging="0"/>
      <w:jc w:val="center"/>
    </w:pPr>
    <w:rPr>
      <w:b/>
      <w:bCs/>
      <w:sz w:val="20"/>
      <w:szCs w:val="24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4">
    <w:name w:val="Текст примечания1"/>
    <w:basedOn w:val="Normal"/>
    <w:qFormat/>
    <w:pPr/>
    <w:rPr>
      <w:sz w:val="20"/>
      <w:szCs w:val="20"/>
    </w:rPr>
  </w:style>
  <w:style w:type="paragraph" w:styleId="Style46">
    <w:name w:val="Текст примечания"/>
    <w:basedOn w:val="Normal"/>
    <w:qFormat/>
    <w:pPr>
      <w:spacing w:lineRule="auto" w:line="276" w:before="0" w:after="200"/>
    </w:pPr>
    <w:rPr>
      <w:sz w:val="20"/>
      <w:szCs w:val="20"/>
      <w:lang w:val="en-US"/>
    </w:rPr>
  </w:style>
  <w:style w:type="paragraph" w:styleId="Style47">
    <w:name w:val="Тема примечания"/>
    <w:basedOn w:val="124"/>
    <w:next w:val="124"/>
    <w:qFormat/>
    <w:pPr/>
    <w:rPr>
      <w:b/>
      <w:bCs/>
      <w:lang w:val="en-US"/>
    </w:rPr>
  </w:style>
  <w:style w:type="paragraph" w:styleId="Style48">
    <w:name w:val="Содержимое врезки"/>
    <w:basedOn w:val="TextBody"/>
    <w:qFormat/>
    <w:pPr>
      <w:spacing w:lineRule="exact" w:line="360" w:before="0" w:after="0"/>
      <w:ind w:firstLine="720"/>
      <w:jc w:val="both"/>
    </w:pPr>
    <w:rPr>
      <w:sz w:val="28"/>
      <w:szCs w:val="20"/>
      <w:lang w:val="en-US"/>
    </w:rPr>
  </w:style>
  <w:style w:type="paragraph" w:styleId="Style49">
    <w:name w:val="Содержимое таблицы"/>
    <w:basedOn w:val="Normal"/>
    <w:qFormat/>
    <w:pPr>
      <w:suppressLineNumbers/>
    </w:pPr>
    <w:rPr/>
  </w:style>
  <w:style w:type="paragraph" w:styleId="Style50">
    <w:name w:val="Заголовок таблицы"/>
    <w:basedOn w:val="Style49"/>
    <w:qFormat/>
    <w:pPr>
      <w:jc w:val="center"/>
    </w:pPr>
    <w:rPr>
      <w:b/>
      <w:bCs/>
    </w:rPr>
  </w:style>
  <w:style w:type="paragraph" w:styleId="215">
    <w:name w:val="Основной текст2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sz w:val="20"/>
      <w:szCs w:val="20"/>
      <w:shd w:fill="FFFFFF" w:val="clear"/>
      <w:lang w:val="en-US"/>
    </w:rPr>
  </w:style>
  <w:style w:type="paragraph" w:styleId="39">
    <w:name w:val="Основной текст3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02" w:before="0" w:after="60"/>
      <w:jc w:val="both"/>
    </w:pPr>
    <w:rPr>
      <w:sz w:val="19"/>
      <w:szCs w:val="19"/>
      <w:shd w:fill="FFFFFF" w:val="clear"/>
      <w:lang w:val="en-US"/>
    </w:rPr>
  </w:style>
  <w:style w:type="paragraph" w:styleId="Style52">
    <w:name w:val="Цыганов-style"/>
    <w:basedOn w:val="Normal"/>
    <w:qFormat/>
    <w:pPr>
      <w:widowControl w:val="false"/>
      <w:autoSpaceDE w:val="false"/>
      <w:ind w:left="284" w:right="141" w:hanging="0"/>
      <w:jc w:val="center"/>
    </w:pPr>
    <w:rPr>
      <w:b/>
      <w:sz w:val="28"/>
      <w:szCs w:val="28"/>
      <w:lang w:val="en-US"/>
    </w:rPr>
  </w:style>
  <w:style w:type="paragraph" w:styleId="216">
    <w:name w:val="Основной текст (2)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sz w:val="20"/>
      <w:szCs w:val="20"/>
      <w:shd w:fill="FFFFFF" w:val="clear"/>
      <w:lang w:val="en-US" w:eastAsia="en-US"/>
    </w:rPr>
  </w:style>
  <w:style w:type="paragraph" w:styleId="Style53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Style54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Style55">
    <w:name w:val="Схема документа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56">
    <w:name w:val="таблица"/>
    <w:basedOn w:val="Normal"/>
    <w:qFormat/>
    <w:pPr>
      <w:keepNext w:val="true"/>
      <w:keepLines/>
      <w:jc w:val="center"/>
    </w:pPr>
    <w:rPr>
      <w:rFonts w:eastAsia="Calibri"/>
      <w:color w:val="00000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7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/>
    </w:rPr>
  </w:style>
  <w:style w:type="paragraph" w:styleId="Title0">
    <w:name w:val="title0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83">
    <w:name w:val=" Знак Знак8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57">
    <w:name w:val=" 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812">
    <w:name w:val=" Знак Знак8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58">
    <w:name w:val="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32">
    <w:name w:val=" Знак Знак13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59">
    <w:name w:val="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:8080/bigs/showDocument.html?id=A0761F43-DAD1-41D9-B3D5-DFFE11C98FC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8:55:00Z</dcterms:created>
  <dc:creator>Елена</dc:creator>
  <dc:description/>
  <dc:language>en-US</dc:language>
  <cp:lastModifiedBy>Пользователь</cp:lastModifiedBy>
  <cp:lastPrinted>2019-10-28T11:39:00Z</cp:lastPrinted>
  <dcterms:modified xsi:type="dcterms:W3CDTF">2021-03-21T08:55:00Z</dcterms:modified>
  <cp:revision>2</cp:revision>
  <dc:subject/>
  <dc:title/>
</cp:coreProperties>
</file>