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18"/>
          <w:szCs w:val="18"/>
        </w:rPr>
        <w:t>№</w:t>
      </w:r>
      <w:r>
        <w:rPr>
          <w:bCs/>
          <w:sz w:val="18"/>
          <w:szCs w:val="18"/>
        </w:rPr>
        <w:t xml:space="preserve">29                                  18  декабря  2020                      с.Шугурово                                               «Бесплатно»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167640</wp:posOffset>
                </wp:positionV>
                <wp:extent cx="4152900" cy="571500"/>
                <wp:effectExtent l="5080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естны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0.25pt;margin-top:13.2pt;width:326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естные ведомости</w:t>
                      </w:r>
                    </w:p>
                  </w:txbxContent>
                </v:textbox>
                <v:path textpathok="t"/>
                <v:textpath on="t" fitshape="t" string="Местны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  Шугуровского сельсовета Сосновоборского района Пензенской области</w:t>
      </w:r>
    </w:p>
    <w:p>
      <w:pPr>
        <w:pStyle w:val="Normal"/>
        <w:ind w:right="10" w:firstLine="709"/>
        <w:jc w:val="center"/>
        <w:rPr>
          <w:rStyle w:val="FontStyle11"/>
          <w:b/>
          <w:b/>
        </w:rPr>
      </w:pPr>
      <w:r>
        <w:rPr>
          <w:sz w:val="18"/>
          <w:szCs w:val="18"/>
        </w:rPr>
      </w:r>
    </w:p>
    <w:p>
      <w:pPr>
        <w:pStyle w:val="Normal"/>
        <w:ind w:left="-170" w:hanging="0"/>
        <w:jc w:val="center"/>
        <w:rPr/>
      </w:pPr>
      <w:r>
        <w:rPr>
          <w:b/>
          <w:sz w:val="18"/>
          <w:szCs w:val="18"/>
        </w:rPr>
        <w:t>АДМИНИСТРАЦИЯ ШУГУРОВСКОГО  СЕЛЬ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НОВОБОРСКОГО РАЙОНА ПЕНЗЕНСКОЙ ОБЛАСТИ</w:t>
      </w:r>
    </w:p>
    <w:p>
      <w:pPr>
        <w:pStyle w:val="Normal"/>
        <w:ind w:left="-720" w:hanging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rmal"/>
        <w:ind w:left="-720" w:hanging="54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 18.12.2020 № 7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Шугуров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 xml:space="preserve">О внесении изменений в постановление администрации Шугуровского сельсовета Сосновоборского района Пензенской области от </w:t>
      </w:r>
      <w:r>
        <w:rPr>
          <w:b/>
          <w:sz w:val="18"/>
          <w:szCs w:val="18"/>
        </w:rPr>
        <w:t>04.05.2018 № 19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«Об утверждении муниципальной программы Шугуровского 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2 годы»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</w:r>
    </w:p>
    <w:p>
      <w:pPr>
        <w:pStyle w:val="ConsPlusNormal2"/>
        <w:ind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color w:val="000000"/>
          <w:sz w:val="18"/>
          <w:szCs w:val="18"/>
        </w:rPr>
        <w:t>Уставом Шугуровского  сельсовета Сосновоборского района Пензенской области, администрация Шугуровского  сельсовета Сосновоборского района Пензенской области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остановляет:</w:t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. Внести в постановление администрации Шугуровского сельсовета Сосновоборского района Пензенской области от 04.05.2018 № 19 « Об утверждении муниципальной программы Шугуровского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2 годы» изменения изложив муниципальную программу в новой редакции согласно приложению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. Определить администрацию Шугуровского  сельсовета Сосновоборского района Пензенской области ответственной за реализацию муниципаль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программы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«Развитие муниципального управления  в Шугуровском сельсовете Сосновоборского района Пензенской области на 2018 - 2023 годы». 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. Настоящее постановление действует в части, не противоречащей решению Комитета местного самоуправления Шугуровского  сельсовета Сосновоборского района Пензенской области о бюджете на очередной финансовый год и плановый период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 Настоящее постановление опубликовать в информационном бюллетене «Местные ведомости»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5. 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лава администрации  </w:t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Шугуровского  сельсовета                                                                                                      Е.Н.Кротов </w:t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</w:t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тверждено </w:t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ановлением администрации</w:t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Шугуровского  сельсовета</w:t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сновоборского района Пензенской области</w:t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т  18.12.2020  № 71 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аспорт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Шугуровского  сельсовета Сосновобор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Развитие муниципального управления  в Шугуровском сельсовете  Сосновоборского  района  Пензенской области  на   2018-2023 годы»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04"/>
        <w:gridCol w:w="6467"/>
      </w:tblGrid>
      <w:tr>
        <w:trPr>
          <w:trHeight w:val="16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</w:t>
              <w:br/>
              <w:t xml:space="preserve">Программы                  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муниципального управления в Шугуровском сельсовете Сосновоборского района Пензенской области на 2018-2023 годы (далее  Муниципальная программа)</w:t>
            </w:r>
          </w:p>
        </w:tc>
      </w:tr>
      <w:tr>
        <w:trPr>
          <w:trHeight w:val="167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ветственный исполнитель   </w:t>
              <w:br/>
              <w:t xml:space="preserve">муниципальной Программы   </w:t>
            </w:r>
          </w:p>
        </w:tc>
        <w:tc>
          <w:tcPr>
            <w:tcW w:w="6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Сосновоборского района Пензенской области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алее администрация)</w:t>
            </w:r>
          </w:p>
        </w:tc>
      </w:tr>
      <w:tr>
        <w:trPr>
          <w:trHeight w:val="3818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ы                </w:t>
            </w:r>
          </w:p>
        </w:tc>
        <w:tc>
          <w:tcPr>
            <w:tcW w:w="6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Развитие муниципальной службы в Шугуровском сельсовете Сосновоборского района Пензенской област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Энергосбережение и повышение энергетической эффективности на территории Шугуровского    сельсовета Сосновоборского района Пензенской области  на период 2018- 2023 го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Благоустройство населенных пунктов Шугуровского  сельсовета Сосновоборского района Пензенской области на 2018–2023 годы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Комплексное развитие систем коммунальной инфраструктуры Шугуровского сельсовета Сосновоборского района Пензенской области на 2018-2023 г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bCs/>
                <w:sz w:val="18"/>
                <w:szCs w:val="18"/>
              </w:rPr>
              <w:t>Управление муниципальной собственностью Шугуровского  сельсовета Сосновоборского района Пензенской области на 2018-2023 годы.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Развитие сети автомобильных дорог на территории Шугуровского  сельсовета Сосновоборского района Пензенской области на 2018-2023 годы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Обеспечение общественного порядка и противодействие преступности  в Шугуровском сельсовете Сосновоборского района Пензенской области на 2018-2023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Развитие культуры в Шугуровском сельсовете Сосновоборского района Пензенской области на 2018-2023 го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. Комплексное развитие сельских территорий  Шугуровского сельсовета Сосновоборского района Пензенской области на 2020-2023 годы.</w:t>
            </w:r>
          </w:p>
        </w:tc>
      </w:tr>
      <w:tr>
        <w:trPr>
          <w:trHeight w:val="167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и муниципальной         </w:t>
              <w:br/>
              <w:t xml:space="preserve">Программы                   </w:t>
            </w:r>
          </w:p>
        </w:tc>
        <w:tc>
          <w:tcPr>
            <w:tcW w:w="6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деятельности администрации, укрепление материально-технической базы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итие местного самоуправления и муниципальной службы,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мирование социально-экономических условий по повышению уровня жизни граждан, получающих пенсию за выслугу лет муниципальным служащи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угур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льсовета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ход на энергосберегающий путь развития на основе обеспечения рационального использования энергетических ресурсов при их потреблении, организация благоустройства территории, улучшение качества уличного освещения,  строительство и модернизация (реконструкция) системы коммунальной инфраструктуры, газификация населенных пунктов, улучшение состояния окружающей среды, создание благоприятных условий для проживания населения,  повышение качества предоставляемых коммунальных услуг,  повышение эффективности и качества управления муниципальной собственностью, увеличение доходов бюджет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угур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льсовета Сосновоборского района Пензенской области (дале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угур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льсовета)  на основе эффективного управления муниципальной собственностью,  развитие механизма передачи прав на муниципальное имущество и земельные участки, в том числе получения доходов в  бюдже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угур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льсовета, развитие сети автомобильных дорог общего пользования местного знач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бщественного порядка и противодействие преступности, защита населения и территорий от чрезвычайных ситуаций, обеспечение пожарной безопасности, обеспечение деятельности  работников культуры, сохранение исторического, культурного и художественного наследия.</w:t>
            </w:r>
          </w:p>
        </w:tc>
      </w:tr>
      <w:tr>
        <w:trPr>
          <w:trHeight w:val="167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6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ведение мероприятий по оплате труда работников администрации;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ведение мероприятий по организации поставки основных средств и материалов для осуществления деятельности администрации;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-осуществление первичного воинского учета</w:t>
            </w:r>
            <w:r>
              <w:rPr>
                <w:bCs/>
                <w:iCs/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осуществление государственных полномочий;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ация оплаты коммунальных услуг;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проведения выборов и референдумов;</w:t>
            </w:r>
          </w:p>
          <w:p>
            <w:pPr>
              <w:pStyle w:val="TextBody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вышение квалификации кадров муниципальных служащих;</w:t>
            </w:r>
          </w:p>
          <w:p>
            <w:pPr>
              <w:pStyle w:val="TextBody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здание условий для профессионального развития и подготовки кадров в администрации;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дения аттестации;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этики поведения и культуры муниципальных служащих;</w:t>
            </w:r>
          </w:p>
          <w:p>
            <w:pPr>
              <w:pStyle w:val="TextBody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рганизация и совершенствование работы по предупреждению коррупции и борьбе с коррупцией на муниципальной службе в Шугуровском сельсовете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доплата  к пенсиям муниципальным служащим 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sz w:val="18"/>
                <w:szCs w:val="18"/>
              </w:rPr>
              <w:t xml:space="preserve"> сельсовета Сосновоборского района Пензенской области;</w:t>
            </w:r>
          </w:p>
          <w:p>
            <w:pPr>
              <w:pStyle w:val="TextBody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уществление расчетов за потребленные энергетические ресурсы с использованием приборов учета, автоматизация в сфере контроля и учета расхода энергетических ресурсов;</w:t>
            </w:r>
          </w:p>
          <w:p>
            <w:pPr>
              <w:pStyle w:val="TextBody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ведение обязательных энергетических обследований и паспортизации потребителей энергетических ресурсов;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едрение энергосберегающих технологий и энергоэффективного оборудования в организациях с муниципальным участием, жилищно-коммунальном хозяйстве, в наружном освещен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ршенствование систем наружного освещения населенных пункт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устройство территорий санкционированных мест размещения твердых бытовых отход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выполнение других мероприятий, связанных с благоустройством территори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угур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нижение износа водопроводных сетей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ние условий для вовлечения в хозяйственный оборот объектов муниципального имуществ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ние условий для увеличения налогооблагаемой баз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явление не зарегистрированных объект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ведение жилищного и муниципального контрол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дение мониторинга расходов на содержание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содержание  автомобильных дорог местного значения на территории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sz w:val="18"/>
                <w:szCs w:val="18"/>
              </w:rPr>
              <w:t xml:space="preserve"> сельсове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ние системы противодействия преступности, наркомании, коррупции и терроризму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влечение в работу по предупреждению правонарушений правоохранительных органов, организаций всех форм собственности, а также общественных формировани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действие в социальной реабилитации лиц, отбывающих наказание в виде лишения свобод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зработка и реализация мероприятий, направленных на соблюдение правил пожарной безопасности население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нформирование населения о правилах поведения и действиях в чрезвычайных ситуациях, создание материальных резервов для ликвидации чрезвычайных ситуац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культурно - досуговой деятельност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крепление материально-технической баз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хранение и развитие национальных культур, художественного народного творчеств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pacing w:val="-2"/>
                <w:sz w:val="18"/>
                <w:szCs w:val="18"/>
              </w:rPr>
              <w:t>реализация мероприятий по сохранению памятников истории, культур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социальное обеспечение насе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вышение уровня комплексного обустройства населенных пункт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ые показатели          </w:t>
              <w:br/>
              <w:t xml:space="preserve">Муниципальной программы   </w:t>
            </w:r>
          </w:p>
        </w:tc>
        <w:tc>
          <w:tcPr>
            <w:tcW w:w="6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воевременная и в полном объеме оплата труда главы администрации, сотрудников администрации, органов, наделенных отдельными государственными полномочиями; - своевременная оплата расходов на услуги связи; </w:t>
            </w:r>
          </w:p>
          <w:p>
            <w:pPr>
              <w:pStyle w:val="Style35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транспортные и коммунальные услуги, другие услуги сотрудников администрации, органов, наделенными отдельными государственными полномочиями от необходимых объемов;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 необходимыми основными средствами, мягким инвентарем, материальными запасами;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обеспечение уровня дополнительного профессионального образования муниципальных служащих;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окращение количества обращений граждан по вопросам неправомерных действий органов местного самоуправления Шугуровского  сельсовета;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увеличение удовлетворенности населения деятельностью органов местного самоуправления Шугуровского  сельсовета в рамках исполнения Указа Президента Российской Федерации от 28.04.2008 №607 «Об оценке эффективности деятельности органов местного самоуправления  городских округов и муниципальных районов» (с последующими изменениями);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нижение количества актов прокурорского реагирования;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величение доли учреждений бюджетной сферы Шугуровского  сельсовета, организаций с участием  муниципального образования прошедших обязательные энергетические обследования и энергетическую паспортизацию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конструкция уличного освещения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ликвидация       несанкционированных свалок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меньшение негативного воздействия отходов на окружающую среду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величение подачи питьевой воды населению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нижение износа водопроводных  сетей, соответствие параметров качества питьевой воды установленным нормативам СанПиН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овлечение в хозяйственный оборот объектов муниципального имуществ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кращение расходов бюджета на содержание муниципального имущества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вышение доходов бюджета от использования муниципального имущества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держание дорог общего пользования местного значения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иление антитеррористической защищенности объектов социальной сферы и мест массового пребывания людей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влечение граждан, общественных организаций, средств массовой информации для обеспечения максимальной эффективности деятельности по профилактике терроризма и экстремизма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нижение количества пожаров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величение количества спасенных людей;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воевременная и в полном объеме оплата труда работников культур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воевременная оплата расходов на услуги связи, коммунальные услуги, другие услуг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 необходимыми основными средствами, материальными запасами.</w:t>
            </w:r>
          </w:p>
        </w:tc>
      </w:tr>
      <w:tr>
        <w:trPr>
          <w:trHeight w:val="167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тапы и сроки реализации    </w:t>
              <w:br/>
              <w:t xml:space="preserve">муниципальной Программы   </w:t>
            </w:r>
          </w:p>
        </w:tc>
        <w:tc>
          <w:tcPr>
            <w:tcW w:w="6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3 годы без разделения на этапы</w:t>
            </w:r>
          </w:p>
        </w:tc>
      </w:tr>
      <w:tr>
        <w:trPr>
          <w:trHeight w:val="167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урсное обеспечение муниципальной</w:t>
              <w:br/>
              <w:t xml:space="preserve">Программы                   </w:t>
            </w:r>
          </w:p>
        </w:tc>
        <w:tc>
          <w:tcPr>
            <w:tcW w:w="6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firstLine="426"/>
              <w:rPr/>
            </w:pPr>
            <w:r>
              <w:rPr>
                <w:sz w:val="18"/>
                <w:szCs w:val="18"/>
              </w:rPr>
              <w:t xml:space="preserve">Общий объем средств   для реализации программы составляет </w:t>
            </w:r>
            <w:r>
              <w:rPr>
                <w:color w:val="000000"/>
                <w:sz w:val="18"/>
                <w:szCs w:val="18"/>
              </w:rPr>
              <w:t>35745,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 тыс.рублей, в том числе: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 5591,2 тыс. руб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 5237,4 тыс. руб.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18"/>
                <w:szCs w:val="18"/>
              </w:rPr>
              <w:t xml:space="preserve">2020- </w:t>
            </w:r>
            <w:r>
              <w:rPr>
                <w:color w:val="000000"/>
                <w:sz w:val="18"/>
                <w:szCs w:val="18"/>
              </w:rPr>
              <w:t>7791,1</w:t>
            </w:r>
            <w:r>
              <w:rPr>
                <w:sz w:val="18"/>
                <w:szCs w:val="18"/>
              </w:rPr>
              <w:t xml:space="preserve"> тыс. руб.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 6913,8 тыс.руб.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- 5178,2 тыс.руб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 5034,0 тыс.руб.</w:t>
            </w:r>
          </w:p>
        </w:tc>
      </w:tr>
    </w:tbl>
    <w:p>
      <w:pPr>
        <w:pStyle w:val="Normal"/>
        <w:autoSpaceDE w:val="false"/>
        <w:ind w:right="-1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1. Общая характеристика сферы реализации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 xml:space="preserve">В настоящее время в Шугуровском  сельсовете   существует ряд острых проблем, непосредственно касающихся сферы реализации данной Муниципальной программы. Включенные  в состав Муниципальной программы  </w:t>
      </w:r>
      <w:r>
        <w:rPr>
          <w:sz w:val="18"/>
          <w:szCs w:val="18"/>
        </w:rPr>
        <w:t xml:space="preserve">девять  </w:t>
      </w:r>
      <w:r>
        <w:rPr>
          <w:color w:val="000000"/>
          <w:sz w:val="18"/>
          <w:szCs w:val="18"/>
        </w:rPr>
        <w:t>подпрограмм   предполагают эффективное решение проблем в области развития местного самоуправления, дополнительного профессионального образования муниципальных служащих, энергосбережения, благоустройства, водоснабжения, газификации, развитие сети автомобильных дорог, управления муниципальной собственностью,</w:t>
      </w:r>
      <w:r>
        <w:rPr>
          <w:sz w:val="18"/>
          <w:szCs w:val="18"/>
        </w:rPr>
        <w:t xml:space="preserve"> обеспечение общественного порядка и противодействие преступности, защита населения и территорий от чрезвычайных ситуаций, обеспечение пожарной безопасности, развитие культуры.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 xml:space="preserve">Современная муниципальная и региональная политика и федеративные отношения основываются на положениях Конституции Российской Федерации, федерального законодательства, законодательства субъектов Российской Федерации и осуществляются федеральными органами государственной власти, а также органами государственной власти Пензенской области. Активное участие в достижении результатов принимают органы местного самоуправления, институты гражданского общества, граждане Российской Федерации. 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2. Цели и задачи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Цель  Муниципальной программы  - </w:t>
      </w:r>
      <w:r>
        <w:rPr>
          <w:sz w:val="18"/>
          <w:szCs w:val="18"/>
        </w:rPr>
        <w:t xml:space="preserve">обеспечение деятельности администрации, укрепление материально-технической базы, </w:t>
      </w:r>
      <w:r>
        <w:rPr>
          <w:color w:val="000000"/>
          <w:sz w:val="18"/>
          <w:szCs w:val="18"/>
        </w:rPr>
        <w:t>развитие местного самоуправления и муниципальной службы,</w:t>
      </w:r>
      <w:r>
        <w:rPr>
          <w:sz w:val="18"/>
          <w:szCs w:val="18"/>
          <w:lang w:eastAsia="en-US"/>
        </w:rPr>
        <w:t xml:space="preserve"> ф</w:t>
      </w:r>
      <w:r>
        <w:rPr>
          <w:sz w:val="18"/>
          <w:szCs w:val="18"/>
        </w:rPr>
        <w:t xml:space="preserve">ормирование социально-экономических условий по повышению уровня жизни граждан, получающих пенсию за выслугу лет муниципальным служащим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,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переход на энергосберегающий путь развития на основе обеспечения рационального использования энергетических ресурсов при их потреблении, организация благоустройства территории, улучшение качества уличного освещения,  строительство и модернизация (реконструкция) системы коммунальной инфраструктуры, газификация населенных пунктов, улучшение состояния окружающей среды, создание благоприятных условий для проживания населения,  повышение качества предоставляемых коммунальных услуг,  повышение эффективности и качества управления муниципальной собственностью, увеличение доходов бюджета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  на основе эффективного управления муниципальной собственностью,  развитие механизма передачи прав на муниципальное имущество и земельные участки, в том числе получения доходов в  бюджет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, развитие сети автомобильных дорог общего пользования местного значения, обеспечение общественного порядка и противодействие преступности, защита населения и территорий от чрезвычайных ситуаций, обеспечение пожарной безопасности, обеспечение деятельности  работников культуры, сохранение исторического, культурного и художественного наследия.</w:t>
      </w:r>
    </w:p>
    <w:p>
      <w:pPr>
        <w:pStyle w:val="Normal"/>
        <w:autoSpaceDE w:val="false"/>
        <w:ind w:right="-1"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 соответствии с установленными целями предполагается эффективное решение следующих задач: </w:t>
      </w:r>
    </w:p>
    <w:p>
      <w:pPr>
        <w:pStyle w:val="Normal"/>
        <w:tabs>
          <w:tab w:val="clear" w:pos="708"/>
          <w:tab w:val="left" w:pos="449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-проведение мероприятий по оплате труда работников администрации;</w:t>
      </w:r>
    </w:p>
    <w:p>
      <w:pPr>
        <w:pStyle w:val="Normal"/>
        <w:tabs>
          <w:tab w:val="clear" w:pos="708"/>
          <w:tab w:val="left" w:pos="449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-проведение мероприятий по организации поставки основных средств и материалов для осуществления деятельности администрации;</w:t>
      </w:r>
    </w:p>
    <w:p>
      <w:pPr>
        <w:pStyle w:val="Normal"/>
        <w:tabs>
          <w:tab w:val="clear" w:pos="708"/>
          <w:tab w:val="left" w:pos="449" w:leader="none"/>
        </w:tabs>
        <w:autoSpaceDE w:val="false"/>
        <w:rPr/>
      </w:pPr>
      <w:r>
        <w:rPr>
          <w:sz w:val="18"/>
          <w:szCs w:val="18"/>
        </w:rPr>
        <w:t>-осуществление первичного воинского учета</w:t>
      </w:r>
      <w:r>
        <w:rPr>
          <w:bCs/>
          <w:iCs/>
          <w:sz w:val="18"/>
          <w:szCs w:val="18"/>
        </w:rPr>
        <w:t>;</w:t>
      </w:r>
    </w:p>
    <w:p>
      <w:pPr>
        <w:pStyle w:val="Normal"/>
        <w:tabs>
          <w:tab w:val="clear" w:pos="708"/>
          <w:tab w:val="left" w:pos="449" w:leader="none"/>
        </w:tabs>
        <w:autoSpaceDE w:val="false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-осуществление государственных полномочий;</w:t>
      </w:r>
    </w:p>
    <w:p>
      <w:pPr>
        <w:pStyle w:val="Normal"/>
        <w:tabs>
          <w:tab w:val="clear" w:pos="708"/>
          <w:tab w:val="left" w:pos="449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доплата  к пенсиям муниципальным служащим;  </w:t>
      </w:r>
    </w:p>
    <w:p>
      <w:pPr>
        <w:pStyle w:val="Normal"/>
        <w:tabs>
          <w:tab w:val="clear" w:pos="708"/>
          <w:tab w:val="left" w:pos="449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- организация оплаты коммунальных услуг;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  <w:t>- обеспечение проведения выборов и референдумов;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-повышение квалификации кадров муниципальных служащих;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-создание условий для профессионального развития и подготовки кадров в администрации;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  <w:t>- проведения аттестации;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  <w:t>- формирование этики поведения и культуры муниципальных служащих;</w:t>
      </w:r>
    </w:p>
    <w:p>
      <w:pPr>
        <w:pStyle w:val="TextBody"/>
        <w:spacing w:before="0" w:after="0"/>
        <w:jc w:val="both"/>
        <w:rPr/>
      </w:pPr>
      <w:r>
        <w:rPr>
          <w:sz w:val="18"/>
          <w:szCs w:val="18"/>
        </w:rPr>
        <w:t xml:space="preserve">-организация и совершенствование работы по предупреждению коррупции и борьбе с коррупцией на муниципальной службе в </w:t>
      </w:r>
      <w:r>
        <w:rPr>
          <w:color w:val="000000"/>
          <w:sz w:val="18"/>
          <w:szCs w:val="18"/>
        </w:rPr>
        <w:t>Шугуровском</w:t>
      </w:r>
      <w:r>
        <w:rPr>
          <w:sz w:val="18"/>
          <w:szCs w:val="18"/>
        </w:rPr>
        <w:t xml:space="preserve"> сельсовете; 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/>
      </w:pPr>
      <w:r>
        <w:rPr>
          <w:sz w:val="18"/>
          <w:szCs w:val="18"/>
        </w:rPr>
        <w:t xml:space="preserve">- выполнение обязательств государства по предоставлению пенсии за выслугу лет муниципальным служащим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;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-осуществление расчетов за потребленные энергетические ресурсы с использованием приборов учета, автоматизация в сфере контроля и учета расхода энергетических ресурсов;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-проведение обязательных энергетических обследований и паспортизации потребителей энергетических ресурсов;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  <w:t>- внедрение энергосберегающих технологий и энергоэффективного оборудования в организациях с муниципальным участием, жилищно-коммунальном хозяйстве, в наружном освещении;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овершенствование систем наружного освещения населенных пунктов;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устройство территорий санкционированных мест размещения твердых бытовых отходов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выполнение других мероприятий, связанных с благоустройством территории </w:t>
      </w:r>
      <w:r>
        <w:rPr>
          <w:rFonts w:cs="Times New Roman" w:ascii="Times New Roman" w:hAnsi="Times New Roman"/>
          <w:color w:val="000000"/>
          <w:sz w:val="18"/>
          <w:szCs w:val="18"/>
        </w:rPr>
        <w:t>Шугуровского</w:t>
      </w:r>
      <w:r>
        <w:rPr>
          <w:rFonts w:cs="Times New Roman" w:ascii="Times New Roman" w:hAnsi="Times New Roman"/>
          <w:sz w:val="18"/>
          <w:szCs w:val="18"/>
        </w:rPr>
        <w:t xml:space="preserve"> сельсовет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газификация населенных пунк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- снижение износа водопроводных сетей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здание условий для вовлечения в хозяйственный оборот объектов муниципального имуществ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здание условий для увеличения налогооблагаемой баз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выявление не зарегистрированных объект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проведение жилищного и муниципального контрол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проведение мониторинга расходов на содержание муниципального имуществ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содержание  автомобильных дорог местного значения на территории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оздание системы противодействия преступности, наркомании, коррупции и терроризму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вовлечение в работу по предупреждению правонарушений правоохранительных органов, организаций всех форм собственности, а также общественных формировани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действие в социальной реабилитации лиц, отбывающих наказание в виде лишения свобод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разработка и реализация мероприятий, направленных на соблюдение правил пожарной безопасности населением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информирование населения о правилах поведения и действиях в чрезвычайных ситуациях, создание материальных резервов для ликвидации чрезвычайных ситуаци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развитие культурно - досуговой деятельност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укрепление материально-технической баз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сохранение и развитие национальных культур, художественного народного творчества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-</w:t>
      </w:r>
      <w:r>
        <w:rPr>
          <w:spacing w:val="-2"/>
          <w:sz w:val="18"/>
          <w:szCs w:val="18"/>
        </w:rPr>
        <w:t>реализация мероприятий по сохранению памятников истории, культуры.</w:t>
      </w:r>
    </w:p>
    <w:p>
      <w:pPr>
        <w:pStyle w:val="Normal"/>
        <w:autoSpaceDE w:val="false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- улучшение жилищных условий граждан, проживающих в сельской местности. </w:t>
      </w:r>
    </w:p>
    <w:p>
      <w:pPr>
        <w:pStyle w:val="Normal"/>
        <w:autoSpaceDE w:val="false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- обеспечение создания комфортных условий жизнедеятельности в сельской местности. </w:t>
      </w:r>
    </w:p>
    <w:p>
      <w:pPr>
        <w:pStyle w:val="Normal"/>
        <w:autoSpaceDE w:val="false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В соответствии с заявленными целями и задачами в Муниципальную  программу включены десять подпрограмм, каждая из которых предполагает решение вышеуказанных задач и содержит целевые показатели.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>Подпрограмма 1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«Развитие муниципальной службы в Шугуровском сельсовете Сосновоборского района Пензенской области  на 2018-2023 годы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ализация подпрограммы направлена  на реализацию муниципальных функций и предоставление муниципальных услуг населению. Организация обеспечения деятельности администрации сложный и постоянный процесс. Его результативность непосредственно зависит от своевременности и полноты планирования, в свою очередь возможного лишь на основе анализа прогнозируемых потребностей должностных лиц администрации в материальных ресурсах. Сложность процесса обеспечения деятельности администрации обуславливается сложностью и многообразием реализуемых должностными лицами функций. Подобная сложность и многофункциональность деятельности администрации, при формировании системы мероприятий, направленных на ее обеспечение, требует обязательность применения принципа программно-целевого распределения средств, который и находит свое выражение в настоящей подпрограм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Реализация подпрограммы позволит обеспечить качественное преобразование муниципальной службы в администрации,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оптимизировать  организацию и функционирование на основе установленных законодательством Российской Федерации принципов, внедрить на муниципальной службе современные кадровые и управленческие технологи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еализация подпрограммных мероприятий будет способствовать выходу муниципальной службы на более высокий качественный уровень, что позволит сделать более эффективным механизм муниципального управления во всех сферах деятельности администрации.</w:t>
      </w:r>
    </w:p>
    <w:p>
      <w:pPr>
        <w:pStyle w:val="Normal"/>
        <w:rPr/>
      </w:pPr>
      <w:r>
        <w:rPr>
          <w:b/>
          <w:sz w:val="18"/>
          <w:szCs w:val="18"/>
        </w:rPr>
        <w:t>Подпрограмма 2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«</w:t>
      </w:r>
      <w:r>
        <w:rPr>
          <w:b/>
          <w:color w:val="000000"/>
          <w:sz w:val="18"/>
          <w:szCs w:val="18"/>
        </w:rPr>
        <w:t>Энергосбережение и повышение энергетической эффективности на территории Шугуровского  сельсовета Сосновоборского района Пензенской области  на период 2018- 2023 годы»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 xml:space="preserve">Реализация подпрограммы позволит обеспечить </w:t>
      </w:r>
      <w:r>
        <w:rPr>
          <w:sz w:val="18"/>
          <w:szCs w:val="18"/>
        </w:rPr>
        <w:t>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>Подпрограмма 3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«Благоустройство территории Шугуровского  сельсовета Сосновоборского  района Пензенской области  на 2018 - 2023 годы»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еализация подпрограммы позволит обеспечить повышение уровня благоустройства и санитарного содержания  населенных пунктов Шугуровского  сельсовета, уменьшение негативного воздействия отходов на окружающую среду.  Для решения проблем по благоустройству территории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а 4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«Комплексное развитие систем коммунальной инфраструктуры Шугуровского  сельсовета Сосновоборского района Пензенской области на 2018-2023 годы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В результате выполнения подпрограммных мероприятий население Шугуровского  сельсовета будет обеспечиваться для хозяйственно-питьевых целей качественной питьевой водой, соответственно улучшится здоровье населения, уменьшится количество заболеваний, связанных с использованием некачественной питьевой воды. Развитие коммунальной инфраструктуры предусматривает  газификацию населенных пунктов Шугуровского  сельсовета, которая  является одной из приоритетных задач и осуществляется в целях реализации национальных программ развития агропромышленного комплекса региона, реализации национального проекта по социальному развитию села, улучшению демографической ситуации на селе, созданию рабочих мест, выращиванию скота и птицы, переработке сельскохозяйственной продукции, улучшению условий проживания граждан, привлечению инвестиций в развитие села. </w:t>
      </w:r>
    </w:p>
    <w:p>
      <w:pPr>
        <w:pStyle w:val="Normal"/>
        <w:rPr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>Подпрограмма 5</w:t>
      </w:r>
      <w:r>
        <w:rPr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>«</w:t>
      </w:r>
      <w:r>
        <w:rPr>
          <w:b/>
          <w:bCs/>
          <w:sz w:val="18"/>
          <w:szCs w:val="18"/>
        </w:rPr>
        <w:t>Управление муниципальной собственностью Шугуровского  сельсовета Сосновоборского района Пензенской области на 2018-2023 годы»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     </w:t>
      </w:r>
      <w:r>
        <w:rPr>
          <w:bCs/>
          <w:sz w:val="18"/>
          <w:szCs w:val="18"/>
        </w:rPr>
        <w:t xml:space="preserve">Реализация подпрограммы позволит </w:t>
      </w:r>
      <w:r>
        <w:rPr>
          <w:sz w:val="18"/>
          <w:szCs w:val="18"/>
        </w:rPr>
        <w:t xml:space="preserve"> вовлечь в хозяйственный оборот объекты муниципального имущества, сокращение расходов бюджета Шугуровского  сельсовета на содержание муниципального имущества, повышение доходов бюджета Шугуровского  сельсовета от использования муниципального имущества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Подпрограмма 6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«Развитие сети автомобильных дорог на территории Шугуровского  сельсовета Сосновоборского района Пензенской области на 2018-2023 годы»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подпрограммы позволит выполнить мероприятия по содержанию  автомобильных дорог местного значения на территории Шугуровского  сельсовета.</w:t>
      </w:r>
    </w:p>
    <w:p>
      <w:pPr>
        <w:pStyle w:val="Style40"/>
        <w:rPr/>
      </w:pPr>
      <w:r>
        <w:rPr>
          <w:rFonts w:cs="Times New Roman" w:ascii="Times New Roman" w:hAnsi="Times New Roman"/>
          <w:b/>
          <w:sz w:val="18"/>
          <w:szCs w:val="18"/>
        </w:rPr>
        <w:t>Подпрограмма 7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Обеспечение общественного порядка и противодействие преступности в Шугуровском сельсовете Сосновоборского района Пензенской области на 2018-2023»</w:t>
      </w:r>
    </w:p>
    <w:p>
      <w:pPr>
        <w:pStyle w:val="Normal"/>
        <w:snapToGrid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еализация  программы позволит выполнить мероприятия по обеспечению общественного порядка и противодействие преступности, совершенствование системы профилактических мер антитеррористической и анти экстремистской направленности, предупреждение террористических и экстремистских проявлений на территории Шугуровского  сельсовета, укрепление межнационального согласия, достижение взаимопонимания и взаимного уважения в вопросах межэтнического и межкультурного сотрудничества, предотвращение проявлений терроризма и экстремизма,   усиление антитеррористической защищенности объектов социальной сферы и мест массового пребывания людей,  привлечение граждан, общественных организаций, средств массовой информации для обеспечения максимальной эффективности деятельности по профилактике терроризма и экстремизма, проведение пропагандистской работы с населением, направленной на предупреждение террористической и экстремистской деятельности, повышение бдительности населени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программа   8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еализация программы позволит  снизить количества пожаров, увеличить количества спасенных людей, снижение рисков возникновения и смягчение последствий чрезвычайных ситуац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нижение числа травмированных и погибших на пожарах, сокращение материальных потерь от пожаров, создание необходимых условий для обеспечения пожарной безопасности, защиты жизни и здоровья граждан, улучшение работы по предупреждению правонарушений на водных объектах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здание резервов (запасов) материальных ресурсов для ликвидации чрезвычайных ситуаций и в особый период, 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b/>
          <w:sz w:val="18"/>
          <w:szCs w:val="18"/>
        </w:rPr>
        <w:t>Подпрограмма 9</w:t>
      </w:r>
      <w:r>
        <w:rPr>
          <w:b/>
          <w:color w:val="000000"/>
          <w:sz w:val="18"/>
          <w:szCs w:val="18"/>
        </w:rPr>
        <w:t xml:space="preserve"> «Развитие культуры Шугуровского  сельсовета Сосновоборского района Пензенской области на 2018-2023 годы»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дпрограмма  направлена  на реализацию материально-техническое обеспечение деятельности учреждений культуры, создание условий для развития культуры, повышение  доступности, качества, объёма и разнообразия в сфере культуры, организация и проведение культурно – массовых мероприятий, развитие кадрового потенциала, сохранение и пополнение библиотечных фондов, обеспечение поддержки и создание условий для совершенствования народного творчества, создание условий для организации досуга и обеспечения жителей Шугуровского  сельсовета  услугами учреждения культуры, создание условий для повышения качества работы учреждений культуры по предоставлению муниципальных услуг,  привлечение населения к активному участию в культурной жизни.</w:t>
      </w:r>
    </w:p>
    <w:p>
      <w:pPr>
        <w:pStyle w:val="Normal"/>
        <w:autoSpaceDE w:val="false"/>
        <w:jc w:val="both"/>
        <w:rPr/>
      </w:pPr>
      <w:r>
        <w:rPr>
          <w:b/>
          <w:sz w:val="18"/>
          <w:szCs w:val="18"/>
        </w:rPr>
        <w:t xml:space="preserve">Подпрограмма А  </w:t>
      </w:r>
      <w:r>
        <w:rPr>
          <w:b/>
          <w:color w:val="000000"/>
          <w:sz w:val="18"/>
          <w:szCs w:val="18"/>
        </w:rPr>
        <w:t>«</w:t>
      </w:r>
      <w:r>
        <w:rPr>
          <w:color w:val="000000"/>
          <w:sz w:val="18"/>
          <w:szCs w:val="18"/>
        </w:rPr>
        <w:t>Комплексное развитие сельских территорий  Шугуровского сельсовета Сосновоборского района Пензенской области» на 2020-2023 годы.</w:t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Подпрограмма направлена на Улучшение жилищных условий граждан в сельской местности , обеспечение создания комфортных условий жизнедеятельности в сельской местности .</w:t>
      </w:r>
    </w:p>
    <w:p>
      <w:pPr>
        <w:pStyle w:val="Normal"/>
        <w:autoSpaceDE w:val="false"/>
        <w:ind w:right="-1" w:firstLine="426"/>
        <w:jc w:val="both"/>
        <w:rPr/>
      </w:pPr>
      <w:hyperlink w:anchor="Par259">
        <w:r>
          <w:rPr>
            <w:rStyle w:val="InternetLink"/>
            <w:sz w:val="18"/>
            <w:szCs w:val="18"/>
          </w:rPr>
          <w:t>Перечень</w:t>
        </w:r>
      </w:hyperlink>
      <w:r>
        <w:rPr>
          <w:sz w:val="18"/>
          <w:szCs w:val="18"/>
        </w:rPr>
        <w:t xml:space="preserve"> целевых показателей Муниципальной программы  приведен в приложении 1.</w:t>
      </w:r>
    </w:p>
    <w:p>
      <w:pPr>
        <w:pStyle w:val="Normal"/>
        <w:autoSpaceDE w:val="false"/>
        <w:ind w:right="-1"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 Сроки и этапы реализации 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рок реализации Муниципальной программы – 2018-2023 годы без разделения на этап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Основные меры правового регулирования, направленны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b/>
          <w:sz w:val="18"/>
          <w:szCs w:val="18"/>
        </w:rPr>
        <w:t>на достижение целевых показател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ведения об основных мерах правового регулирования в сфере реализации Муниципальной программы Шугуровского  сельсовета приведены в приложении  2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5. Ресурсное обеспечение реализации 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ализация  Муниципальной программы осуществляется за счет бюджета Шугуровского  сельсовета.</w:t>
      </w:r>
    </w:p>
    <w:p>
      <w:pPr>
        <w:pStyle w:val="Normal"/>
        <w:autoSpaceDE w:val="false"/>
        <w:ind w:right="-1" w:firstLine="42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щий объем финансирования Муниципальной программы составляет  35745,7  тыс.рублей, в том числе:</w:t>
      </w:r>
    </w:p>
    <w:p>
      <w:pPr>
        <w:pStyle w:val="ConsPlusCell"/>
        <w:rPr>
          <w:sz w:val="18"/>
          <w:szCs w:val="18"/>
        </w:rPr>
      </w:pPr>
      <w:r>
        <w:rPr>
          <w:sz w:val="18"/>
          <w:szCs w:val="18"/>
        </w:rPr>
        <w:t>2018- 5591,2 тыс. рублей.</w:t>
      </w:r>
    </w:p>
    <w:p>
      <w:pPr>
        <w:pStyle w:val="ConsPlusCell"/>
        <w:rPr>
          <w:sz w:val="18"/>
          <w:szCs w:val="18"/>
        </w:rPr>
      </w:pPr>
      <w:r>
        <w:rPr>
          <w:sz w:val="18"/>
          <w:szCs w:val="18"/>
        </w:rPr>
        <w:t>2019- 5237,4 тыс. рублей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18"/>
          <w:szCs w:val="18"/>
        </w:rPr>
        <w:t xml:space="preserve">2020- </w:t>
      </w:r>
      <w:r>
        <w:rPr>
          <w:color w:val="000000"/>
          <w:sz w:val="18"/>
          <w:szCs w:val="18"/>
        </w:rPr>
        <w:t>7791,1</w:t>
      </w:r>
      <w:r>
        <w:rPr>
          <w:sz w:val="18"/>
          <w:szCs w:val="18"/>
        </w:rPr>
        <w:t xml:space="preserve"> тыс. рублей.</w:t>
      </w:r>
    </w:p>
    <w:p>
      <w:pPr>
        <w:pStyle w:val="Normal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2021- 6913,8 тыс. рублей.</w:t>
      </w:r>
    </w:p>
    <w:p>
      <w:pPr>
        <w:pStyle w:val="Normal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2022- 5178,2 тыс. рублей.</w:t>
      </w:r>
    </w:p>
    <w:p>
      <w:pPr>
        <w:pStyle w:val="Normal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2023- 5034,0 тыс. рублей.</w:t>
      </w:r>
    </w:p>
    <w:p>
      <w:pPr>
        <w:pStyle w:val="Normal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color w:val="000000"/>
          <w:sz w:val="18"/>
          <w:szCs w:val="18"/>
        </w:rPr>
        <w:t xml:space="preserve">Ресурсное </w:t>
      </w:r>
      <w:hyperlink w:anchor="Par417">
        <w:r>
          <w:rPr>
            <w:rStyle w:val="InternetLink"/>
            <w:color w:val="000000"/>
            <w:sz w:val="18"/>
            <w:szCs w:val="18"/>
          </w:rPr>
          <w:t>обеспечение</w:t>
        </w:r>
      </w:hyperlink>
      <w:r>
        <w:rPr>
          <w:color w:val="000000"/>
          <w:sz w:val="18"/>
          <w:szCs w:val="18"/>
        </w:rPr>
        <w:t xml:space="preserve"> реализации Муниципальной программы за счет всех источников финансирования представлено в приложении 3.</w:t>
      </w:r>
    </w:p>
    <w:p>
      <w:pPr>
        <w:pStyle w:val="Normal"/>
        <w:autoSpaceDE w:val="false"/>
        <w:ind w:right="-1" w:firstLine="426"/>
        <w:jc w:val="both"/>
        <w:rPr/>
      </w:pPr>
      <w:r>
        <w:rPr>
          <w:color w:val="000000"/>
          <w:sz w:val="18"/>
          <w:szCs w:val="18"/>
        </w:rPr>
        <w:t xml:space="preserve">Ресурсное </w:t>
      </w:r>
      <w:hyperlink w:anchor="Par417">
        <w:r>
          <w:rPr>
            <w:rStyle w:val="InternetLink"/>
            <w:color w:val="000000"/>
            <w:sz w:val="18"/>
            <w:szCs w:val="18"/>
          </w:rPr>
          <w:t>обеспечение</w:t>
        </w:r>
      </w:hyperlink>
      <w:r>
        <w:rPr>
          <w:color w:val="000000"/>
          <w:sz w:val="18"/>
          <w:szCs w:val="18"/>
        </w:rPr>
        <w:t xml:space="preserve"> реализации Муниципальной программы за счет  средств бюджета Шугуровского  сельсовета   представлено в приложении 4.</w:t>
      </w:r>
    </w:p>
    <w:p>
      <w:pPr>
        <w:pStyle w:val="Normal"/>
        <w:autoSpaceDE w:val="false"/>
        <w:ind w:right="-1"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роприятия по реализации Муниципальной программы представлены в приложении 5.</w:t>
      </w:r>
    </w:p>
    <w:p>
      <w:pPr>
        <w:pStyle w:val="Normal"/>
        <w:autoSpaceDE w:val="false"/>
        <w:ind w:right="-1" w:firstLine="42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00" w:right="506" w:gutter="0" w:header="0" w:top="567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right="-1" w:firstLine="42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 1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еречень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целевых показателей 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Шугуровского  сельсовета Сосновоборского района Пензенской  области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>" Развитие муниципального управления в Шугуровском сельсовете Сосновобор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 xml:space="preserve"> </w:t>
      </w:r>
      <w:r>
        <w:rPr>
          <w:b/>
          <w:color w:val="000000"/>
          <w:sz w:val="18"/>
          <w:szCs w:val="18"/>
          <w:u w:val="single"/>
        </w:rPr>
        <w:t>на 2018-2023 годы"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указать наименование муниципальной программы)</w:t>
      </w:r>
    </w:p>
    <w:tbl>
      <w:tblPr>
        <w:tblW w:w="15482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4819"/>
        <w:gridCol w:w="971"/>
        <w:gridCol w:w="20"/>
        <w:gridCol w:w="1210"/>
        <w:gridCol w:w="1944"/>
        <w:gridCol w:w="1294"/>
        <w:gridCol w:w="11"/>
        <w:gridCol w:w="1084"/>
        <w:gridCol w:w="11"/>
        <w:gridCol w:w="105"/>
        <w:gridCol w:w="825"/>
        <w:gridCol w:w="15"/>
        <w:gridCol w:w="25"/>
        <w:gridCol w:w="35"/>
        <w:gridCol w:w="45"/>
        <w:gridCol w:w="912"/>
        <w:gridCol w:w="1567"/>
        <w:gridCol w:w="8"/>
        <w:gridCol w:w="15"/>
      </w:tblGrid>
      <w:tr>
        <w:trPr>
          <w:trHeight w:val="76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Ответственный исполнитель    </w:t>
            </w:r>
          </w:p>
        </w:tc>
        <w:tc>
          <w:tcPr>
            <w:tcW w:w="100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а администрации Шугуровского  сельсовета </w:t>
            </w:r>
          </w:p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овоборского района Пензенской области</w:t>
            </w:r>
          </w:p>
        </w:tc>
      </w:tr>
      <w:tr>
        <w:trPr>
          <w:trHeight w:val="191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N </w:t>
              <w:br/>
              <w:t>п\п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целевого    </w:t>
              <w:br/>
              <w:t xml:space="preserve">     показателя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Едини-ца </w:t>
              <w:br/>
              <w:t>измерения</w:t>
            </w:r>
          </w:p>
        </w:tc>
        <w:tc>
          <w:tcPr>
            <w:tcW w:w="912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Значения целевых показателей    </w:t>
            </w:r>
          </w:p>
        </w:tc>
      </w:tr>
      <w:tr>
        <w:trPr>
          <w:trHeight w:val="76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</w:t>
            </w:r>
          </w:p>
        </w:tc>
        <w:tc>
          <w:tcPr>
            <w:tcW w:w="9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1548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гуровском сельсовете Сосновоборского района</w:t>
            </w:r>
          </w:p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зенской области на 2018-2023 годы»</w:t>
            </w:r>
          </w:p>
        </w:tc>
      </w:tr>
      <w:tr>
        <w:trPr>
          <w:trHeight w:val="76" w:hRule="atLeast"/>
        </w:trPr>
        <w:tc>
          <w:tcPr>
            <w:tcW w:w="1548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дпрограмма 1 (</w:t>
            </w:r>
            <w:r>
              <w:rPr>
                <w:sz w:val="18"/>
                <w:szCs w:val="18"/>
              </w:rPr>
              <w:t>Развитие муниципальной службы в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гуровском сельсовете Сосновоборского района Пензенской области на</w:t>
            </w:r>
          </w:p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2018-2023 годы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ая и в полном объеме оплата труда главы администрации, сотрудников администрации, органов, наделенных отдельными государственными полномочиями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ая оплата расходов на услуги связи, транспортные и коммунальные услуги, другие услуги сотрудниками администрации, органами, наделенными отдельными государственными полномочиями от необходимых объемов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еобходимыми основными средствами, мягким  инвентарем, материальными запасам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беспечение уровня дополнительного образования муниципальных служащих в % к предыдущему году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Сокращение количества обращений граждан по вопросам неправомерных действий органов местного самоуправления в % к предыдущему году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величение  удовлетворенности населения деятельностью органов местного самоуправления в рамках исполнения Указа Президента Российской Федерации от 28.04.2008 № 607 «Об оценке эффективности  деятельности органов  местного самоуправления городских округов и муниципальных районов» (с последующими изменениями), в % к предыдущему году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ращение актов прокурорского реагирования в % к предыдущему году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оли учреждений бюджетной сферы Шугуровского  сельсовета,    организаций с участием  муниципального образования прошедших обязательные энергетические обследования и энергетическую паспортизацию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уличного освещения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 несанкционированных</w:t>
              <w:br/>
              <w:t>свал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негативного воздействия отходов на окружающую среду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одачи питьевой воды населению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износа водопроводных  сетей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параметров качества питьевой воды установленным нормативам СанПиН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в хозяйственный оборот объектов муниципального имущест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расходов бюджета на содержание муниципального имущест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доходов бюджета от использования муниципального имуществ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 автомобильных дорог общего пользования местного знач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строенных (реконструированных) дорог в % к предыдущему год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ие антитеррористической защищенности объектов социальной сферы и мест массового пребывания люде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граждан, общественных организаций, средств массовой информации для обеспечения максимальной эффективности деятельности по профилактике терроризма и экстремизм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пожар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спасенных люде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ая и в полном объеме оплата труда работников культуры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ая оплата расходов на услуги связ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ConsPlusCel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еобходимыми основными средствами, материальными запасам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жилого дом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устройство детских игровых площадок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памятник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autoSpaceDE w:val="false"/>
        <w:outlineLvl w:val="1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558" w:leader="none"/>
          <w:tab w:val="right" w:pos="14570" w:leader="none"/>
        </w:tabs>
        <w:jc w:val="right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ab/>
        <w:t>Приложение 2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основных мерах правового регулирования в сфере  реализации муниципальной программы Шугуровского  сельсовета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Сосновоборского района Пензенской области </w:t>
      </w:r>
      <w:r>
        <w:rPr>
          <w:b/>
          <w:caps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«</w:t>
      </w:r>
      <w:r>
        <w:rPr>
          <w:b/>
          <w:color w:val="000000"/>
          <w:spacing w:val="-2"/>
          <w:sz w:val="18"/>
          <w:szCs w:val="18"/>
        </w:rPr>
        <w:t xml:space="preserve">Развитие муниципального управления в Шугуровском сельсовете 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sz w:val="18"/>
          <w:szCs w:val="18"/>
        </w:rPr>
      </w:pPr>
      <w:r>
        <w:rPr>
          <w:b/>
          <w:color w:val="000000"/>
          <w:spacing w:val="-2"/>
          <w:sz w:val="18"/>
          <w:szCs w:val="18"/>
        </w:rPr>
        <w:t>Сосновоборского района  Пензенской области на 2018-2023 годы»</w: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819"/>
        <w:gridCol w:w="2373"/>
        <w:gridCol w:w="6"/>
        <w:gridCol w:w="4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ормативного правового а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оложения нормативного правового ак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органа  ответственного  за подготовку нормативного правового акта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е сроки прин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.  </w:t>
            </w:r>
            <w:r>
              <w:rPr>
                <w:color w:val="000000"/>
                <w:sz w:val="18"/>
                <w:szCs w:val="18"/>
              </w:rPr>
              <w:t xml:space="preserve">«Развитие муниципальной службы в Шугуровском сельсовете Сосновоборского района Пензенской области на 2018-2023 годы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тета местного самоуправления Шугуровского  сельсов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внесении изменений в Положение об оплате труда муниципальных служащих Шугуровского  сельсовета Сосновоборского района Пензенской области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делопроизводству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изменений в законодательстве 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тета местного самоуправления Шугуровского  сельсов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 внесении изменений в Положение о дополнительном образовании муниципальных служащих Шугуровского  сельсовета Сосновоборского района Пензенской области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дущий специалист по делопроизводству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изменений в законодательстве 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тета местного самоуправления Шугуровского  сельсов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 внесении изменений в Положение о муниципальной службе в  Шугуровском сельсовете Сосновоборского района Пензенской области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дущий специалист по делопроизводству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изменений в законодательстве 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.  </w:t>
            </w:r>
            <w:r>
              <w:rPr>
                <w:color w:val="000000"/>
                <w:spacing w:val="-2"/>
                <w:sz w:val="18"/>
                <w:szCs w:val="18"/>
              </w:rPr>
              <w:t>«Энергосбережения и энергетической эффективности на территории Шугуровского  сельсовета Сосновоборского района Пензенской области на период 2018–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3.  </w:t>
            </w:r>
            <w:r>
              <w:rPr>
                <w:color w:val="000000"/>
                <w:sz w:val="18"/>
                <w:szCs w:val="18"/>
              </w:rPr>
              <w:t>«Благоустройство населенных пунктов Шугуровского  сельсовета Сосновоборского района Пензенской области »  на 2018 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тета местного самоуправления Шугуровского  сельсов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внесении изменений в  Правила благоустройства территории Шугуровского  сельсовета Сосновоборского района Пензенской област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делопроизводству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изменений в законодательстве РФ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4 «Комплексное развитие коммунальной инфраструктуры Шугуровского  сельсовета Сосновоборского района Пензенской области на 2018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тета местного самоуправления Шугуровского  сельсов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 внесении изменений в Генеральный план Шугуровского  сельсовета Сосновоборского района Пензенской области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делопроизводству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изменений в законодательстве РФ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Управление муниципальной собственностью Шугуровского  сельсовета Сосновоборского района Пензенской области на 2018-2023 годы»</w:t>
            </w:r>
          </w:p>
        </w:tc>
      </w:tr>
      <w:tr>
        <w:trPr>
          <w:trHeight w:val="20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тета местного самоуправления Шугуровского  сельсов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решение Комитета местного самоуправления Шугуровского  сельсовета «О ставках арендной платы за пользование муниципальным имуществом Шугуровского  сельсовета Сосновоборского района Пензенской области</w:t>
            </w:r>
            <w:r>
              <w:rPr>
                <w:b/>
                <w:sz w:val="18"/>
                <w:szCs w:val="18"/>
              </w:rPr>
              <w:t xml:space="preserve">»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делопроизводству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сети автомобильных дорог на территории Шугуровского  сельсовета Сосновоборского района Пензенской области на 2018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Подпрограмма 7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Обеспечение общественного порядка и противодействию преступности  в Шугуровском сельсовете Сосновоборского района Пензенской области  на 2018-2023 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sz w:val="18"/>
                <w:szCs w:val="18"/>
              </w:rPr>
              <w:t xml:space="preserve">Подпрограмма 8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sz w:val="18"/>
                <w:szCs w:val="18"/>
              </w:rPr>
              <w:t xml:space="preserve">Подпрограмма 9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Развитие культуры в Шугуровском сельсовете Сосновоборского района Пензенской области   на 2018-2023 годы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Шугуровского  сельсов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внесении изменений в Положение об оплате труда работников муниципальных бюджетных учреждений культуры»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делопроизводству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изменений в законодательстве РФ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А  «Комплексное развитие сельских территорий  Шугуровского сельсовета Сосновоборского района Пензенской области» на 2020-2023 год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».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Приложение  3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Ресурсное  обеспечение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реализации 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t>«</w:t>
      </w:r>
      <w:r>
        <w:rPr>
          <w:b/>
          <w:color w:val="000000"/>
          <w:sz w:val="18"/>
          <w:szCs w:val="18"/>
        </w:rPr>
        <w:t>Развитие муниципального управления в Шугуровском сельсовете Сосновоборского района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ензенской области на 2018-2023 годы »</w:t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</wp:posOffset>
                </wp:positionH>
                <wp:positionV relativeFrom="paragraph">
                  <wp:posOffset>245745</wp:posOffset>
                </wp:positionV>
                <wp:extent cx="958913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9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75"/>
                              <w:gridCol w:w="1983"/>
                              <w:gridCol w:w="3412"/>
                              <w:gridCol w:w="2113"/>
                              <w:gridCol w:w="9"/>
                              <w:gridCol w:w="1283"/>
                              <w:gridCol w:w="42"/>
                              <w:gridCol w:w="1100"/>
                              <w:gridCol w:w="1005"/>
                              <w:gridCol w:w="1185"/>
                              <w:gridCol w:w="75"/>
                              <w:gridCol w:w="30"/>
                              <w:gridCol w:w="15"/>
                              <w:gridCol w:w="1095"/>
                              <w:gridCol w:w="30"/>
                              <w:gridCol w:w="1049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тветственный исполнитель       </w:t>
                                    <w:br/>
                                    <w:t xml:space="preserve">      муниципальной программы       </w:t>
                                  </w:r>
                                </w:p>
                              </w:tc>
                              <w:tc>
                                <w:tcPr>
                                  <w:tcW w:w="9031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Глава администрации Шугуровского  сельсовета Сосновоборского района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 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тус     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Наименование   </w:t>
                                    <w:br/>
                                    <w:t xml:space="preserve"> муниципальной  </w:t>
                                    <w:br/>
                                    <w:t xml:space="preserve">    программы,    </w:t>
                                    <w:br/>
                                    <w:t xml:space="preserve">   подпрограммы   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сточник      </w:t>
                                    <w:br/>
                                    <w:t xml:space="preserve">  финансирования   </w:t>
                                  </w:r>
                                </w:p>
                              </w:tc>
                              <w:tc>
                                <w:tcPr>
                                  <w:tcW w:w="6918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ценка расходов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018г 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19г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20г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21г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22г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23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       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3         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4     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5    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униципальная</w:t>
                                    <w:br/>
                                    <w:t xml:space="preserve">программа      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звитие муниципального управления в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Шугуровском сельсовете Сосновоборского района  Пензенской области на 2018-2023годы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591,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237,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791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13,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78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3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бюджет Шугуровского сельсовета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591,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237,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791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13,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78,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3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дпрограмма 1 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витие муниципальной службы в Шугуровском сельсовете  Сосновоборского района Пензенской области на 2018-2023 годы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сего          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20,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58,8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87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39,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78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7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бюджет  Шугуровского  сельсовета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20,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58,8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87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39,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78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7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Бюджет   Пензенской области      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ные источники 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2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Энергосбережение и повышение энергетической эффективности на территории Шугуровского    сельсовета Сосновоборского района Пензенской области  на период 2018- 2023 годы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Бюджет  Шугуровского сельсовета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Бюджет   Пензенской области      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ные источники 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3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лагоустройство населенных пунктов Шугуровского   сельсовета Сосновоборского района Пензенской области» на 2018–2023 год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,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,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Бюджет  Шугуровского  сельсовета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,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,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Бюджет   Пензенской области      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ные источники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4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плексное развитие систем коммунальной инфраструктуры Шугуровского  сельсовета Сосновоборского района Пензенской области  на 2018-2023 годы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9,7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3,1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85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75,4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Бюджет  Шугуровского  сельсовета     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9,7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3,1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85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75,4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ные источники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5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равление муниципальной собственностью Шугуровского  сельсовета Сосновоборского района Пензенской области на 2018-2023 годы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2,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,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,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3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Бюджет  Шугуровского  сельсовета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2,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,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,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,3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ные источники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6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витие сети автомобильных дорог на территории Шугуровского  сельсовета Сосновоборского района Пензенской области на 2018-2023 годы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5,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7,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72,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1,4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2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Бюджет  Шугуровского  сельсовета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5,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7,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72,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1,4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2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ные источники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7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общественного порядка и противодействию преступности  в Шугуровском сельсовете Сосновоборского района Пензенской области  на 2018-2023  годы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Бюджет  Шугуровского  сельсовета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8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51,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78,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65,9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28,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68,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6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Бюджет  Шугуровского  сельсовета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51,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78,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65,9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28,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68,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6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ные источники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9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витие культуры в Шугуровском сельсовете Сосновоборского района Пензенской области   на 2018-2023 годы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right="-208" w:hanging="0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70,6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40,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95,7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9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9,7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юджет  Шугуровского  сельсовета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70,6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40,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95,7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9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9,7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ные источники    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А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омплексное развитие сельских территорий  Шугуровского сельсовета Сосновоборского района Пензенской области на 2020-2023 годы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right="-208" w:hanging="0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0,8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юджет  Шугуровского  сельсовета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right="-208" w:hanging="0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0,8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right="-208" w:hanging="0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05pt;height:1.65pt;mso-wrap-distance-left:9pt;mso-wrap-distance-right:9pt;mso-wrap-distance-top:0pt;mso-wrap-distance-bottom:0pt;margin-top:19.35pt;mso-position-vertical-relative:text;margin-left:3.6pt;mso-position-horizontal-relative:margin">
                <v:fill opacity="0f"/>
                <v:textbox inset="0in,0in,0in,0in">
                  <w:txbxContent>
                    <w:tbl>
                      <w:tblPr>
                        <w:tblW w:w="15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75"/>
                        <w:gridCol w:w="1983"/>
                        <w:gridCol w:w="3412"/>
                        <w:gridCol w:w="2113"/>
                        <w:gridCol w:w="9"/>
                        <w:gridCol w:w="1283"/>
                        <w:gridCol w:w="42"/>
                        <w:gridCol w:w="1100"/>
                        <w:gridCol w:w="1005"/>
                        <w:gridCol w:w="1185"/>
                        <w:gridCol w:w="75"/>
                        <w:gridCol w:w="30"/>
                        <w:gridCol w:w="15"/>
                        <w:gridCol w:w="1095"/>
                        <w:gridCol w:w="30"/>
                        <w:gridCol w:w="1049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6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Ответственный исполнитель       </w:t>
                              <w:br/>
                              <w:t xml:space="preserve">      муниципальной программы       </w:t>
                            </w:r>
                          </w:p>
                        </w:tc>
                        <w:tc>
                          <w:tcPr>
                            <w:tcW w:w="9031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лава администрации Шугуровского  сельсовета Сосновоборского района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N 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19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Статус     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Наименование   </w:t>
                              <w:br/>
                              <w:t xml:space="preserve"> муниципальной  </w:t>
                              <w:br/>
                              <w:t xml:space="preserve">    программы,    </w:t>
                              <w:br/>
                              <w:t xml:space="preserve">   подпрограммы   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Источник      </w:t>
                              <w:br/>
                              <w:t xml:space="preserve">  финансирования   </w:t>
                            </w:r>
                          </w:p>
                        </w:tc>
                        <w:tc>
                          <w:tcPr>
                            <w:tcW w:w="6918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ценка расходов, тыс. рублей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2018г 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19г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20г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21г</w:t>
                            </w:r>
                          </w:p>
                        </w:tc>
                        <w:tc>
                          <w:tcPr>
                            <w:tcW w:w="1215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22г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23г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2       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3         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4     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5    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15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униципальная</w:t>
                              <w:br/>
                              <w:t xml:space="preserve">программа      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звитие муниципального управления 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Шугуровском сельсовете Сосновоборского района  Пензенской области на 2018-2023годы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591,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237,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791,1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13,8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78,2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34,0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бюджет Шугуровского сельсовета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591,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237,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791,1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13,8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78,2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34,0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одпрограмма 1 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витие муниципальной службы в Шугуровском сельсовете  Сосновоборского района Пензенской области на 2018-2023 годы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всего          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20,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58,8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87,9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39,8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78,8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77,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бюджет  Шугуровского  сельсовета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20,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58,8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87,9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39,8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78,8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77,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Бюджет   Пензенской области      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иные источники 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дпрограмма 2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Энергосбережение и повышение энергетической эффективности на территории Шугуровского    сельсовета Сосновоборского района Пензенской области  на период 2018- 2023 годы                                     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Бюджет  Шугуровского сельсовета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Бюджет   Пензенской области      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иные источники 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дпрограмма 3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лагоустройство населенных пунктов Шугуровского   сельсовета Сосновоборского района Пензенской области» на 2018–2023 год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,6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,6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,8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,8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,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Бюджет  Шугуровского  сельсовета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,6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,6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,8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,8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,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Бюджет   Пензенской области      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иные источники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дпрограмма 4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плексное развитие систем коммунальной инфраструктуры Шугуровского  сельсовета Сосновоборского района Пензенской области  на 2018-2023 годы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9,7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3,1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85,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75,4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Бюджет  Шугуровского  сельсовета     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9,7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3,1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85,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75,4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иные источники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дпрограмма 5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муниципальной собственностью Шугуровского  сельсовета Сосновоборского района Пензенской области на 2018-2023 годы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2,8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8,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7,6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3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Бюджет  Шугуровского  сельсовета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2,8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8,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7,6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,3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иные источники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дпрограмма 6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витие сети автомобильных дорог на территории Шугуровского  сельсовета Сосновоборского района Пензенской области на 2018-2023 годы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5,3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7,3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72,6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1,4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2,8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0,1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Бюджет  Шугуровского  сельсовета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5,3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7,3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72,6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1,4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2,8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0,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иные источники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дпрограмма 7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общественного порядка и противодействию преступности  в Шугуровском сельсовете Сосновоборского района Пензенской области  на 2018-2023  годы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Бюджет  Шугуровского  сельсовета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ные источники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дпрограмма 8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51,3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78,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65,9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28,4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68,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68,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Бюджет  Шугуровского  сельсовета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51,3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78,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65,9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28,4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68,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68,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иные источники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дпрограмма 9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витие культуры в Шугуровском сельсовете Сосновоборского района Пензенской области   на 2018-2023 годы</w:t>
                            </w:r>
                          </w:p>
                        </w:tc>
                        <w:tc>
                          <w:tcPr>
                            <w:tcW w:w="2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right="-208" w:hanging="0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70,6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40,6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95,7</w:t>
                            </w:r>
                          </w:p>
                        </w:tc>
                        <w:tc>
                          <w:tcPr>
                            <w:tcW w:w="1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9,7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9,7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9,7</w:t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юджет  Шугуровского  сельсовета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70,6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40,6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95,7</w:t>
                            </w:r>
                          </w:p>
                        </w:tc>
                        <w:tc>
                          <w:tcPr>
                            <w:tcW w:w="1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9,7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9,7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9,7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иные источники    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дпрограмма А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мплексное развитие сельских территорий  Шугуровского сельсовета Сосновоборского района Пензенской области на 2020-2023 годы</w:t>
                            </w:r>
                          </w:p>
                        </w:tc>
                        <w:tc>
                          <w:tcPr>
                            <w:tcW w:w="2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right="-208" w:hanging="0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0,8</w:t>
                            </w:r>
                          </w:p>
                        </w:tc>
                        <w:tc>
                          <w:tcPr>
                            <w:tcW w:w="1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юджет  Шугуровского  сельсовета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right="-208" w:hanging="0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0,8</w:t>
                            </w:r>
                          </w:p>
                        </w:tc>
                        <w:tc>
                          <w:tcPr>
                            <w:tcW w:w="1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ные источники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right="-208" w:hanging="0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49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9"/>
      </w:tblGrid>
      <w:tr>
        <w:trPr>
          <w:trHeight w:val="100" w:hRule="atLeast"/>
        </w:trPr>
        <w:tc>
          <w:tcPr>
            <w:tcW w:w="1554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88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88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</w:t>
      </w:r>
      <w:r>
        <w:rPr>
          <w:color w:val="000000"/>
          <w:sz w:val="18"/>
          <w:szCs w:val="18"/>
        </w:rPr>
        <w:t>риложение  4</w:t>
      </w:r>
    </w:p>
    <w:p>
      <w:pPr>
        <w:pStyle w:val="Normal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есурсное обеспечение реализации муниципальной 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pacing w:val="-2"/>
          <w:sz w:val="18"/>
          <w:szCs w:val="18"/>
          <w:u w:val="single"/>
        </w:rPr>
        <w:t>«</w:t>
      </w:r>
      <w:r>
        <w:rPr>
          <w:b/>
          <w:color w:val="000000"/>
          <w:sz w:val="18"/>
          <w:szCs w:val="18"/>
          <w:u w:val="single"/>
        </w:rPr>
        <w:t>Развитие муниципального управления в Шугуровском сельсовете Сосновоборского района Пензенской области на 2018-2023 годы</w:t>
      </w:r>
      <w:r>
        <w:rPr>
          <w:b/>
          <w:color w:val="000000"/>
          <w:spacing w:val="-2"/>
          <w:sz w:val="18"/>
          <w:szCs w:val="18"/>
          <w:u w:val="single"/>
        </w:rPr>
        <w:t xml:space="preserve">» </w:t>
      </w:r>
      <w:r>
        <w:rPr>
          <w:b/>
          <w:bCs/>
          <w:color w:val="000000"/>
          <w:sz w:val="18"/>
          <w:szCs w:val="18"/>
        </w:rPr>
        <w:t>за счет средств бюджета Шугуровского  сельсовета Сосновоборского района Пензенской области</w:t>
      </w:r>
      <w:r>
        <w:rPr>
          <w:b/>
          <w:color w:val="000000"/>
          <w:sz w:val="18"/>
          <w:szCs w:val="18"/>
          <w:u w:val="single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 xml:space="preserve">                                                                                                                </w:t>
      </w:r>
      <w:r>
        <w:rPr>
          <w:b/>
          <w:bCs/>
          <w:color w:val="000000"/>
          <w:sz w:val="18"/>
          <w:szCs w:val="18"/>
        </w:rPr>
        <w:t xml:space="preserve">  </w:t>
      </w:r>
    </w:p>
    <w:tbl>
      <w:tblPr>
        <w:tblW w:w="158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68"/>
        <w:gridCol w:w="25"/>
        <w:gridCol w:w="2497"/>
        <w:gridCol w:w="1856"/>
        <w:gridCol w:w="12"/>
        <w:gridCol w:w="570"/>
        <w:gridCol w:w="12"/>
        <w:gridCol w:w="570"/>
        <w:gridCol w:w="12"/>
        <w:gridCol w:w="715"/>
        <w:gridCol w:w="12"/>
        <w:gridCol w:w="715"/>
        <w:gridCol w:w="12"/>
        <w:gridCol w:w="628"/>
        <w:gridCol w:w="983"/>
        <w:gridCol w:w="993"/>
        <w:gridCol w:w="992"/>
        <w:gridCol w:w="992"/>
        <w:gridCol w:w="45"/>
        <w:gridCol w:w="765"/>
        <w:gridCol w:w="15"/>
        <w:gridCol w:w="15"/>
        <w:gridCol w:w="15"/>
        <w:gridCol w:w="45"/>
        <w:gridCol w:w="30"/>
        <w:gridCol w:w="952"/>
        <w:gridCol w:w="34"/>
      </w:tblGrid>
      <w:tr>
        <w:trPr>
          <w:trHeight w:val="906" w:hRule="atLeast"/>
        </w:trPr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Муниципальной  программы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99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33" w:leader="none"/>
              </w:tabs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Администрация Шугуровского  сельсовета Сосновоборского района Пензенской области</w:t>
            </w:r>
          </w:p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i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76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10"/>
                <w:sz w:val="18"/>
                <w:szCs w:val="18"/>
              </w:rPr>
              <w:t>п/п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ы</w:t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асходы бюджета Шугуровского  сельсовета,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</w:tr>
      <w:tr>
        <w:trPr>
          <w:trHeight w:val="140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8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РБС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р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ЦС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177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23</w:t>
            </w:r>
          </w:p>
        </w:tc>
      </w:tr>
      <w:tr>
        <w:trPr>
          <w:trHeight w:val="46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46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витие муниципального управления в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угуровском сельсовете Сосновоборского района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ензенской области на 2018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3,8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8,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34,0</w:t>
            </w:r>
          </w:p>
        </w:tc>
      </w:tr>
      <w:tr>
        <w:trPr>
          <w:trHeight w:val="46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3,8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8,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,0</w:t>
            </w:r>
          </w:p>
        </w:tc>
      </w:tr>
      <w:tr>
        <w:trPr>
          <w:trHeight w:val="46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1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звитие муниципальной службы в Шугуровском сельсовете Сосновоборского района Пензенской области на 2018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,8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,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,8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,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2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Энергосбережение и повышение энергетической эффективности на территории Шугуровского    сельсовета Сосновоборского района Пензенской области  на период 2018- 2023 годы                                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3</w:t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Благоустройство населенных пунктов Шугуровского  сельсовета Сосновоборского района Пензенской области» на 2018–2023 г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4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ое развитие систем коммунальной инфраструктуры Шугуровского  сельсовета Сосновоборского района Пензенской области  на 2018-2023 годы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4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4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5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Управление муниципальной собственностью Шугуровского  сельсовета Сосновоборского района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ензенской области на 2018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54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6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итие сети автомобильных дорог на территории Шугуровского  сельсовета Сосновоборского района Пензенской области на 2018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4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8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1</w:t>
            </w:r>
          </w:p>
        </w:tc>
      </w:tr>
      <w:tr>
        <w:trPr>
          <w:trHeight w:val="76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4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8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1</w:t>
            </w:r>
          </w:p>
        </w:tc>
      </w:tr>
      <w:tr>
        <w:trPr>
          <w:trHeight w:val="319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7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еспечение общественного порядка и противодействию преступности  в Шугуровском сельсовете Сосновоборского района Пензенской области  на 2018-2023 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8</w:t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,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8,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1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3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,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8,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1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3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9</w:t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звитие культуры в  Шугуровском сельсовете Сосновоборского района Пензенской области на 2018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  <w:tc>
          <w:tcPr>
            <w:tcW w:w="1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программа А</w:t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мплексное развитие сельских территорий  Шугуровского сельсовета Сосновоборского района Пензенской области на 2020-2023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Приложение  5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Мероприятия 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 xml:space="preserve">«Развитие муниципального управления в  Шугуровском сельсовете Сосновоборского района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18"/>
          <w:szCs w:val="18"/>
          <w:u w:val="single"/>
        </w:rPr>
        <w:t xml:space="preserve">Пензенской области на </w:t>
      </w:r>
      <w:r>
        <w:rPr>
          <w:b/>
          <w:sz w:val="18"/>
          <w:szCs w:val="18"/>
          <w:u w:val="single"/>
        </w:rPr>
        <w:t>2018-</w:t>
      </w:r>
      <w:r>
        <w:rPr>
          <w:b/>
          <w:color w:val="000000"/>
          <w:sz w:val="18"/>
          <w:szCs w:val="18"/>
          <w:u w:val="single"/>
        </w:rPr>
        <w:t>2023 годы »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указать наименование муниципальной программы)</w:t>
      </w:r>
    </w:p>
    <w:tbl>
      <w:tblPr>
        <w:tblW w:w="155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2"/>
        <w:gridCol w:w="2106"/>
        <w:gridCol w:w="1872"/>
        <w:gridCol w:w="282"/>
        <w:gridCol w:w="654"/>
        <w:gridCol w:w="196"/>
        <w:gridCol w:w="788"/>
        <w:gridCol w:w="200"/>
        <w:gridCol w:w="246"/>
        <w:gridCol w:w="830"/>
        <w:gridCol w:w="168"/>
        <w:gridCol w:w="1032"/>
        <w:gridCol w:w="21"/>
        <w:gridCol w:w="1053"/>
        <w:gridCol w:w="357"/>
        <w:gridCol w:w="1520"/>
        <w:gridCol w:w="21"/>
        <w:gridCol w:w="3482"/>
        <w:gridCol w:w="21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N  </w:t>
              <w:br/>
              <w:t xml:space="preserve">п/п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Исполнители  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 </w:t>
              <w:br/>
              <w:t>испол</w:t>
              <w:br/>
              <w:t xml:space="preserve">нения </w:t>
              <w:br/>
              <w:t xml:space="preserve">(год) </w:t>
            </w:r>
          </w:p>
        </w:tc>
        <w:tc>
          <w:tcPr>
            <w:tcW w:w="6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Объем финансирования, тыс. рублей    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Показатели  </w:t>
              <w:br/>
              <w:t xml:space="preserve">  результата  </w:t>
              <w:br/>
              <w:t xml:space="preserve">мероприятия по годам     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бюджет   </w:t>
              <w:br/>
              <w:t xml:space="preserve">Пензен-ской </w:t>
              <w:br/>
              <w:t xml:space="preserve"> области  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Сосновоборского района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нзенской  области </w:t>
            </w:r>
          </w:p>
        </w:tc>
        <w:tc>
          <w:tcPr>
            <w:tcW w:w="14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Шугуровского  сельсовета Сосновоборского района    Пензенской области»         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3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2     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      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4  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5  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6     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7   </w:t>
            </w:r>
          </w:p>
        </w:tc>
        <w:tc>
          <w:tcPr>
            <w:tcW w:w="14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8  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9    </w:t>
            </w:r>
          </w:p>
        </w:tc>
        <w:tc>
          <w:tcPr>
            <w:tcW w:w="3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0      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Развитие муниципальной службы в Шугуровском сельсовете Сосновоборского  района Пензенской области  на 2018-2023 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" w:leader="none"/>
                <w:tab w:val="left" w:pos="108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подпрограммы:   р</w:t>
            </w:r>
            <w:r>
              <w:rPr>
                <w:sz w:val="18"/>
                <w:szCs w:val="18"/>
              </w:rPr>
              <w:t>азвитие муниципальной службы в Шугуровском сельсовете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обеспечение деятельности администрации, укрепление материально-технической баз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Задача подпрограммы: </w:t>
            </w:r>
            <w:r>
              <w:rPr>
                <w:sz w:val="18"/>
                <w:szCs w:val="18"/>
              </w:rPr>
              <w:t xml:space="preserve"> проведение мероприятий по оплате труда, проведение мероприятий по организации поставки основных средств и материалов для осуществления деятельности администрации,  осуществление первичного воинского учета, осуществление государственных полномочий, организация оплаты коммунальных услуг, проведение мероприятий,  направленных на обеспечение проведения выборов и референдумов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повышение квалификации кадров муниципальных служащих, создание условий для профессионального развития и подготовки кадров в администрации, проведения аттестации, формирование этики поведения и культуры муниципальных служащих, организация и совершенствование работы по предупреждению коррупции и борьбе с коррупцией на муниципальной службе в Шугуровском сельсовете.</w:t>
            </w:r>
            <w:r>
              <w:rPr>
                <w:color w:val="000000"/>
                <w:sz w:val="18"/>
                <w:szCs w:val="18"/>
              </w:rPr>
              <w:t xml:space="preserve">                                          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ппарата администрации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56,4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56,4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,2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,2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,7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,7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38,3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,3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,2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5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5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главы администрации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55,9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55,9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5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5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8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5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8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ие государственных (муниципальных) полномочи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сельсовет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521,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5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5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валификации кадрового состава администраци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енсиям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х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1,9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1,9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исполнение переданных полномочий по организации формирования и исполнения бюджета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овобор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йона, Администрация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овоборского района (по согласованию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6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и повышение энергетической эффективности на территории Шугуровского   сельсовета Сосновоборского района Пензенской области  на период 2018- 2023 годы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подпрограммы:</w:t>
            </w:r>
            <w:r>
              <w:rPr>
                <w:sz w:val="18"/>
                <w:szCs w:val="18"/>
              </w:rPr>
              <w:t xml:space="preserve"> переход на энергосберегающий путь развития на основе обеспечения рационального использования энергетических ресурсов при их потреблении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Задачи подпрограммы: </w:t>
            </w:r>
            <w:r>
              <w:rPr>
                <w:sz w:val="18"/>
                <w:szCs w:val="18"/>
              </w:rPr>
              <w:t>осуществление расчетов за потребленные энергетические ресурсы с использованием приборов учета, автоматизация в сфере контроля и учета расхода энергетических ресурсов, проведение обязательных энергетических обследований и паспортизации потребителей энергетических ресурсов, переход на энергосберегающий путь развития на основе обеспечения рационального использования энергетических ресурсов при их потреблении.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обязательных энергетических обследований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дпрограмма 3 «Благоустройство населенных пунктов Шугуровского   сельсовета Сосновоборского района Пензенской области» на </w:t>
            </w:r>
            <w:r>
              <w:rPr>
                <w:sz w:val="18"/>
                <w:szCs w:val="18"/>
              </w:rPr>
              <w:t>2018</w:t>
            </w:r>
            <w:r>
              <w:rPr>
                <w:color w:val="000000"/>
                <w:sz w:val="18"/>
                <w:szCs w:val="18"/>
              </w:rPr>
              <w:t>–2023 год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ь подпрограмм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лагоустройство территории,  строительство и реконструкция систем наружного освещения улиц, обустройство мест санкционированного размещения ТБО, направленных на благоустройство населенных пунктов, повышение уровня благоустройства и санитарного состояния  сельских населенных пунктов, развитие и поддержка инициатив жителей населенных пунктов по благоустройству и санитарной очистки территории Шугуровского   сельсовета.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совершенствование систем наружного освещения населенных пунктов, 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.</w:t>
            </w:r>
          </w:p>
        </w:tc>
      </w:tr>
      <w:tr>
        <w:trPr>
          <w:trHeight w:val="37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о населенных пунктов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источников освещения и установка дополнительных светиль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7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7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стройство недостающего электроосвещения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Восстановление электроосвеще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ликвидации несанкционированных мест размещения отходов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комплексному развитию социальной инфраструктуры Шугуровского сельсовета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сходы связанные профилактической дератизационной и акарицидной обработкой территорий»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 Подпрограмма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Шугуровского  сельсовета Сосновоборского района Пензенской области  на 2018-2023 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и подпрограмм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оительство и модернизация (реконструкция) системы коммунальной инфраструктуры, улучшение состояния окружающей среды, экологическая безопасность развития, создание благоприятных условий для проживания населения,  повышение качества предоставляемых коммунальных услуг, газификация населенных пунктов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доснабжение ( снижение износа водопроводных сетей, снижение утечек и неучтенного расхода воды)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доснабжению населенных пунктов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0" w:after="2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сельсовета </w:t>
            </w:r>
          </w:p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9,4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9,4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napToGrid w:val="false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9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9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4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населенных пунктов</w:t>
            </w:r>
          </w:p>
          <w:p>
            <w:pPr>
              <w:pStyle w:val="Conspluscellmailrucssattributepostfi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Conspluscellmailrucssattributepostfix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комплексному развитию коммунальной инфраструктуры Шугуровского сельсовета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5 «</w:t>
            </w:r>
            <w:r>
              <w:rPr>
                <w:bCs/>
                <w:sz w:val="18"/>
                <w:szCs w:val="18"/>
              </w:rPr>
              <w:t>Управление муниципальной собственностью Шугуровского  сельсовета Сосновоборского района Пензенской области на 2018-2023 годы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тимизация , управление и распоряжение объектами муниципальной собственности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Цели подпрограммы:</w:t>
            </w:r>
            <w:r>
              <w:rPr>
                <w:sz w:val="18"/>
                <w:szCs w:val="18"/>
              </w:rPr>
              <w:t xml:space="preserve"> создание условий для вовлечения в хозяйственный оборот объектов муниципального имущества, сокращение расходов бюджета на содержание муниципального имущества, повышение доходов бюджета от использования муниципального имущества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тимизация , управление и распоряжение объектами муниципальной собственности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,1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,1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ие схем территориального планирования населения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Осуществление части полномочий по утверждению генеральных планов поселений, правил землепользования и застройки, утверждению подготовленной на основе генеральных планов поселения документации по планировке территории поселения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6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98,6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Утверждение генеральных планов поселений, правил землепользования и застройки, утверждению подготовленной на основе генеральных планов поселения документации по планировке территории поселе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Подпрограмма 6 «Развитие сети автомобильных дорог на территории Шугуровского  сельсовета Сосновоборского района Пензенской области на </w:t>
            </w:r>
            <w:r>
              <w:rPr>
                <w:color w:val="00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23 годы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и подпрограммы: </w:t>
            </w:r>
            <w:r>
              <w:rPr>
                <w:sz w:val="18"/>
                <w:szCs w:val="18"/>
              </w:rPr>
              <w:t>Развитие сети автомобильных дорог общего пользования местного значения.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sz w:val="18"/>
                <w:szCs w:val="18"/>
              </w:rPr>
              <w:t xml:space="preserve"> Содержание автомобильных дорог общего пользования местного значения, проектирование и строительство (реконструкция) автомобильных дорог общего пользования местного значения на территории Шугуровского  сельсовета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7,9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7,9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8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2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6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4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8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источников освещения и установка дополнительных светильников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енда опор для светильников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,2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,2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7,4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7,4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ое развитие систем транспортной инфраструктуры территории Шугуровского сельсовета Сосновоборского района Пензенской обла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Формирование законопослушного поведения участников дорожного движения территории Шугуровского сельсовета Сосновоборского района Пензенской области»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гуровского сельсовета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7 «Обеспечение общественного порядка и противодействию преступности  в Шугуровском сельсовете Сосновоборского района Пензенской области  на 2018-2023  годы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 подпрограммы:</w:t>
            </w:r>
            <w:r>
              <w:rPr>
                <w:sz w:val="18"/>
                <w:szCs w:val="18"/>
              </w:rPr>
              <w:t xml:space="preserve"> Обеспечение общественного порядка и противодействию преступности.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sz w:val="18"/>
                <w:szCs w:val="18"/>
              </w:rPr>
              <w:t xml:space="preserve"> Обеспечение общественного порядка и противодействию преступности  в Шугуровском сельсовете Сосновоборского района Пензенской области  на 2018-2023  годы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щественного порядка и противодействию преступности  в Шугуровском сельсовете Сосновоборского района Пензенской области  (размещение и распространение среди населения на территории Шугуровского сельсовета буклетов, листовок, пропагандистских и информационных материалов по предупреждению террористических и экстремистских проявлений)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 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2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инг работы по ресоциализации ранее судимых лиц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работы по укреплению межнационального согласия  достижение взаимопонимания и взаимного уважения в вопросах межэтнического и межкультурного сотрудничества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8 «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и подпрограммы: </w:t>
            </w:r>
            <w:r>
              <w:rPr>
                <w:sz w:val="18"/>
                <w:szCs w:val="18"/>
              </w:rPr>
              <w:t>Защита населения и территорий от чрезвычайных ситуаций.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sz w:val="18"/>
                <w:szCs w:val="18"/>
              </w:rPr>
              <w:t xml:space="preserve"> Защита населения и территорий от чрезвычайных ситуаций, обеспечение пожарной безопасности в Шугуровском сельсовете Сосновоборского района Пензенской области на 2018-2023 годы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й от чрезвычайных ситуаций, обеспечение пожарной безопасности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7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7,0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3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3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9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9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4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4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3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3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забора в любое время года воды из источников наружного водоснабжения, расположенных в населенных пунктах и на прилегающих к ним территориях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4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5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и установка автономных пожарных извещателей в жилом фонде населенных пунктов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6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вязи и оповещения населения о пожаре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7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беспрепятственного проезда пожарной техники к месту пожара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8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9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бучения населения мерам пожарной безопасности и пропаганде в области пожарной безопасности, содействие распространению пожарно-технических знаний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9 «Развитие культуры в  Шугуровском сельсовете Сосновоборского района Пензенской области на 2018-2023 годы»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 подпрограммы:</w:t>
            </w:r>
            <w:r>
              <w:rPr>
                <w:sz w:val="18"/>
                <w:szCs w:val="18"/>
              </w:rPr>
              <w:t xml:space="preserve"> развитие культурно - досуговой деятельности, сохранение исторического, культурного и художественного наследия.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дачи подпрограммы:</w:t>
            </w:r>
            <w:r>
              <w:rPr>
                <w:sz w:val="18"/>
                <w:szCs w:val="18"/>
              </w:rPr>
              <w:t xml:space="preserve"> обеспечение деятельности работников культуры, укрепление материально-технической базы, сохранение и развитие национальных культур, художественного народного творче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ых учреждений в сфере культуры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6,0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6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6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6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7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7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А «Комплексное развитие сельских территорий  Шугуровского сельсовета Сосновоборского района Пензенской области» на 2020-2023 годы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 подпрограммы:   Улучшение жилищных условий, обеспечение создания комфортных условий жизнедеятельности в сельской местности</w:t>
            </w:r>
          </w:p>
        </w:tc>
      </w:tr>
      <w:tr>
        <w:trPr/>
        <w:tc>
          <w:tcPr>
            <w:tcW w:w="155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и подпрограммы: повышение уровня комплексного обустройства населенных пунктах</w:t>
            </w:r>
          </w:p>
        </w:tc>
      </w:tr>
      <w:tr>
        <w:trPr/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.1.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бустройство детских игровых площадок в Шугуровском сельсовете  Сосновоборского района Пензенской области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.2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Обустройство памятника  в </w:t>
            </w:r>
            <w:r>
              <w:rPr>
                <w:color w:val="000000"/>
                <w:sz w:val="18"/>
                <w:szCs w:val="18"/>
              </w:rPr>
              <w:t>Шугуровском</w:t>
            </w:r>
            <w:r>
              <w:rPr>
                <w:sz w:val="18"/>
                <w:szCs w:val="18"/>
              </w:rPr>
              <w:t xml:space="preserve"> сельсовете Сосновоборского  района Пензенской области 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 сельсовета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  <w:tab w:val="right" w:pos="15704" w:leader="none"/>
        </w:tabs>
        <w:autoSpaceDE w:val="false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567" w:right="567" w:gutter="0" w:header="0" w:top="567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tabs>
          <w:tab w:val="clear" w:pos="708"/>
          <w:tab w:val="left" w:pos="600" w:leader="none"/>
          <w:tab w:val="right" w:pos="15704" w:leader="none"/>
        </w:tabs>
        <w:autoSpaceDE w:val="false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Анализ рисков реализации Муниципальной программы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18"/>
          <w:szCs w:val="18"/>
        </w:rPr>
        <w:t>и меры управления рисками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При реализации Муниципальной программы предусматриваются меры, направленные на снижение последствий рис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К внутренним рискам можно отнести несоблюдение сроков реализации Муниципальной программы, неэффективное расходование либо не освоение выделенных финансовых средств.</w:t>
      </w:r>
    </w:p>
    <w:p>
      <w:pPr>
        <w:pStyle w:val="Normal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Основными внешними рисками являются: нормативно-правовые, финансово-экономические, ресурсные, природно-техногенные.</w:t>
      </w:r>
    </w:p>
    <w:p>
      <w:pPr>
        <w:pStyle w:val="Normal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о правовых актов, действующих в сфере реализации Муниципальной программы, оптимизация ресурсного обеспечения и совершенствование деятельности участников Муниципальной программы.</w:t>
      </w:r>
    </w:p>
    <w:p>
      <w:pPr>
        <w:pStyle w:val="Normal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Управление рисками реализации Муниципальной программы будет осуществляться на основе подготовки и предоставления в соответствии с постановление администрации Шугуровского  сельсовета № 27 от 01.11.2013  «Об утверждении Порядка разработки и реализации муниципальных программ Шугуровского  сельсовета Сосновоборского района Пензенской области» и годового доклада о ходе и результатах реализации муниципальной программы, который может содержать предложения о корректировке муниципальной  программы.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Раздел 7. Оценка эффективности реализации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color w:val="000000"/>
          <w:sz w:val="18"/>
          <w:szCs w:val="18"/>
        </w:rPr>
        <w:t xml:space="preserve">Оценка эффективности реализации Муниципальной программы осуществляется ответственным исполнителем в соответствии с </w:t>
      </w:r>
      <w:hyperlink w:anchor="Par1522">
        <w:r>
          <w:rPr>
            <w:rStyle w:val="InternetLink"/>
            <w:color w:val="000000"/>
            <w:sz w:val="18"/>
            <w:szCs w:val="18"/>
          </w:rPr>
          <w:t>Положением</w:t>
        </w:r>
      </w:hyperlink>
      <w:r>
        <w:rPr>
          <w:color w:val="000000"/>
          <w:sz w:val="18"/>
          <w:szCs w:val="18"/>
        </w:rPr>
        <w:t xml:space="preserve"> об оценке эффективности реализации Муниципальной программы Шугуровского  сельсовета, утвержденным постановлением администрации Шугуровского  сельсовета от 01.11.2013 №31.</w:t>
      </w:r>
    </w:p>
    <w:p>
      <w:pPr>
        <w:pStyle w:val="Normal"/>
        <w:autoSpaceDE w:val="false"/>
        <w:ind w:right="-1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Раздел 8. Характеристика подпрограмм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1. Подпрограмма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b/>
          <w:sz w:val="18"/>
          <w:szCs w:val="18"/>
        </w:rPr>
        <w:t>«Развитие муниципальной службы в Шугуровском сельсовете Сосновоборского района Пензенской области на 2018-2023 годы</w:t>
      </w:r>
      <w:r>
        <w:rPr>
          <w:b/>
          <w:color w:val="000000"/>
          <w:sz w:val="18"/>
          <w:szCs w:val="18"/>
        </w:rPr>
        <w:t>» муниципальной программы Шугуровского 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3 годы»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АСПОРТ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рограммы муниципальной программы  Шугуровского 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3 годы»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67"/>
        <w:gridCol w:w="6356"/>
      </w:tblGrid>
      <w:tr>
        <w:trPr>
          <w:trHeight w:val="14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униципальной службы в Шугуровском сельсовете Сосновоборского района Пензенской области  на 2018-2023 годы</w:t>
            </w:r>
          </w:p>
        </w:tc>
      </w:tr>
      <w:tr>
        <w:trPr>
          <w:trHeight w:val="404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</w:tr>
      <w:tr>
        <w:trPr>
          <w:trHeight w:val="14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и подпрограммы        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, укрепление материально-технической базы, развитие муниципальной службы в Шугуровском сельсовете</w:t>
            </w:r>
          </w:p>
        </w:tc>
      </w:tr>
      <w:tr>
        <w:trPr>
          <w:trHeight w:val="14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и подпрограммы      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ведение мероприятий по оплате труда работников администрации;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ведение мероприятий по организации поставки основных средств и материалов для осуществления деятельности администрации;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-осуществление первичного воинского учета</w:t>
            </w:r>
            <w:r>
              <w:rPr>
                <w:bCs/>
                <w:iCs/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осуществление государственных полномочий;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ация оплаты коммунальных услуг;</w:t>
            </w:r>
          </w:p>
          <w:p>
            <w:pPr>
              <w:pStyle w:val="TextBody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проведения выборов и референдумов -повышение квалификации кадров муниципальных служащих;</w:t>
            </w:r>
          </w:p>
          <w:p>
            <w:pPr>
              <w:pStyle w:val="TextBody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здание условий для профессионального развития и подготовки кадров в администрации;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дения аттестации;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этики поведения и культуры муниципальных служащих;</w:t>
            </w:r>
          </w:p>
          <w:p>
            <w:pPr>
              <w:pStyle w:val="TextBody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ация и совершенствование работы по предупреждению коррупции и борьбе с коррупцией на муниципальной службе в Шугуровском сельсовете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- доплата  к пенсиям муниципальным служащим 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sz w:val="18"/>
                <w:szCs w:val="18"/>
              </w:rPr>
              <w:t xml:space="preserve"> сельсовета Сосновоборского района Пензенской области.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своевременная и в полном объеме оплата труда главы администрации, сотрудников администрации, органов, наделенных отдельными государственными полномочия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воевременная оплата расходов на услуги связи, транспортные и коммунальные услуг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другие услуги сотрудников администрации, органов, наделенными отдельными государственными полномочиями от необходимых объемов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 необходимыми основными средствами, мягким инвентарем, материальными запасами;</w:t>
            </w:r>
          </w:p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беспечение уровня дополнительного профессионального образования муниципальных служащих в % к предыдущему году;</w:t>
            </w:r>
          </w:p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сокращение количества обращений граждан по вопросам неправомерных действий органов местного самоуправления Шугуровского  сельсовета в % к предыдущему году; </w:t>
            </w:r>
          </w:p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величение удовлетворенности населения деятельностью органов местного самоуправления Шугуровского  сельсовета в рамках исполнения Указа Президента Российской Федерации от 28.04.2008 №607 «Об оценке эффективности деятельности органов местного самоуправления городских округов и муниципальных районов» (с последующими изменениями), в % к предыдущему году;</w:t>
            </w:r>
          </w:p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снижение количества актов прокурорского реагирования. </w:t>
            </w:r>
          </w:p>
        </w:tc>
      </w:tr>
      <w:tr>
        <w:trPr>
          <w:trHeight w:val="404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7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18–2023 годы без разделения на этапы</w:t>
            </w:r>
          </w:p>
        </w:tc>
      </w:tr>
      <w:tr>
        <w:trPr>
          <w:trHeight w:val="60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реализации подпрограммы 17863,3 тыс. рублей, в том числе из бюджета Шугуровского  сельсовета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018 год – 2720,9 тыс.рублей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 – 2658,8 тыс. рублей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 -  3487,9тыс. рублей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 – 3439,8тыс.рублей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-   2878,8тыс.рублей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-   2677,1тыс.рублей.</w:t>
            </w:r>
          </w:p>
        </w:tc>
      </w:tr>
    </w:tbl>
    <w:p>
      <w:pPr>
        <w:pStyle w:val="Normal"/>
        <w:autoSpaceDE w:val="false"/>
        <w:ind w:right="-1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1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Администрация  Шугуровского  сельсовета  </w:t>
      </w:r>
      <w:r>
        <w:rPr>
          <w:bCs/>
          <w:sz w:val="18"/>
          <w:szCs w:val="18"/>
        </w:rPr>
        <w:t xml:space="preserve">- </w:t>
      </w:r>
      <w:r>
        <w:rPr>
          <w:sz w:val="18"/>
          <w:szCs w:val="18"/>
        </w:rPr>
        <w:t>исполнительно-распорядительный орган Шугуровского  сельсовета</w:t>
      </w:r>
      <w:r>
        <w:rPr>
          <w:bCs/>
          <w:sz w:val="18"/>
          <w:szCs w:val="18"/>
        </w:rPr>
        <w:t xml:space="preserve">, </w:t>
      </w:r>
      <w:r>
        <w:rPr>
          <w:sz w:val="18"/>
          <w:szCs w:val="18"/>
        </w:rPr>
        <w:t>наделенный в соответствии с  Уставом Шугуровского  сельсовета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Шугуровского  сельсовета федеральными законами и законами Пензенской области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Структура администрации утверждается Комитетом местного самоуправления Шугуровского  сельсовета  по представлению главы администраци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ей  Шугуровского  сельсовета руководит глава администрации на принципах единоначал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Нормами действующего законодательства к компетенции администрации относи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ринятие решений по вопросам местного значения, и вопросам, отнесенным к компетенции органов местного самоуправления Шугуровского  сельсовета, законодательством Российской Федерации и Пензенской обла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реализация полномочий по решению вопросов местного знач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Практическое выражение деятельности администрации находит в реализации муниципальных функций и предоставлении муниципальных услуг населению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рганизация обеспечения деятельности администрации сложный и постоянный процесс. Его результативность непосредственно зависит от своевременности и полноты планирования, в свою очередь возможного лишь на основе анализа прогнозируемых потребностей должностных лиц администрации в материальных ресурсах. Сложность процесса обеспечения деятельности администрации обуславливается сложностью и многообразием реализуемых должностными лицами функций. Подобная сложность и многофункциональность деятельности администрации, при формировании системы мероприятий, направленных на ее обеспечение, требует обязательность применения принципа программно-целевого распределения средств, который и находит свое выражение в настоящей подпрограмме «Обеспечение деятельности администрации Шугуровского  сельсовета Сосновоборского района Пензенской области  в 2018-2021 годах» (далее - подпрограмм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Реализация Федерального </w:t>
      </w:r>
      <w:hyperlink r:id="rId7">
        <w:r>
          <w:rPr>
            <w:rStyle w:val="InternetLink"/>
            <w:sz w:val="18"/>
            <w:szCs w:val="18"/>
          </w:rPr>
          <w:t>закона</w:t>
        </w:r>
      </w:hyperlink>
      <w:r>
        <w:rPr>
          <w:sz w:val="18"/>
          <w:szCs w:val="18"/>
        </w:rPr>
        <w:t xml:space="preserve"> от 06.10.2003 № 131-ФЗ «Об общих принципах организации местного самоуправления в Российской Федерации» выявила необходимость повышения уровня профессиональной подготовки муниципальных служащих и дефицит кадров управленческого звена, что, безусловно, отражается на качестве работы администрации. Преодоление сложившейся ситуации возможно в результате реализации мер, направленных на развитие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Предложенная подпрограмма разработана в соответствии со </w:t>
      </w:r>
      <w:hyperlink r:id="rId8">
        <w:r>
          <w:rPr>
            <w:rStyle w:val="InternetLink"/>
            <w:sz w:val="18"/>
            <w:szCs w:val="18"/>
          </w:rPr>
          <w:t>статьей 35</w:t>
        </w:r>
      </w:hyperlink>
      <w:r>
        <w:rPr>
          <w:sz w:val="18"/>
          <w:szCs w:val="18"/>
        </w:rPr>
        <w:t xml:space="preserve"> Федерального закона от 02.03.2007 № 25-ФЗ «О муниципальной службе в Российской Федерации», согласно которой развитие муниципальной службы обеспечивается муниципальными программами развития муниципальной службы, финансируемыми за счет средств бюджета Шугуровского   сельсовета,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а также в соответствии с Указом Президента Российской Федерации от 10.03.2009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261 «О федеральной программе «Реформирование и развитие системы государственной службы Российской Федерации (2009 - 2013 годы)»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Реализация подпрограммы позволит обеспечить качественное преобразование муниципальной службы в администрации,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оптимизировать их организацию и функционирование на основе установленных законодательством Российской Федерации принципов, внедрить на муниципальной службе современные кадровые и управленческие технологи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еализация программных мероприятий будет способствовать выходу муниципальной службы Шугуровского  сельсовета на более высокий качественный уровень, что позволит сделать более эффективным механизм муниципального управления во всех сферах деятельности администраци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дним из инструментов повышения эффективности муниципального управления является подготовка кадров. Повышение уровня знаний муниципальных служащих и овладение профессиональными навыками оказывает непосредственное влияние на качество и эффективность принимаемых решени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На сегодняшний день в администрации сложилась определенная система обучения и повышения квалификации муниципальных служащих. Не менее важным направлением повышения квалификации муниципальных служащих является участие в целевых курсах и семинарах по конкретным темам и вопросам, относящимся к деятельности администрации и муниципальной службы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еализация мероприятий подпрограммы будет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, позволит создать оптимальную организационно-правовую основу развития муниципальной службы в администраци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1.2. Цели, задач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Цель подпрограммы - развитие муниципальной службы в Шугуровском сельсовете</w:t>
      </w:r>
      <w:r>
        <w:rPr>
          <w:i/>
          <w:sz w:val="18"/>
          <w:szCs w:val="18"/>
        </w:rPr>
        <w:t>,</w:t>
      </w:r>
      <w:r>
        <w:rPr>
          <w:sz w:val="18"/>
          <w:szCs w:val="18"/>
        </w:rPr>
        <w:t xml:space="preserve"> обеспечение деятельности администрации, укрепление материально-технической баз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Для достижения поставленной цели предполагается решение следующих основных задач:</w:t>
      </w:r>
    </w:p>
    <w:p>
      <w:pPr>
        <w:pStyle w:val="Normal"/>
        <w:tabs>
          <w:tab w:val="clear" w:pos="708"/>
          <w:tab w:val="left" w:pos="449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-проведение мероприятий по оплате труда работников администрации;</w:t>
      </w:r>
    </w:p>
    <w:p>
      <w:pPr>
        <w:pStyle w:val="Normal"/>
        <w:tabs>
          <w:tab w:val="clear" w:pos="708"/>
          <w:tab w:val="left" w:pos="449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-проведение мероприятий по организации поставки основных средств и материалов для    осуществления деятельности администрации;</w:t>
      </w:r>
    </w:p>
    <w:p>
      <w:pPr>
        <w:pStyle w:val="Normal"/>
        <w:tabs>
          <w:tab w:val="clear" w:pos="708"/>
          <w:tab w:val="left" w:pos="449" w:leader="none"/>
        </w:tabs>
        <w:autoSpaceDE w:val="false"/>
        <w:rPr/>
      </w:pPr>
      <w:r>
        <w:rPr>
          <w:sz w:val="18"/>
          <w:szCs w:val="18"/>
        </w:rPr>
        <w:t>-осуществление первичного воинского учета</w:t>
      </w:r>
      <w:r>
        <w:rPr>
          <w:bCs/>
          <w:iCs/>
          <w:sz w:val="18"/>
          <w:szCs w:val="18"/>
        </w:rPr>
        <w:t>;</w:t>
      </w:r>
    </w:p>
    <w:p>
      <w:pPr>
        <w:pStyle w:val="Normal"/>
        <w:tabs>
          <w:tab w:val="clear" w:pos="708"/>
          <w:tab w:val="left" w:pos="449" w:leader="none"/>
        </w:tabs>
        <w:autoSpaceDE w:val="false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-осуществление государственных полномочий;</w:t>
      </w:r>
    </w:p>
    <w:p>
      <w:pPr>
        <w:pStyle w:val="Normal"/>
        <w:tabs>
          <w:tab w:val="clear" w:pos="708"/>
          <w:tab w:val="left" w:pos="449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- организация оплаты коммунальных услуг;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  <w:t>- обеспечение проведения выборов и референдумов;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-повышение квалификации кадров муниципальных служащих;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-создание условий для профессионального развития и подготовки кадров в администрации;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  <w:t>- проведения аттестации;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  <w:t>- формирование этики поведения и культуры муниципальных служащих;</w:t>
      </w:r>
    </w:p>
    <w:p>
      <w:pPr>
        <w:pStyle w:val="TextBody"/>
        <w:spacing w:before="0" w:after="0"/>
        <w:jc w:val="both"/>
        <w:rPr/>
      </w:pPr>
      <w:r>
        <w:rPr>
          <w:sz w:val="18"/>
          <w:szCs w:val="18"/>
        </w:rPr>
        <w:t>-организация и совершенствование работы по предупреждению коррупции и борьбе с коррупцией на муниципальной службе в Шугуровском сельсовете.</w:t>
      </w:r>
    </w:p>
    <w:p>
      <w:pPr>
        <w:pStyle w:val="TextBody"/>
        <w:spacing w:before="0" w:after="0"/>
        <w:jc w:val="both"/>
        <w:rPr/>
      </w:pPr>
      <w:r>
        <w:rPr>
          <w:sz w:val="18"/>
          <w:szCs w:val="18"/>
        </w:rPr>
        <w:t>-</w:t>
      </w:r>
      <w:r>
        <w:rPr>
          <w:sz w:val="18"/>
          <w:szCs w:val="18"/>
          <w:lang w:eastAsia="en-US"/>
        </w:rPr>
        <w:t xml:space="preserve"> ф</w:t>
      </w:r>
      <w:r>
        <w:rPr>
          <w:sz w:val="18"/>
          <w:szCs w:val="18"/>
        </w:rPr>
        <w:t xml:space="preserve">ормирование социально-экономических условий по повышению уровня жизни граждан, получающих пенсию за выслугу лет муниципальным служащим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 </w:t>
      </w:r>
    </w:p>
    <w:p>
      <w:pPr>
        <w:pStyle w:val="Normal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1.3. Сроки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рок реализации подпрограммы – 2018-2023 годы без разделения на этапы.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8.1.4. Участие органов других организаций 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реализации подпрограммы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ругие организации в реализации подпрограммы участия не принимают.</w:t>
      </w:r>
    </w:p>
    <w:p>
      <w:pPr>
        <w:pStyle w:val="Normal"/>
        <w:autoSpaceDE w:val="false"/>
        <w:ind w:right="-1" w:firstLine="426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1.5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b/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Для реализации подпрограммы необходимы средства бюджета Шугуровского  сельсовета  в сумме 17863,3тыс.рублей, в том числе:</w:t>
      </w:r>
    </w:p>
    <w:p>
      <w:pPr>
        <w:pStyle w:val="Default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2018 год </w:t>
      </w:r>
      <w:r>
        <w:rPr>
          <w:color w:val="000000"/>
          <w:sz w:val="18"/>
          <w:szCs w:val="18"/>
        </w:rPr>
        <w:t>-2720,9 тыс.рублей.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2019 год –2658,8тыс. рублей.</w:t>
      </w:r>
    </w:p>
    <w:p>
      <w:pPr>
        <w:pStyle w:val="Normal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020 год – 3487,9тыс. рублей.</w:t>
      </w:r>
    </w:p>
    <w:p>
      <w:pPr>
        <w:pStyle w:val="Normal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2021 год – 3439,8тыс.рублей. </w:t>
      </w:r>
    </w:p>
    <w:p>
      <w:pPr>
        <w:pStyle w:val="Normal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022 год – 2878,8тыс.рублей.</w:t>
      </w:r>
    </w:p>
    <w:p>
      <w:pPr>
        <w:pStyle w:val="Normal"/>
        <w:autoSpaceDE w:val="false"/>
        <w:ind w:right="-1" w:hanging="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2023 год – 2677,1тыс.рублей.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2. Подпрограмма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b/>
          <w:sz w:val="18"/>
          <w:szCs w:val="18"/>
        </w:rPr>
        <w:t>«</w:t>
      </w:r>
      <w:r>
        <w:rPr>
          <w:b/>
          <w:color w:val="000000"/>
          <w:sz w:val="18"/>
          <w:szCs w:val="18"/>
        </w:rPr>
        <w:t>Энергосбережение и повышение энергетической эффективности на территории Шугуровского    сельсовета Сосновоборского района Пензенской области  на период 2018- 2023 годы» муниципальной программы Шугуровского 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3 годы»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АСПОРТ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рограммы муниципальной программы  Шугуровского  сельсовета Сосновоборского района Пензенской области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Развитие муниципального управления в Шугуровском сельсовете Сосновоборского района Пензенской области на 2018-2023 годы»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59"/>
        <w:gridCol w:w="6906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 и повышение энергетической эффективности на территории Шугуровского   сельсовета Сосновоборского района Пензенской области  на период 2018- 2023 годы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и подпрограммы        </w:t>
            </w:r>
          </w:p>
        </w:tc>
        <w:tc>
          <w:tcPr>
            <w:tcW w:w="6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 на энергосберегающий путь развития на основе обеспечения рационального использования энергетических ресурсов при их потреблении.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и подпрограммы      </w:t>
            </w:r>
          </w:p>
        </w:tc>
        <w:tc>
          <w:tcPr>
            <w:tcW w:w="6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существление расчетов за потребленные энергетические ресурсы с использованием приборов учета, автоматизация в сфере контроля и учета расхода энергетических ресурсов;</w:t>
            </w:r>
          </w:p>
          <w:p>
            <w:pPr>
              <w:pStyle w:val="TextBody"/>
              <w:spacing w:before="0" w:after="0"/>
              <w:ind w:left="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едрение энергосберегающих технологий и энергоэффективного оборудования в организациях с муниципальным участием, жилищно-коммунальном хозяйстве, в наружном освещении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7" w:hanging="27"/>
              <w:jc w:val="both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-увеличение доли учреждений бюджетной сферы Шугуровского  сельсовета, организаций с участием  муниципального образования прошедших обязательные энергетические обследования и энергетическую паспортизацию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7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18–2023 годы без разделения на этап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реализации подпрограммы необходимо 0 тыс. рублей, в том числе из бюджета Шугуровского  сельсовета: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– 0 тыс. рублей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0 тыс. рублей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-  0 тыс. рублей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-   0 тыс. рублей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-   0 тыс.рублей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-   0 тыс.рублей.</w:t>
            </w:r>
          </w:p>
        </w:tc>
      </w:tr>
    </w:tbl>
    <w:p>
      <w:pPr>
        <w:pStyle w:val="Normal"/>
        <w:autoSpaceDE w:val="false"/>
        <w:ind w:right="-1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2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Heading1"/>
        <w:jc w:val="both"/>
        <w:rPr/>
      </w:pPr>
      <w:r>
        <w:rPr>
          <w:b w:val="false"/>
          <w:sz w:val="18"/>
          <w:szCs w:val="18"/>
        </w:rPr>
        <w:t xml:space="preserve">      </w:t>
      </w:r>
      <w:r>
        <w:rPr>
          <w:b w:val="false"/>
          <w:sz w:val="18"/>
          <w:szCs w:val="18"/>
        </w:rPr>
        <w:t xml:space="preserve">Содержание проблем (задач), анализ причин их возникновения, обоснование их связи с приоритетами социально-экономического развития </w:t>
      </w:r>
      <w:r>
        <w:rPr>
          <w:b w:val="false"/>
          <w:sz w:val="18"/>
          <w:szCs w:val="18"/>
          <w:lang w:val="ru-RU"/>
        </w:rPr>
        <w:t>Шугуровского</w:t>
      </w:r>
      <w:r>
        <w:rPr>
          <w:b w:val="false"/>
          <w:sz w:val="18"/>
          <w:szCs w:val="18"/>
        </w:rPr>
        <w:t xml:space="preserve">  сельсовета, обоснование необходимости решения проблем программно-целевыми методами и анализ различных вариантов этого реш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Разработка подпрограммы осуществляется на основании следующих нормативных правовых актов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Федеральный закон от 23.11.2009 N 261-ФЗ «Об энергосбережении и повышении энергетической эффективности и о внесении изменений в отдельные законодательные акты РФ»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Указ Президента Российской Федерации от 04.06.2008 N889 «О некоторых мерах по повышению энергетической и экологической эффективности Российской экономики»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Распоряжение Правительства Российской Федерации от 01.12.2009 N 1830-р «Об утверждении плана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Распоряжение Правительства Российской Федерации от 13.11.2009 N 1715-р «Об утверждении энергетической стратегии России на период до 2030 года»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Постановление Правительства Российской Федерации от 31.12.2009 N 1225 «Об утверждении требований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Увеличение расходов бюджета Шугуровского  сельсовета, населения и хозяйствующих субъектов Шугуровского  сельсовета на оплату энергетических ресурсов, увеличение тарифов и цен на энергоносители приводят к недопустимости расточительного и неэффективного их использования и определяют высокую значимость проблемы энергосбережения и повышения энергетической эффектив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ешение проблемы связано с осуществлением комплекса мероприятий по энергосбережению и повышению энергетической эффективности при производстве, передаче и потреблении энергетических ресурсов на территории Шугуровского  сельсове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Комплексный подход к энергосбережению и повышению энергетической эффективности позволит создать условия для повышения уровня жизни населения, роста экономического потенциала Шугуровского  сельсовета, экологической безопасности территории, повышения эффективности функционирования инженерных систем жилищно-коммунального хозяйства и повышения уровня благоустройства, повышения эффективности управления муниципальным имуществом. В этой связи подпрограмма непосредственно связана с приоритетами социально-экономического развития Шугуровского  сельсовета.</w:t>
      </w:r>
    </w:p>
    <w:p>
      <w:pPr>
        <w:pStyle w:val="Normal"/>
        <w:ind w:firstLine="72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Необходимость решения проблемы энергосбережения и повышения энергетической эффективности программным методом обусловлена следующими причинам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комплексный характер проблемы, обуславливающий необходимость координации совместных усилий и ресурсов не только органов местного самоуправления Шугуровского  сельсовета, но также хозяйствующих субъектов и населения, затрагивающий их интерес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еобходимость повышения эффективности расходования бюджетных средств при производстве, передаче и потреблении энергетических ресурсов и снижения рисков социально-экономического развития Шугуровского  сельсо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обходимость согласованного проведения государственной политики в области энергосбережения и повышения энергетической эффективности на федеральном, областном и муниципальном уровня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едостаток средств  бюджета Шугуровского  сельсовета для финансирования всего комплекса энергосберегающих мероприятий и необходимость софинансирования из регионального бюджета Пензенской области и внебюджетных источников, а также привлечения средств из федерального бюджета.</w:t>
      </w:r>
    </w:p>
    <w:p>
      <w:pPr>
        <w:pStyle w:val="Heading1"/>
        <w:jc w:val="both"/>
        <w:rPr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2.2. Цели, задач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Heading1"/>
        <w:jc w:val="both"/>
        <w:rPr/>
      </w:pPr>
      <w:r>
        <w:rPr>
          <w:b w:val="false"/>
          <w:sz w:val="18"/>
          <w:szCs w:val="18"/>
        </w:rPr>
        <w:t xml:space="preserve">         </w:t>
      </w:r>
      <w:r>
        <w:rPr>
          <w:b w:val="false"/>
          <w:sz w:val="18"/>
          <w:szCs w:val="18"/>
        </w:rPr>
        <w:t xml:space="preserve">Цели подпрограммы: переход </w:t>
      </w:r>
      <w:r>
        <w:rPr>
          <w:b w:val="false"/>
          <w:sz w:val="18"/>
          <w:szCs w:val="18"/>
          <w:lang w:val="ru-RU"/>
        </w:rPr>
        <w:t>Шугуровского</w:t>
      </w:r>
      <w:r>
        <w:rPr>
          <w:b w:val="false"/>
          <w:sz w:val="18"/>
          <w:szCs w:val="18"/>
        </w:rPr>
        <w:t xml:space="preserve">  сельсовета на энергосберегающий путь развития на основе обеспечения рационального использования энергетических ресурсов при их потреблении.</w:t>
      </w:r>
    </w:p>
    <w:p>
      <w:pPr>
        <w:pStyle w:val="Heading1"/>
        <w:tabs>
          <w:tab w:val="clear" w:pos="708"/>
          <w:tab w:val="left" w:pos="993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</w:t>
      </w:r>
      <w:r>
        <w:rPr>
          <w:b w:val="false"/>
          <w:sz w:val="18"/>
          <w:szCs w:val="18"/>
        </w:rPr>
        <w:t>Основные задачи подпрограммы: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-осуществление расчетов за потребленные энергетические ресурсы с использованием приборов учета, автоматизация в сфере контроля и учета расхода энергетических ресурсов;</w:t>
      </w:r>
    </w:p>
    <w:p>
      <w:pPr>
        <w:pStyle w:val="Normal"/>
        <w:ind w:right="-227" w:hanging="0"/>
        <w:rPr>
          <w:sz w:val="18"/>
          <w:szCs w:val="18"/>
        </w:rPr>
      </w:pPr>
      <w:r>
        <w:rPr>
          <w:sz w:val="18"/>
          <w:szCs w:val="18"/>
        </w:rPr>
        <w:t>- внедрение энергосберегающих технологий и энергоэффективного оборудования в организациях с муниципальным участием, жилищно-коммунальном хозяйстве, в наружном освещен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2.3. Сроки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рок реализации подпрограммы – 2018-2023 годы без деления на этапы.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8.2.4. Участие органов других организаций 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реализации подпрограммы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ругие организации в реализации подпрограммы участия не принимают.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2.5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еализации подпрограммы необходимо 0 тыс. рублей, в том числе из бюджета Шугуровского  сельсовета: 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18 год – 0 тыс. рублей.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19 год – 0 тыс.рублей.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0 год  -0 тыс.рублей.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1 год  -0 тыс.рублей.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2 год-  0 тыс.рублей.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3 год – 0 тыс.рублей.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3. Подпрограмма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«Благоустройство территории Шугуровского  сельсовета 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b/>
          <w:sz w:val="18"/>
          <w:szCs w:val="18"/>
        </w:rPr>
        <w:t>Сосновоборского района Пензенской области  на 2018 - 2023 годы</w:t>
      </w:r>
      <w:r>
        <w:rPr>
          <w:b/>
          <w:color w:val="000000"/>
          <w:sz w:val="18"/>
          <w:szCs w:val="18"/>
        </w:rPr>
        <w:t>» муниципальной программы Шугуровского 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3 годы»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АСПОРТ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рограммы муниципальной программы  Шугуровского  сельсовета Сосновоборского района Пензенской области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Развитие муниципального управления в Шугуровском сельсовете Сосновоборского района Пензенской области на 2018-2023 годы»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и Шугуровского  сельсовета Сосновоборского  района Пензенской области  на 2018 - 2023 годы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лагоустройства территории, улучшение качества уличного освещения,  строительство и модернизация (реконструкция) системы коммунальной инфраструктуры,  улучшение состояния окружающей среды, создание благоприятных условий для проживания населения,  повышение качества предоставляемых коммунальных услуг.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ршенствование систем наружного освещения населенных пункт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устройство территорий санкционированных мест размещения твердых бытовых отход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полнение других мероприятий, связанных с благоустройством территории Шугуровского 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реконструкция уличного освещ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ликвидация       несанкционированных свалок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уменьшение негативного воздействия отходов на окружающую среду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7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18–2023 годы без разделения на этап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реализации подпрограммы необходимо 353,2 тыс. рублей, в том числе из бюджета Шугуровского  сельсовета: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– 100,6 тыс.рублей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71,6 тыс.рублей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-  46,6 тыс.рублей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 -  44,8 тыс.рублей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 –  44,8 тыс.рублей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 -   44,8 тыс.рублей.</w:t>
            </w:r>
          </w:p>
        </w:tc>
      </w:tr>
    </w:tbl>
    <w:p>
      <w:pPr>
        <w:pStyle w:val="Normal"/>
        <w:autoSpaceDE w:val="false"/>
        <w:ind w:right="-1"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3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аботы по благоустройству территории Шугуровского  сельсовета не приобрели пока комплексного, постоянного характера. До настоящего времени не налажена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Недостаточно эффективно внедряются передовые технологии и новые материалы при содержании дорог и тротуаров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предпринимаемые меры, растет количество несанкционированных свалок мусора и бытовых отходов, отдельные домовладения, не ухожены. Накопление в больших масштабах хозяйственных отходов и негативное их воздействие на окружающую среду является сегодня одной из главных проблем обращения с отходам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Недостаточно занимаются благоустройством и содержанием закрепленных территорий организации, расположенные на территории Шугуровского  сельсовета. Администрацией ведется работа по созданию уличных комитетов, через которые непосредственно возможна поддержка инициатив жителей по благоустройству и санитарной очистке домов и придомовых территори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 Шугуровского  сельсовета, но и органов государственной власти Пензенской област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ля решения проблем по благоустройству территории Шугуровского  сельсовета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территории Шугуровского  сельсовета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3.2. Цели, задачи подпрограммы</w:t>
      </w:r>
    </w:p>
    <w:p>
      <w:pPr>
        <w:pStyle w:val="Heading1"/>
        <w:ind w:left="432" w:hanging="0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Цели подпрограммы: организация благоустройства территории, улучшение качества уличного освещения,  строительство и модернизация (реконструкция) системы коммунальной инфраструктуры, газификация населенных пунктов, улучшение состояния окружающей среды, создание благоприятных условий для проживания населения,  повышение качества предоставляемых коммунальных услуг.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Задачи подпрограммы: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овершенствование систем наружного освещения населенных пунктов;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устройство территорий санкционированных мест размещения твердых бытовых отход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выполнение других мероприятий, связанных с благоустройством территории Шугуровского  сельсовета.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3.3. Сроки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рок реализации подпрограммы – 2018-2023 годы без деления на этапы.</w:t>
      </w:r>
    </w:p>
    <w:p>
      <w:pPr>
        <w:pStyle w:val="Normal"/>
        <w:autoSpaceDE w:val="false"/>
        <w:ind w:right="-1" w:firstLine="426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8.3.4. Участие органов других организаций 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реализации подпрограммы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ругие организации в реализации подпрограммы участия не принимают.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3.5. Объем финансовых ресурсов, необходимых для реализации подпрограммы</w:t>
      </w:r>
    </w:p>
    <w:p>
      <w:pPr>
        <w:pStyle w:val="Default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еализации подпрограммы необходимо 353,2 тыс. рублей, в том числе из бюджета Шугуровского  сельсовета: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2018 год – 100,6 тыс.рублей.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2019 год – 71,6 тыс.рублей.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2020 год -  46,6 тыс.рублей.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2021 год -  44,8 тыс.рублей.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2022 год-   44,8 тыс.рублей.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2023 год-   44,8 тыс.рублей.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4. Подпрограмма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«Комплексное развитие систем коммунальной инфраструктуры Шугуровского  сельсовета Сосновоборского района Пензенской области на 2018-2023 годы»</w:t>
      </w:r>
      <w:r>
        <w:rPr>
          <w:b/>
          <w:color w:val="000000"/>
          <w:sz w:val="18"/>
          <w:szCs w:val="18"/>
        </w:rPr>
        <w:t xml:space="preserve"> муниципальной программы Шугуровского 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3 годы»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АСПОРТ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рограммы муниципальной программы  Шугуровского 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3 годы»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right="-1" w:hanging="0"/>
        <w:rPr/>
      </w:pPr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ое развитие систем коммунальной инфраструктуры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sz w:val="18"/>
                <w:szCs w:val="18"/>
              </w:rPr>
              <w:t xml:space="preserve"> сельсовета Сосновоборского района Пензенской области на 2018-2023 год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сельсове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и подпрограммы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модернизация (реконструкция) системы коммунальной инфраструктуры, газификация населенных пунктов, улучшение состояния окружающей среды, создание благоприятных условий для проживания населения,  повышение качества предоставляемых коммунальных услуг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и подпрограммы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комплексное развитие систем коммунальной инфраструктуры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угур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льсовета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величение подачи питьевой воды населению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нижение износа водопроводных  сетей, соответствие параметров качества питьевой воды установленным нормативам СанПиН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газификация населенных пункто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7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18–2023 годы без разделения на этап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бъем финансирования подпрограмм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я        " Комплексное развитие систем коммунальной инфраструктуры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угур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льсовета Сосновоборского района Пензенской области на 2018-2023 годы " составляет 3493,2 тыс. рублей., в том числе из бюджет Пензенской области  1394,0,0 тыс.рублей, федеральный бюджет 2099,2 тыс.рублей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8 году – 499,7 тыс.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9 году-  233,1 тыс.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20 году-  1785,0 тыс.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21 году-  975,4 тыс.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22 году-  0,0 тыс.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23 году – 0,0 тыс.рублей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.4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firstLine="540"/>
        <w:jc w:val="both"/>
        <w:rPr/>
      </w:pPr>
      <w:r>
        <w:rPr>
          <w:sz w:val="18"/>
          <w:szCs w:val="18"/>
        </w:rPr>
        <w:t xml:space="preserve">Водоснабжение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 базировано на  подземных водах.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firstLine="540"/>
        <w:jc w:val="both"/>
        <w:rPr/>
      </w:pPr>
      <w:r>
        <w:rPr>
          <w:sz w:val="18"/>
          <w:szCs w:val="18"/>
        </w:rPr>
        <w:t xml:space="preserve">По состоянию на 01.01.2019 основные объекты водоснабжения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 имеют следующие характеристики: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ротяженность основных водопроводных сетей составляет 20 км, износ от  50% и выше;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firstLine="540"/>
        <w:jc w:val="both"/>
        <w:rPr/>
      </w:pPr>
      <w:r>
        <w:rPr>
          <w:color w:val="FF0000"/>
          <w:sz w:val="18"/>
          <w:szCs w:val="18"/>
        </w:rPr>
        <w:t xml:space="preserve">- </w:t>
      </w:r>
      <w:r>
        <w:rPr>
          <w:sz w:val="18"/>
          <w:szCs w:val="18"/>
        </w:rPr>
        <w:t>количество артезианских скважин – 5 ед.;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количество резервуаров накопителей чистой воды составляет 6 шт. общим объемом 15 куб. метров.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 течение длительного времени  системы водоснабжения развивались недостаточно, состояние основного фонда сетей и сооружений систем достигло износа 50% и более.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оммуникации и сооружения, транспортирующие подземную воду, требуется реконструировать, перекладывать, строить новые из современных надежных материалов.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18"/>
          <w:szCs w:val="18"/>
        </w:rPr>
        <w:t xml:space="preserve">Существующее положение   </w:t>
      </w:r>
      <w:r>
        <w:rPr>
          <w:sz w:val="18"/>
          <w:szCs w:val="18"/>
        </w:rPr>
        <w:t>Шугуровского сельсовета</w:t>
      </w:r>
      <w:r>
        <w:rPr>
          <w:bCs/>
          <w:sz w:val="18"/>
          <w:szCs w:val="18"/>
        </w:rPr>
        <w:t xml:space="preserve"> по водоотведению неудовлетворительное. Канализационная сеть и очистные сооружения отсутствуют, </w:t>
      </w:r>
      <w:r>
        <w:rPr>
          <w:sz w:val="18"/>
          <w:szCs w:val="18"/>
        </w:rPr>
        <w:t xml:space="preserve">общественные здания и индивидуальные жилые дома  оборудованы автономными выгребными  емкостями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18"/>
          <w:szCs w:val="18"/>
        </w:rPr>
        <w:t xml:space="preserve">В результате выполнения подпрограммных мероприятий население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 будет обеспечиваться для хозяйственно-питьевых целей качественной питьевой водой. В результате улучшится здоровье населения, уменьшится количество заболеваний, связанных с использованием некачественной питьевой вод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  <w:t>Газификация населенных пунктов Шугуровского сельсовета является одной из приоритетных задач,  и она разработана в целях реализации национальных программ развития агропромышленного комплекса сельсовета, реализации национального проекта по социальному развитию села, улучшению демографической ситуации на селе, создания рабочих мест, выращивания скота и птицы, переработки сельскохозяйственной продукции, улучшения условий проживания граждан области. Газифицированы населенные пункты с.Шугурово, с.Шкудим, протяженностью 6,7 км, установлены 43  газораспределительных шкаф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  <w:t>Наличие системных проблем в газификации населенных пунктов требует использования программно-целевого метода для ее решени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бота администрации направлена на повышение уровня комфортного проживания жителей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. Для достижения необходимых результатов, необходимо выполнение  м</w:t>
      </w:r>
      <w:r>
        <w:rPr>
          <w:bCs/>
          <w:sz w:val="18"/>
          <w:szCs w:val="18"/>
        </w:rPr>
        <w:t>ероприятий в области коммунального хозяйства.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4.2. Цели, задач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Целью подпрограммы является: строительство и модернизация (реконструкция) системы коммунальной инфраструктуры, улучшение состояния окружающей среды, создание благоприятных условий для проживания населения,  повышение качества предоставляемых коммунальных услуг.</w:t>
      </w:r>
    </w:p>
    <w:p>
      <w:pPr>
        <w:pStyle w:val="Normal"/>
        <w:autoSpaceDE w:val="false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дача под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18"/>
          <w:szCs w:val="18"/>
        </w:rPr>
        <w:t xml:space="preserve">- </w:t>
      </w:r>
      <w:r>
        <w:rPr>
          <w:sz w:val="18"/>
          <w:szCs w:val="18"/>
        </w:rPr>
        <w:t xml:space="preserve">комплексное развитие систем коммунальной инфраструктуры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4.3. Сроки реализаци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color w:val="000000"/>
          <w:sz w:val="18"/>
          <w:szCs w:val="18"/>
        </w:rPr>
        <w:t xml:space="preserve">Срок реализации подпрограммы – 2018-2023 годы </w:t>
      </w:r>
      <w:r>
        <w:rPr>
          <w:sz w:val="18"/>
          <w:szCs w:val="18"/>
        </w:rPr>
        <w:t>без разделения на этапы.</w:t>
      </w:r>
    </w:p>
    <w:p>
      <w:pPr>
        <w:pStyle w:val="Normal"/>
        <w:autoSpaceDE w:val="false"/>
        <w:ind w:right="-1"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8.4.4. Участие органов других организаций 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реализации подпрограммы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ругие организации в реализации подпрограммы участия не принимают.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right="-1" w:firstLine="426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4.5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Для реализации подпрограммы «</w:t>
      </w:r>
      <w:r>
        <w:rPr>
          <w:rFonts w:cs="Times New Roman" w:ascii="Times New Roman" w:hAnsi="Times New Roman"/>
          <w:sz w:val="18"/>
          <w:szCs w:val="18"/>
        </w:rPr>
        <w:t xml:space="preserve">Комплексное развитие систем коммунальной инфраструктуры </w:t>
      </w:r>
      <w:r>
        <w:rPr>
          <w:rFonts w:cs="Times New Roman" w:ascii="Times New Roman" w:hAnsi="Times New Roman"/>
          <w:color w:val="000000"/>
          <w:sz w:val="18"/>
          <w:szCs w:val="18"/>
        </w:rPr>
        <w:t>Шугуровского</w:t>
      </w:r>
      <w:r>
        <w:rPr>
          <w:rFonts w:cs="Times New Roman" w:ascii="Times New Roman" w:hAnsi="Times New Roman"/>
          <w:sz w:val="18"/>
          <w:szCs w:val="18"/>
        </w:rPr>
        <w:t xml:space="preserve"> сельсовета Сосновоборского района Пензенской области на 2018-2023 годы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» </w:t>
      </w:r>
      <w:r>
        <w:rPr>
          <w:rFonts w:cs="Times New Roman" w:ascii="Times New Roman" w:hAnsi="Times New Roman"/>
          <w:sz w:val="18"/>
          <w:szCs w:val="18"/>
        </w:rPr>
        <w:t xml:space="preserve">необходимы средства бюджета </w:t>
      </w:r>
      <w:r>
        <w:rPr>
          <w:rFonts w:cs="Times New Roman" w:ascii="Times New Roman" w:hAnsi="Times New Roman"/>
          <w:color w:val="000000"/>
          <w:sz w:val="18"/>
          <w:szCs w:val="18"/>
        </w:rPr>
        <w:t>Шугуровского</w:t>
      </w:r>
      <w:r>
        <w:rPr>
          <w:rFonts w:cs="Times New Roman" w:ascii="Times New Roman" w:hAnsi="Times New Roman"/>
          <w:sz w:val="18"/>
          <w:szCs w:val="18"/>
        </w:rPr>
        <w:t xml:space="preserve"> сельсовета, средства бюджета Пензенской области, средства федерального бюдж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</w:rPr>
        <w:t xml:space="preserve">Общий объем финансирования подпрограммы составляет  3493,2 тыс. рублей.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18 году – 499,7 тыс.рублей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19 году-  233,1 тыс.рублей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20 году – 1785,0 тыс.рублей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21 году – 975,4тыс.рублей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22 году-  0,0 тыс.рублей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23 году – 0,0 тыс.рублей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5.  Подпрограмма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>«</w:t>
      </w:r>
      <w:r>
        <w:rPr>
          <w:b/>
          <w:bCs/>
          <w:sz w:val="18"/>
          <w:szCs w:val="18"/>
        </w:rPr>
        <w:t xml:space="preserve">Управление муниципальной собственностью </w:t>
      </w:r>
      <w:r>
        <w:rPr>
          <w:b/>
          <w:color w:val="000000"/>
          <w:sz w:val="18"/>
          <w:szCs w:val="18"/>
        </w:rPr>
        <w:t>Шугуровского</w:t>
      </w:r>
      <w:r>
        <w:rPr>
          <w:b/>
          <w:bCs/>
          <w:sz w:val="18"/>
          <w:szCs w:val="18"/>
        </w:rPr>
        <w:t xml:space="preserve"> сельсовета Сосновоборского района Пензенской области на 2018-2023 годы</w:t>
      </w:r>
      <w:r>
        <w:rPr>
          <w:b/>
          <w:sz w:val="18"/>
          <w:szCs w:val="18"/>
        </w:rPr>
        <w:t>»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муниципальной программы Шугуровского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3 годы»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АСПОРТ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рограммы муниципальной программы  Шугуровского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3 годы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правление муниципальной собственностью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bCs/>
                <w:sz w:val="18"/>
                <w:szCs w:val="18"/>
              </w:rPr>
              <w:t xml:space="preserve"> сельсовета Сосновоборского района Пензенской области на 2018-2023 год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сельсове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и подпрограммы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эффективности и качества управления муниципальной собственностью, увеличение доходов бюджета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sz w:val="18"/>
                <w:szCs w:val="18"/>
              </w:rPr>
              <w:t xml:space="preserve"> сельсовета на основе эффективного управления муниципальной собственностью,  развитие механизма передачи прав на муниципальное имущество и земельные участки, в том числе получения доходов в  бюджет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sz w:val="18"/>
                <w:szCs w:val="18"/>
              </w:rPr>
              <w:t xml:space="preserve"> сельсове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и подпрограммы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здание условий для вовлечения в хозяйственный оборот объектов муниципального имуществ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ние условий для увеличения налогооблагаемой базы  муниципального имуществ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явление не зарегистрированных объект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ведение жилищного и муниципального контрол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дение мониторинга расходов на содержание муниципального имущества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овлечение в хозяйственный оборот объектов муниципального имуществ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кращение расходов бюджета на содержание муниципального имущест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вышение доходов бюджета от использования муниципального имущества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7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18–2023 годы  без разделения на этап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Для реализации подпрограммы необходимы средства бюджета Шугуровского сельсовета  –  444,7 </w:t>
            </w:r>
            <w:r>
              <w:rPr>
                <w:color w:val="000000"/>
                <w:sz w:val="18"/>
                <w:szCs w:val="18"/>
              </w:rPr>
              <w:t xml:space="preserve">тыс. рублей, в том числе: 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18 год – 112,8 тыс. рублей; 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19 год – 98,0 тыс. рублей; </w:t>
            </w:r>
          </w:p>
          <w:p>
            <w:pPr>
              <w:pStyle w:val="Style4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– 117,6 тыс. рублей;</w:t>
            </w:r>
          </w:p>
          <w:p>
            <w:pPr>
              <w:pStyle w:val="Style4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-  66,3 тыс.рублей.</w:t>
            </w:r>
          </w:p>
          <w:p>
            <w:pPr>
              <w:pStyle w:val="Style4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 -  25,0 тыс.рублей.</w:t>
            </w:r>
          </w:p>
          <w:p>
            <w:pPr>
              <w:pStyle w:val="Style4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3год -   25,0 тыс.рублей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5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азработка и выполнение подпрограммы обусловлены рядом причи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гласно статье 8 Федерального закона от 29.07.1998 № 135-ФЗ «Об оценочной деятельности в Российской Федерации» проведение оценки объектов является обязательным в случае вовлечения в сделку объектов оценки, принадлежащих полностью или частично муниципальным образованиям, в том числ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ри определении стоимости объектов оценки, принадлежащих муниципальным образованиям, в целях их приватизации, передачи в доверительное управление либо передачи в аренду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ри использовании объектов оценки, принадлежащих муниципальным образованиям, в качестве предмета залога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ри продаже или ином отчуждении объектов оценки, принадлежащих муниципальным образованиям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ри переуступке долговых обязательств, связанных с объектами оценки, принадлежащими муниципальным образованиям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ри передаче объектов оценки, принадлежащих муниципальным образованиям, в качестве вклада в уставные капиталы, фонды юридических лиц, а также при возникновении спора о стоимости объекта оценк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В соответствии с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ри приватизации муниципального имущества требуется проведение рыночной оценки объектов, подлежащих отчуждению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Конечным результатом осуществления приема в собственность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 бесхозяйного недвижимого имущества является проведение государственной регистрации права собственности на объект недвижимости на основании вступившего в силу решения суда и включение его в реестр муниципального имущества 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. Включение объектов бесхозяйного недвижимого имущества в реестр муниципального имущества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 влечет принятие к бухгалтерскому учету основных средств, которым являются данные объекты. Первоначальной стоимостью основных средств  признается текущая рыночная оценка на дату принятия основных средств  к бухгалтерскому учету. Для выполнения требований приказов Минфина РФ от 30.03.2001 № 26н «Об утверждении Положения по бухгалтерскому учету «Учет основных средств» ПБУ 6/01», от 06.12.2010 № 162н «Об утверждении Плана счетов бюджетного учета и Инструкции по его применению» администрация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 организует проведение независимой оценки бесхозяйного недвижимого имущества после проведения государственной регистрации права собственности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 в соответствии со статьей 8 Федерального закона от 29.07.1998 № 135-ФЗ «Об оценочной деятельности в Российской Федерации»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Обязанность по изготовлению технической документации на объект недвижимости лежит на балансодержателе этого объекта. Наличие технической документации (технические и кадастровые паспорта на объекты, справки об объектах недвижимости) необходимо для распоряжения имуществом (приватизация, закрепление за муниципальными предприятиями и учреждениями, передача по договорам безвозмездного пользования и аренды и т.д.), а также для обеспечения государственной регистрации прав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нимая во внимание, что паспортизация объектов недвижимости, необходимая для осуществления государственной регистрации прав, является высокобюджетным мероприятием, она производилась в рамках выделяемых бюджетных средств и по мере необходимости, т.е. при приватизации, закреплении за муниципальными предприятиями и учреждениями, передаче в государственную собственность в связи с разграничением полномочий, при заключении договоров аренды и других сделок с муниципальными недвижимыми объект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программные мероприятия направлены на решение конкретных задач по учету и эффективному использованию объектов недвижимого имущества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Кроме того, на основе технической документации, полученной в результате реализации подпрограммы, будут актуализированы сведения по объектам недвижимого имущества, учитываемым в реестре муниципального имущества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, что повысит достоверность базы данных реестра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Условия рыночных отношений требуют определенной оперативности в принятии управленческих решений по вопросам использования муниципального имущества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, обеспечение которой без полного состава документации по объектам недвижимого имущества не представляется возможным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одпрограмма определяет действия администрации по контролю за использованием муниципального имущества и обеспечению его деятельности, направленные на создание условий для вовлечения в хозяйственный оборот объектов муниципального имущества, что позволит сократить расходы бюджета на содержание муниципального имущества и повысить доходы от его использования, т.е. повысить эффективность муниципального управления.</w:t>
      </w:r>
    </w:p>
    <w:p>
      <w:pPr>
        <w:pStyle w:val="Normal"/>
        <w:autoSpaceDE w:val="false"/>
        <w:ind w:right="-1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right="-1" w:hanging="0"/>
        <w:jc w:val="center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5.2. Цели, задачи подпрограммы</w:t>
      </w:r>
    </w:p>
    <w:p>
      <w:pPr>
        <w:pStyle w:val="Normal"/>
        <w:ind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Целью подпрограммы является повышение эффективности и качества управления муниципальной собственностью, увеличение доходов бюджета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 на основе эффективного управления муниципальной собственностью,  развитие механизма передачи прав на муниципальное имущество и земельные участки, в том числе получения доходов в  бюджет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Задачами подпрограммы являе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здание условий для вовлечения в хозяйственный оборот объектов муниципального имуществ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здание условий для увеличения налогооблагаемой баз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выявление не зарегистрированных объект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роведение жилищного и муниципального контрол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проведение мониторинга расходов на содержание муниципального имуще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5.3. Сроки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рок реализации подпрограммы – 2018-2023 годы без разделения на этапы.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5.4. Участие органов других организаций в реализации подпрограммы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ругие организации в реализации подпрограммы участия не принимают.</w:t>
      </w:r>
    </w:p>
    <w:p>
      <w:pPr>
        <w:pStyle w:val="Normal"/>
        <w:autoSpaceDE w:val="false"/>
        <w:ind w:right="-1" w:firstLine="426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5.5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Default"/>
        <w:jc w:val="both"/>
        <w:rPr/>
      </w:pPr>
      <w:r>
        <w:rPr>
          <w:sz w:val="18"/>
          <w:szCs w:val="18"/>
        </w:rPr>
        <w:t xml:space="preserve">Для реализации подпрограммы необходимы средства бюджета Шугуровского сельсовета  –  444,7 </w:t>
      </w:r>
      <w:r>
        <w:rPr>
          <w:color w:val="000000"/>
          <w:sz w:val="18"/>
          <w:szCs w:val="18"/>
        </w:rPr>
        <w:t xml:space="preserve">тыс. рублей, в том числе: 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018 год – 112,8 тыс. рублей; 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019 год – 98,0 тыс. рублей; 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2020 год – </w:t>
      </w:r>
      <w:r>
        <w:rPr>
          <w:color w:val="000000"/>
          <w:sz w:val="18"/>
          <w:szCs w:val="18"/>
        </w:rPr>
        <w:t xml:space="preserve">117,6 </w:t>
      </w:r>
      <w:r>
        <w:rPr>
          <w:sz w:val="18"/>
          <w:szCs w:val="18"/>
        </w:rPr>
        <w:t>тыс. рублей;</w:t>
      </w:r>
    </w:p>
    <w:p>
      <w:pPr>
        <w:pStyle w:val="Default"/>
        <w:jc w:val="both"/>
        <w:rPr/>
      </w:pPr>
      <w:r>
        <w:rPr>
          <w:sz w:val="18"/>
          <w:szCs w:val="18"/>
        </w:rPr>
        <w:t xml:space="preserve">2021 год – </w:t>
      </w:r>
      <w:r>
        <w:rPr>
          <w:color w:val="000000"/>
          <w:sz w:val="18"/>
          <w:szCs w:val="18"/>
        </w:rPr>
        <w:t xml:space="preserve">66,3 </w:t>
      </w:r>
      <w:r>
        <w:rPr>
          <w:sz w:val="18"/>
          <w:szCs w:val="18"/>
        </w:rPr>
        <w:t>тыс. рублей;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2022 год-   </w:t>
      </w:r>
      <w:r>
        <w:rPr>
          <w:color w:val="000000"/>
          <w:sz w:val="18"/>
          <w:szCs w:val="18"/>
        </w:rPr>
        <w:t xml:space="preserve">25,0 </w:t>
      </w:r>
      <w:r>
        <w:rPr>
          <w:sz w:val="18"/>
          <w:szCs w:val="18"/>
        </w:rPr>
        <w:t>тыс. рублей.</w:t>
      </w:r>
    </w:p>
    <w:p>
      <w:pPr>
        <w:pStyle w:val="Default"/>
        <w:jc w:val="both"/>
        <w:rPr>
          <w:b/>
          <w:b/>
          <w:sz w:val="18"/>
          <w:szCs w:val="18"/>
        </w:rPr>
      </w:pPr>
      <w:r>
        <w:rPr>
          <w:color w:val="000000"/>
          <w:sz w:val="18"/>
          <w:szCs w:val="18"/>
        </w:rPr>
        <w:t>2023 год -  25,0 тыс.рублей.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6.Подпрограмма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>«</w:t>
      </w:r>
      <w:r>
        <w:rPr>
          <w:b/>
          <w:bCs/>
          <w:sz w:val="18"/>
          <w:szCs w:val="18"/>
        </w:rPr>
        <w:t xml:space="preserve">Развитие сети автомобильных дорог на территории </w:t>
      </w:r>
      <w:r>
        <w:rPr>
          <w:b/>
          <w:color w:val="000000"/>
          <w:sz w:val="18"/>
          <w:szCs w:val="18"/>
        </w:rPr>
        <w:t>Шугуровского</w:t>
      </w:r>
      <w:r>
        <w:rPr>
          <w:b/>
          <w:bCs/>
          <w:sz w:val="18"/>
          <w:szCs w:val="18"/>
        </w:rPr>
        <w:t xml:space="preserve"> сельсовета Сосновоборского района Пензенской области на 2018-2023 годы</w:t>
      </w:r>
      <w:r>
        <w:rPr>
          <w:b/>
          <w:sz w:val="18"/>
          <w:szCs w:val="18"/>
        </w:rPr>
        <w:t>»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муниципальной программы Шугуровского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3 годы»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АСПОРТ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рограммы муниципальной программы  Шугуровского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3 годы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витие сети автомобильных дорог на территории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bCs/>
                <w:sz w:val="18"/>
                <w:szCs w:val="18"/>
              </w:rPr>
              <w:t xml:space="preserve"> сельсовета Сосновоборского района Пензенской области на 2018-2023 год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сельсове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ети автомобильных дорог общего пользования местного значения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од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держание автомобильных дорог общего пользования местного знач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- проектирование, ремонт и строительство (реконструкция) автомобильных дорог общего пользования местного значения на территории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sz w:val="18"/>
                <w:szCs w:val="18"/>
              </w:rPr>
              <w:t xml:space="preserve"> сельсовета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оказатели под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держание автомобильных дорог общего пользования местного значения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я построенных (реконструированных) дорог в % к предыдущему году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3 годы без разделения на этап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ирования составит –5249,5 тыс. рублей,  средства областного бюджета  – 5249,5 тыс.рублей;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-  935,3 тыс. рублей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857,3 тыс. рублей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– 872,6 тыс. рублей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-  821,4 тыс.рублей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-   852,8 тыс.рубле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-  910,1 тыс.рублей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6.1. Характеристика проблем, на решение которых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а подпрограмма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Сеть автомобильных дорог - один из важнейших элементов транспортно-коммуникационной системы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, оказывающих огромное влияние на развитие экономики и социальной сфе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Между тем состояние дорожной сети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 далеко не в полной мере соответствует экономическим и социальным потребностям общества. Проблема особенно обострялась в последнее время в связи с недостаточным финансированием для сохранения существующей сети дорог, а тем более для ее модернизации (капитального ремонта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тяженность сети автомобильных дорог общего пользования местного значения  на 1 января 2019 года составляет 25,1 км.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днако транспортно-эксплуатационное состояние многих существующих автомобильных дорог не отвечает современным, а тем более перспективным требованиям. Параметры автомобильных дорог на ряде участков не соответствуют интенсивности движения по ним, практически отсутствует сервисное обслуживание пользователей дорог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ольшая часть автомобильных дорог имеет недостаточную прочность и ровность покрытия со значительной сеткой трещин и низким коэффициентом сцепл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Существующая опорная сеть автомобильных дорог выполняет функции объектов муниципального значения, по которым осуществляются не только  внутрирайонные, но и перевозки из соседних районов Пензенской област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На первом этапе необходимо выполнять работы, направленные на обеспечение функционирования существующей дорожной сети. Приоритетное направление - прежде всего сохранение действующей сети, приведение ее в нормативные параметры. Одновременно необходимо отметить, что сегодня существуют отдельные участки дороги, а иногда и целые направления, где необходима уже сейчас модернизация (капитальный ремон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К основным факторам, определяющим причины высокого уровня аварийности и разрушения автомобильных дорог в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е, следует отнести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 недостаточный уровень состояния организации дорожного дви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- увеличение потока транспортных средств, следующих по дорогам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бесконтрольное движение транспортных средств  с  тяжеловесными грузами или движение по дорогам внедорожных транспортных средств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6.2. Цели и задачи под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Целью Программы является развитие сети автомобильных дорог общего пользования местного значения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Задачами подпрограммы является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содержание автомобильных дорог общего пользования местного значения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- проектирование и строительство (реконструкция) автомобильных дорог общего пользования местного значения на территории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6.3. Сроки и этапы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Срок реализации подпрограммы 2018 – 2023 годы без разделения на этапы.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8.6.4. Участие органов других организаций 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реализации подпрограммы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ругие организации в реализации подпрограммы участия не принимают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6.5. Ресурсное обеспечение реализации подпрограммы Пенз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Общий объем финансирования составит – 5249,5 тыс. рублей, средства бюджета Пензенской области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том числе по годам: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018 год -  935,3 тыс. рублей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019 год – 857,3 тыс. рублей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020 год – 872,6 тыс. рублей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2021 год – 821,4 тыс. рублей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2022 год -  852,8 тыс.рублей.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sz w:val="18"/>
          <w:szCs w:val="18"/>
        </w:rPr>
        <w:t>2023 год – 910,1 тыс.рублей.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7. Подпрограмма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«Обеспечение общественного порядка и противодействие преступности в </w:t>
      </w:r>
      <w:r>
        <w:rPr>
          <w:b/>
          <w:color w:val="000000"/>
          <w:sz w:val="18"/>
          <w:szCs w:val="18"/>
        </w:rPr>
        <w:t>Шугуровском</w:t>
      </w:r>
      <w:r>
        <w:rPr>
          <w:color w:val="000000"/>
          <w:sz w:val="18"/>
          <w:szCs w:val="18"/>
        </w:rPr>
        <w:t xml:space="preserve"> </w:t>
      </w:r>
      <w:r>
        <w:rPr>
          <w:b/>
          <w:sz w:val="18"/>
          <w:szCs w:val="18"/>
        </w:rPr>
        <w:t>сельсовете Сосновоборского района Пензенской области на 2018-2023 годы»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муниципальной программы Шугуровского сельсовета Сосновоборского района Пензенской области «Развитие муниципального управления в Шугуровском  сельсовете Сосновоборского района Пензенской области на 2018-2023 годы»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АСПОРТ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рограммы муниципальной программы  Шугуровского сельсовета Сосновоборского района Пензенской области «Развитие муниципального управления в Шугуровском  сельсовете Сосновоборского района Пензенской области на 2018-2023 годы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общественного порядка и противодействие преступности в </w:t>
            </w:r>
            <w:r>
              <w:rPr>
                <w:color w:val="000000"/>
                <w:sz w:val="18"/>
                <w:szCs w:val="18"/>
              </w:rPr>
              <w:t>Шугуровском</w:t>
            </w:r>
            <w:r>
              <w:rPr>
                <w:sz w:val="18"/>
                <w:szCs w:val="18"/>
              </w:rPr>
              <w:t xml:space="preserve"> сельсовете Сосновоборского района Пензенской области на 2018-2023 год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сельсове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и подпрограммы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еспечение общественного порядка и противодействие преступности на территории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sz w:val="18"/>
                <w:szCs w:val="18"/>
              </w:rPr>
              <w:t xml:space="preserve"> сельсове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и подпрограммы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здание системы противодействия преступности, наркомании, коррупции и терроризму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влечение в работу по предупреждению правонарушений правоохранительных органов, организаций всех форм собственности, а также общественных формировани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действие в социальной реабилитации лиц, отбывающих наказание в виде лишения свободы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иление антитеррористической защищенности объектов социальной сферы и мест массового пребывания люд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влечение граждан, общественных организаций, средств массовой информации для обеспечения максимальной эффективности деятельности по профилактике терроризма и экстремизма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7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18–2023 годы без разделения на этап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финансирования подпрограммы из бюджета Шугуровского сельсовета составляет 45,0 тыс. рублей: 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– 0,0 тыс. рублей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0,0 тыс. рублей</w:t>
            </w:r>
          </w:p>
          <w:p>
            <w:pPr>
              <w:pStyle w:val="Style4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– 9,0 тыс. рублей</w:t>
            </w:r>
          </w:p>
          <w:p>
            <w:pPr>
              <w:pStyle w:val="Style4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– 18,0 тыс. рублей</w:t>
            </w:r>
          </w:p>
          <w:p>
            <w:pPr>
              <w:pStyle w:val="Style4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-  9,0 тыс. рублей.</w:t>
            </w:r>
          </w:p>
          <w:p>
            <w:pPr>
              <w:pStyle w:val="Style4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– 9,0тыс.рублей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7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ConsPlusNormal2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итуация в сфере борьбы с терроризмом и экстремизмом на территории Российской Федерации остается напряженной. Наличие на территории </w:t>
      </w:r>
      <w:r>
        <w:rPr>
          <w:rFonts w:cs="Times New Roman" w:ascii="Times New Roman" w:hAnsi="Times New Roman"/>
          <w:color w:val="000000"/>
          <w:sz w:val="18"/>
          <w:szCs w:val="18"/>
        </w:rPr>
        <w:t>Шугуровского</w:t>
      </w:r>
      <w:r>
        <w:rPr>
          <w:rFonts w:cs="Times New Roman" w:ascii="Times New Roman" w:hAnsi="Times New Roman"/>
          <w:sz w:val="18"/>
          <w:szCs w:val="18"/>
        </w:rPr>
        <w:t xml:space="preserve"> сельсовета  жизненно важных объектов, мест массового пребывания людей является фактором возможного планирования террористических акций, поэтому сохраняется реальная угроза безопасности жителей.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более остро стоит проблема антитеррористической защищенности объектов социальной сферы. В учреждениях здравоохранения, культуры, постоянно находится большое количество людей, в том числе и детей, а уровень материально-технической оснащенности указанных учреждений достаточно уязвим в террористическом отношении.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ктически на всех объектах социальной сферы на сегодняшний день имеются недостатки. Во многих учреждениях требуется ремонт внешних ограждений, в некоторых внешние ограждения вообще отсутствуют. Имеют место недостаточные знания и отсутствие практических навыков обучающихся, посетителей и работников учреждений применения правил поведения в чрезвычайных ситуациях, вызванных проявлениями терроризма и экстремизма.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ая программа дает возможность улучшить антитеррористическую защищенность объектов социальной сферы, а также снизить существующую социальную напряженность, вызванную боязнью людей возникновения террористической угрозы.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меют свое развитие и экстремистские настроения, все больше влияющие на молодежь. Проведение разъяснительной работы, мероприятий по повышению толерантности молодых людей, воспитание у них активной жизненной позиции - одна из задач программы.</w:t>
      </w:r>
    </w:p>
    <w:p>
      <w:pPr>
        <w:pStyle w:val="Normal"/>
        <w:autoSpaceDE w:val="false"/>
        <w:ind w:right="-1" w:firstLine="426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7.2. Цели, задач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lang w:eastAsia="en-US"/>
        </w:rPr>
        <w:t xml:space="preserve">        </w:t>
      </w:r>
      <w:r>
        <w:rPr>
          <w:sz w:val="18"/>
          <w:szCs w:val="18"/>
          <w:lang w:eastAsia="en-US"/>
        </w:rPr>
        <w:t>Цели подпрограммы: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обеспечение общественного порядка и противодействие преступности на   территории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Задачи подпрограмм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создание системы противодействия преступности, наркомании, коррупции и терроризму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вовлечение в работу по предупреждению правонарушений правоохранительных органов, организаций всех форм собственности, а также общественных формировани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действие в социальной реабилитации лиц, отбывающих наказание в виде лишения свобод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7.3. Сроки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рок реализации подпрограммы – 2018-2023 годы без разделения на этапы.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8.7.4. Участие органов других организаций 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реализации подпрограммы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ругие организации в реализации подпрограммы участия не принимают.</w:t>
      </w:r>
    </w:p>
    <w:p>
      <w:pPr>
        <w:pStyle w:val="Normal"/>
        <w:autoSpaceDE w:val="false"/>
        <w:ind w:right="-1" w:firstLine="426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7.5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ъем финансирования подпрограммы составляет 45,0 тыс. рублей, в том числе: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2018 год – 0,0 тыс. рублей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2019 год – 0,0 тыс. рублей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2020 год – 9,0 тыс. рублей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2021 год – 18,0 тыс. рублей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2022 год -  9,0 тыс.рублей.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2023 год -  9,0 тыс.рублей.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8. Подпрограмма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«Защита населения и территорий от чрезвычайных ситуаций, обеспечение пожарной безопасности в </w:t>
      </w:r>
      <w:r>
        <w:rPr>
          <w:b/>
          <w:color w:val="000000"/>
          <w:sz w:val="18"/>
          <w:szCs w:val="18"/>
        </w:rPr>
        <w:t>Шугуровском</w:t>
      </w:r>
      <w:r>
        <w:rPr>
          <w:b/>
          <w:sz w:val="18"/>
          <w:szCs w:val="18"/>
        </w:rPr>
        <w:t xml:space="preserve"> сельсовете Сосновоборского района Пензенской области на 2018-2023 годы»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муниципальной программы Шугуровского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3 годы»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АСПОРТ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рограммы муниципальной программы  Шугуровского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3 годы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щита населения и территорий от чрезвычайных ситуаций, обеспечение пожарной безопасности в </w:t>
            </w:r>
            <w:r>
              <w:rPr>
                <w:color w:val="000000"/>
                <w:sz w:val="18"/>
                <w:szCs w:val="18"/>
              </w:rPr>
              <w:t>Шугуровского</w:t>
            </w:r>
            <w:r>
              <w:rPr>
                <w:sz w:val="18"/>
                <w:szCs w:val="18"/>
              </w:rPr>
              <w:t xml:space="preserve"> сельсовете Сосновоборского района Пензенской области на 2018-2023 год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сельсове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и подпрограммы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Защита населения и территорий от чрезвычайных ситуаций, обеспечение пожарной безопасност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и подпрограммы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работка и реализация мероприятий, направленных на соблюдение правил пожарной безопасности население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информирование населения о правилах поведения и действиях в чрезвычайных ситуациях, создание материальных резервов для ликвидации чрезвычайных ситу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нижение количества пожар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величение количества спасенных люде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–2022 годы без разделения на этап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а Шугуровского сельсовета всего – 5460,0 тыс. рублей, в том числе: 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год – 851,3 тыс. рублей;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год – 878,0 тыс. рублей; </w:t>
            </w:r>
          </w:p>
          <w:p>
            <w:pPr>
              <w:pStyle w:val="Style4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– 965,9 тыс.рублей;</w:t>
            </w:r>
          </w:p>
          <w:p>
            <w:pPr>
              <w:pStyle w:val="Style4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– 1028,4 тыс.рублей.</w:t>
            </w:r>
          </w:p>
          <w:p>
            <w:pPr>
              <w:pStyle w:val="Style4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-  868,1 тыс.рублей.</w:t>
            </w:r>
          </w:p>
          <w:p>
            <w:pPr>
              <w:pStyle w:val="Style4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 – 868,3 тыс.рублей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8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Развитию пожаров до крупных способствует позднее сообщение о пожаре в пожарную охрану. Расстояние от ближайшего населенного пункта до подразделения пожарной охраны 25 к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сновными проблемами пожарной безопасности являю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несвоевременное прибытие подразделений пожарной охраны к месту вызова из-за удаленно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низкий уровень защищенности населения, территорий и учреждений социальной сферы от пожар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несвоевременное сообщение о пожаре (загорании) в пожарную охрану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недостаток специальных приборов, осветительного оборудования для выполнения работ в условиях плохой видимости и высоких температур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а территории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 существуют угрозы чрезвычайных ситуаций природного и техногенного характе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андшафтные  пожа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 возникновении крупномасштабной чрезвычайной ситуации из опасных районов потребуется эвакуировать население в пункты временного размещения (далее – ПВР) и организовать первоочередное жизнеобеспечение пострадавших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В </w:t>
      </w:r>
      <w:r>
        <w:rPr>
          <w:color w:val="000000"/>
          <w:sz w:val="18"/>
          <w:szCs w:val="18"/>
        </w:rPr>
        <w:t>Шугуровском</w:t>
      </w:r>
      <w:r>
        <w:rPr>
          <w:sz w:val="18"/>
          <w:szCs w:val="18"/>
        </w:rPr>
        <w:t xml:space="preserve"> сельсовете  имеется пункт временного размещения (ПВР) людей на 150 мест. При возникновении крупномасштабной чрезвычайной ситуации  необходимо ПВР оборудовать спальными местами, организовать пункты питания  и обеспечить банно-прачечными услугами эвакуируемы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шить соответствующие проблемы представляется целесообразным программными мероприятиями по дооборудованию объектов социальной сферы, которые можно использовать по двойному назначению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повседневном режиме – для социально полезных це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режиме чрезвычайной ситуации – для первоочередного жизнеобеспечения пострадавши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8.2. Цели, задачи подпрограммы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Целью подпрограммы является: защита населения и территорий от чрезвычайных ситуаций, обеспечение пожарной безопасно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адачи подпрограмм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разработка и реализация мероприятий, направленных на соблюдение правил пожарной безопасности населением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информирование населения о правилах поведения и действиях в чрезвычайных ситуациях, создание материальных резервов для ликвидации чрезвычайных ситуаций.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8.3. Сроки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рок реализации подпрограммы – 2018-2023 годы без разделения на этапы.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8.8.4. Участие органов других организаций 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реализации подпрограммы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ругие организации в реализации подпрограммы участия не принимают.</w:t>
      </w:r>
    </w:p>
    <w:p>
      <w:pPr>
        <w:pStyle w:val="Normal"/>
        <w:autoSpaceDE w:val="false"/>
        <w:ind w:right="-1" w:firstLine="426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8. 5.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Style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щий объем финансирования подпрограммы в 2018-2023 годах составит  5460,0 тыс. рублей, в том числе: 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8 год – 851,3 тыс. рублей;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9 год – 878,0 тыс. рублей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20 год – 965,9 тыс.рубл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21 год – 1028,4 тыс.руб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22 год -  868,1 тыс.руб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23 год – 868,3 тыс.руб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spacing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9. Подпрограмма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«Развитие культуры в </w:t>
      </w:r>
      <w:r>
        <w:rPr>
          <w:b/>
          <w:color w:val="000000"/>
          <w:sz w:val="18"/>
          <w:szCs w:val="18"/>
        </w:rPr>
        <w:t>Шугуровском</w:t>
      </w:r>
      <w:r>
        <w:rPr>
          <w:b/>
          <w:sz w:val="18"/>
          <w:szCs w:val="18"/>
        </w:rPr>
        <w:t xml:space="preserve"> сельсовете Сосновоборского района Пензенской области   на 2018-2023 годы»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муниципальной программы Шугуровского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3 годы»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АСПОРТ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рограммы муниципальной программы  Шугуровского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3 годы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культуры в </w:t>
            </w:r>
            <w:r>
              <w:rPr>
                <w:color w:val="000000"/>
                <w:sz w:val="18"/>
                <w:szCs w:val="18"/>
              </w:rPr>
              <w:t>Шугуровском</w:t>
            </w:r>
            <w:r>
              <w:rPr>
                <w:sz w:val="18"/>
                <w:szCs w:val="18"/>
              </w:rPr>
              <w:t xml:space="preserve"> сельсовете Сосновоборского района Пензенской области   на 2018-2023 год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сельсове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и подпрограммы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работников культуры, сохранение исторического, культурного и художественного наследия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и подпрограммы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культурно - досуговой деятельност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крепление материально-технической базы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хранение и развитие национальных культур, художественного народного творчества, </w:t>
            </w:r>
            <w:r>
              <w:rPr>
                <w:spacing w:val="-2"/>
                <w:sz w:val="18"/>
                <w:szCs w:val="18"/>
              </w:rPr>
              <w:t>реализация мероприятий по сохранению памятников истории, культуры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воевременная и в полном объеме оплата труда работников культур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воевременная оплата расходов на услуги связи, коммунальные услуги, другие услуги, обеспечение  необходимыми основными средствами, материальными запасам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7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18–2023 годы без разделения на этап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а Шугуровского сельсовета всего – 2706,0 тыс. рублей, в том числе: 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год – 370,6 тыс. рублей;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год – 440,6  тыс. рублей; </w:t>
            </w:r>
          </w:p>
          <w:p>
            <w:pPr>
              <w:pStyle w:val="Style4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– 395,7 тыс. рублей;</w:t>
            </w:r>
          </w:p>
          <w:p>
            <w:pPr>
              <w:pStyle w:val="Style4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– 499,7 тыс. рублей.</w:t>
            </w:r>
          </w:p>
          <w:p>
            <w:pPr>
              <w:pStyle w:val="Style4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-   499,7 тыс.рублей.</w:t>
            </w:r>
          </w:p>
          <w:p>
            <w:pPr>
              <w:pStyle w:val="Style4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-   499,7 тыс.рублей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9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Подпрограмма «Развитие культуры в </w:t>
      </w:r>
      <w:r>
        <w:rPr>
          <w:color w:val="000000"/>
          <w:sz w:val="18"/>
          <w:szCs w:val="18"/>
        </w:rPr>
        <w:t>Шугуровском</w:t>
      </w:r>
      <w:r>
        <w:rPr>
          <w:sz w:val="18"/>
          <w:szCs w:val="18"/>
        </w:rPr>
        <w:t xml:space="preserve"> сельсовете Сосновоборского района Пензенской области   на 2018-2023 годы»</w:t>
      </w:r>
      <w:r>
        <w:rPr>
          <w:spacing w:val="8"/>
          <w:sz w:val="18"/>
          <w:szCs w:val="18"/>
        </w:rPr>
        <w:t xml:space="preserve"> </w:t>
      </w:r>
      <w:r>
        <w:rPr>
          <w:spacing w:val="5"/>
          <w:sz w:val="18"/>
          <w:szCs w:val="18"/>
        </w:rPr>
        <w:t xml:space="preserve">разработана в целях определения основных </w:t>
      </w:r>
      <w:r>
        <w:rPr>
          <w:spacing w:val="13"/>
          <w:sz w:val="18"/>
          <w:szCs w:val="18"/>
        </w:rPr>
        <w:t xml:space="preserve">направлений развития отрасли культуры, с учетом приоритетных </w:t>
      </w:r>
      <w:r>
        <w:rPr>
          <w:sz w:val="18"/>
          <w:szCs w:val="18"/>
        </w:rPr>
        <w:t>направлений государственной культурной политики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pacing w:val="-2"/>
          <w:sz w:val="18"/>
          <w:szCs w:val="18"/>
        </w:rPr>
        <w:t xml:space="preserve">Выбор приоритетной цели подпрограммы развития культуры на территории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 опирается на решение нескольких проблем: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autoSpaceDE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недостаточный уровень качества и многообразия услуг сферы культуры для</w:t>
        <w:br/>
        <w:t>максимального удовлетворения потребностей различных категорий граждан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autoSpaceDE w:val="false"/>
        <w:ind w:left="360" w:hanging="0"/>
        <w:jc w:val="both"/>
        <w:rPr>
          <w:sz w:val="18"/>
          <w:szCs w:val="18"/>
        </w:rPr>
      </w:pPr>
      <w:r>
        <w:rPr>
          <w:spacing w:val="2"/>
          <w:sz w:val="18"/>
          <w:szCs w:val="18"/>
        </w:rPr>
        <w:t>-неудовлетворительное состояние материально-технической базы объектов</w:t>
        <w:br/>
      </w:r>
      <w:r>
        <w:rPr>
          <w:spacing w:val="-4"/>
          <w:sz w:val="18"/>
          <w:szCs w:val="18"/>
        </w:rPr>
        <w:t>культуры.</w:t>
      </w:r>
    </w:p>
    <w:p>
      <w:pPr>
        <w:pStyle w:val="Normal"/>
        <w:shd w:fill="FFFFFF" w:val="clear"/>
        <w:tabs>
          <w:tab w:val="clear" w:pos="708"/>
          <w:tab w:val="left" w:pos="8002" w:leader="underscore"/>
        </w:tabs>
        <w:ind w:left="360" w:hanging="0"/>
        <w:jc w:val="both"/>
        <w:rPr>
          <w:sz w:val="18"/>
          <w:szCs w:val="18"/>
        </w:rPr>
      </w:pPr>
      <w:r>
        <w:rPr>
          <w:spacing w:val="8"/>
          <w:sz w:val="18"/>
          <w:szCs w:val="18"/>
        </w:rPr>
        <w:t xml:space="preserve">     </w:t>
      </w:r>
      <w:r>
        <w:rPr>
          <w:spacing w:val="8"/>
          <w:sz w:val="18"/>
          <w:szCs w:val="18"/>
        </w:rPr>
        <w:t xml:space="preserve">На территории  </w:t>
      </w:r>
      <w:r>
        <w:rPr>
          <w:color w:val="000000"/>
          <w:sz w:val="18"/>
          <w:szCs w:val="18"/>
        </w:rPr>
        <w:t>Шугуровского</w:t>
      </w:r>
      <w:r>
        <w:rPr>
          <w:sz w:val="18"/>
          <w:szCs w:val="18"/>
        </w:rPr>
        <w:t xml:space="preserve"> сельсовета </w:t>
      </w:r>
      <w:r>
        <w:rPr>
          <w:spacing w:val="8"/>
          <w:sz w:val="18"/>
          <w:szCs w:val="18"/>
        </w:rPr>
        <w:t xml:space="preserve"> находятся:</w:t>
      </w:r>
      <w:r>
        <w:rPr>
          <w:sz w:val="18"/>
          <w:szCs w:val="18"/>
        </w:rPr>
        <w:t xml:space="preserve">  </w:t>
      </w:r>
      <w:r>
        <w:rPr>
          <w:spacing w:val="-2"/>
          <w:sz w:val="18"/>
          <w:szCs w:val="18"/>
        </w:rPr>
        <w:t xml:space="preserve">3 СДК и </w:t>
      </w:r>
      <w:r>
        <w:rPr>
          <w:sz w:val="18"/>
          <w:szCs w:val="18"/>
        </w:rPr>
        <w:t xml:space="preserve">2 </w:t>
      </w:r>
      <w:r>
        <w:rPr>
          <w:spacing w:val="-2"/>
          <w:sz w:val="18"/>
          <w:szCs w:val="18"/>
        </w:rPr>
        <w:t>библиотеки; 4</w:t>
      </w:r>
      <w:r>
        <w:rPr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 xml:space="preserve">памятника героям ВОВ.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pacing w:val="1"/>
          <w:sz w:val="18"/>
          <w:szCs w:val="18"/>
        </w:rPr>
        <w:t>Имеющиеся памятники требуют капитального обновл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pacing w:val="6"/>
          <w:sz w:val="18"/>
          <w:szCs w:val="18"/>
        </w:rPr>
        <w:t xml:space="preserve">Решение данной проблемы позволит сохранить историческое, культурное </w:t>
      </w:r>
      <w:r>
        <w:rPr>
          <w:sz w:val="18"/>
          <w:szCs w:val="18"/>
        </w:rPr>
        <w:t>наследие для подрастающего поколения.</w:t>
      </w:r>
    </w:p>
    <w:p>
      <w:pPr>
        <w:pStyle w:val="Normal"/>
        <w:shd w:fill="FFFFFF" w:val="clear"/>
        <w:ind w:firstLine="557"/>
        <w:jc w:val="both"/>
        <w:rPr>
          <w:sz w:val="18"/>
          <w:szCs w:val="18"/>
        </w:rPr>
      </w:pPr>
      <w:r>
        <w:rPr>
          <w:spacing w:val="8"/>
          <w:sz w:val="18"/>
          <w:szCs w:val="18"/>
        </w:rPr>
        <w:t xml:space="preserve">Для повышения интереса к чтению у жителей села необходимо </w:t>
      </w:r>
      <w:r>
        <w:rPr>
          <w:spacing w:val="-1"/>
          <w:sz w:val="18"/>
          <w:szCs w:val="18"/>
        </w:rPr>
        <w:t>приобретать новую литературу для библиотек.</w:t>
      </w:r>
    </w:p>
    <w:p>
      <w:pPr>
        <w:pStyle w:val="Normal"/>
        <w:shd w:fill="FFFFFF" w:val="clear"/>
        <w:ind w:firstLine="56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совершенствования и дальнейшего развития культурно -досуговой </w:t>
      </w:r>
      <w:r>
        <w:rPr>
          <w:spacing w:val="-1"/>
          <w:sz w:val="18"/>
          <w:szCs w:val="18"/>
        </w:rPr>
        <w:t xml:space="preserve">деятельности жителей </w:t>
      </w:r>
      <w:r>
        <w:rPr>
          <w:color w:val="000000"/>
          <w:sz w:val="18"/>
          <w:szCs w:val="18"/>
        </w:rPr>
        <w:t>Шугуровского</w:t>
      </w:r>
      <w:r>
        <w:rPr>
          <w:spacing w:val="-1"/>
          <w:sz w:val="18"/>
          <w:szCs w:val="18"/>
        </w:rPr>
        <w:t xml:space="preserve">  сельсовета необходимо приобрести новое </w:t>
      </w:r>
      <w:r>
        <w:rPr>
          <w:spacing w:val="1"/>
          <w:sz w:val="18"/>
          <w:szCs w:val="18"/>
        </w:rPr>
        <w:t>музыкальное оборудование, компьютерную технику</w:t>
      </w:r>
      <w:r>
        <w:rPr>
          <w:spacing w:val="-1"/>
          <w:sz w:val="18"/>
          <w:szCs w:val="18"/>
        </w:rPr>
        <w:t>.</w:t>
      </w:r>
    </w:p>
    <w:p>
      <w:pPr>
        <w:pStyle w:val="114"/>
        <w:jc w:val="center"/>
        <w:rPr>
          <w:sz w:val="18"/>
          <w:szCs w:val="18"/>
        </w:rPr>
      </w:pPr>
      <w:r>
        <w:rPr>
          <w:b/>
          <w:sz w:val="18"/>
          <w:szCs w:val="18"/>
        </w:rPr>
        <w:t>8.9.2. Цели, задачи подпрограммы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lang w:eastAsia="en-US"/>
        </w:rPr>
        <w:t xml:space="preserve">       </w:t>
      </w:r>
      <w:r>
        <w:rPr>
          <w:sz w:val="18"/>
          <w:szCs w:val="18"/>
          <w:lang w:eastAsia="en-US"/>
        </w:rPr>
        <w:t>Цели подпрограммы:</w:t>
      </w:r>
      <w:r>
        <w:rPr>
          <w:sz w:val="18"/>
          <w:szCs w:val="18"/>
        </w:rPr>
        <w:t xml:space="preserve">   обеспечение деятельности  работников культуры, сохранение исторического, культурного и художественного наслед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Задачи подпрограмм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развитие культурно - досуговой деятельност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укрепление материально-технической баз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сохранение и развитие национальных культур, художественного народного творчества;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-</w:t>
      </w:r>
      <w:r>
        <w:rPr>
          <w:spacing w:val="-2"/>
          <w:sz w:val="18"/>
          <w:szCs w:val="18"/>
        </w:rPr>
        <w:t>реализация мероприятий по сохранению памятников истории, культуры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9.3. Сроки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right="-1" w:firstLine="426"/>
        <w:jc w:val="both"/>
        <w:rPr>
          <w:sz w:val="18"/>
          <w:szCs w:val="18"/>
        </w:rPr>
      </w:pPr>
      <w:r>
        <w:rPr>
          <w:sz w:val="18"/>
          <w:szCs w:val="18"/>
        </w:rPr>
        <w:t>Срок реализации подпрограммы – 2018-2023 годы без разделения на этапы</w:t>
      </w:r>
    </w:p>
    <w:p>
      <w:pPr>
        <w:pStyle w:val="Normal"/>
        <w:autoSpaceDE w:val="false"/>
        <w:ind w:right="-1"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8.9.4. Участие органов других организаций 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реализации подпрограммы</w:t>
      </w:r>
    </w:p>
    <w:p>
      <w:pPr>
        <w:pStyle w:val="2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ализации подпрограммы принимает участие муниципальное бюджетное учреждение культуры находящееся  на территории Шугуровского сельсовета.</w:t>
      </w:r>
    </w:p>
    <w:p>
      <w:pPr>
        <w:pStyle w:val="Normal"/>
        <w:autoSpaceDE w:val="false"/>
        <w:ind w:right="-1" w:firstLine="426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9.5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щий объем финансирования подпрограммы в 2018-2023 годах составит  2706,0 тыс. рублей, в том числе: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8 год – 370,6 тыс. рублей;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9 год – 440,6 тыс. рублей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20 год – 395,7  тыс. рубл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21 год – 499,7  тыс. руб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22 год – 499,7 тыс.руб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23 год-   499,7 тыс.рублей.</w:t>
      </w:r>
    </w:p>
    <w:p>
      <w:pPr>
        <w:pStyle w:val="Normal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Style44"/>
        <w:spacing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А. Подпрограмма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Комплексное развитие сельских территорий в Шугуровском сельсовете Сосновоборского района Пензенской области   на 2020-2023 годы»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муниципальной программы Шугуровского 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18-2023 годы»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АСПОРТ</w:t>
      </w:r>
    </w:p>
    <w:p>
      <w:pPr>
        <w:pStyle w:val="Normal"/>
        <w:autoSpaceDE w:val="false"/>
        <w:ind w:right="-1" w:firstLine="42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рограммы муниципальной программы  Шугуровского  сельсовета Сосновоборского района Пензенской области «Развитие муниципального управления в Шугуровском сельсовете Сосновоборского района Пензенской области на 2020-2023 годы»</w:t>
      </w:r>
    </w:p>
    <w:p>
      <w:pPr>
        <w:pStyle w:val="Normal"/>
        <w:autoSpaceDE w:val="false"/>
        <w:jc w:val="center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7"/>
        <w:gridCol w:w="6545"/>
      </w:tblGrid>
      <w:tr>
        <w:trPr>
          <w:trHeight w:val="147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ное развитие сельских территорий в Шугуровском сельсовете Сосновоборского района Пензенской области   на 2020-2023 годы</w:t>
            </w:r>
          </w:p>
        </w:tc>
      </w:tr>
      <w:tr>
        <w:trPr>
          <w:trHeight w:val="409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Шугуровского  сельсовета </w:t>
            </w:r>
          </w:p>
        </w:tc>
      </w:tr>
      <w:tr>
        <w:trPr>
          <w:trHeight w:val="147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и подпрограммы        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оздания комфортных условий жизнедеятельности в сельской местности.</w:t>
            </w:r>
          </w:p>
        </w:tc>
      </w:tr>
      <w:tr>
        <w:trPr>
          <w:trHeight w:val="147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и подпрограммы      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вышения уровня комплексного обустройства населённых пунктов, расположенных в сельской местности, объектами инженерной инфроструктур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.улучшение жилищных условий в сельской местности </w:t>
            </w:r>
          </w:p>
        </w:tc>
      </w:tr>
      <w:tr>
        <w:trPr>
          <w:trHeight w:val="1401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роектов по благоустройству сельских территорий, в том числе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создание и обустройство зон отдыха, спортивных и детских игровых площадок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обустройство площадок накопления твёрдых коммунальных отходов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Строительство жилого фонда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бустройство памятников</w:t>
            </w:r>
          </w:p>
        </w:tc>
      </w:tr>
      <w:tr>
        <w:trPr>
          <w:trHeight w:val="409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–2023 годы без разделения на этапы</w:t>
            </w:r>
          </w:p>
        </w:tc>
      </w:tr>
      <w:tr>
        <w:trPr>
          <w:trHeight w:val="613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а Шугуровского  сельсовета всего – 130,8 тыс. рублей, в том числе: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4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 – 110,8  тыс. рублей;</w:t>
            </w:r>
          </w:p>
          <w:p>
            <w:pPr>
              <w:pStyle w:val="Style4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- 20,0 тыс. рублей;</w:t>
            </w:r>
          </w:p>
          <w:p>
            <w:pPr>
              <w:pStyle w:val="Style4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- 0,0 тыс.рублей.</w:t>
            </w:r>
          </w:p>
          <w:p>
            <w:pPr>
              <w:pStyle w:val="Style4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 – 0,0 тыс.рублей.</w:t>
            </w:r>
          </w:p>
        </w:tc>
      </w:tr>
    </w:tbl>
    <w:p>
      <w:pPr>
        <w:pStyle w:val="Normal"/>
        <w:autoSpaceDE w:val="false"/>
        <w:ind w:right="-1" w:hanging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А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Подпрограмма «Комплексного развития сельских территорий в Шугуровском сельсовете Сосновоборского района Пензенской области   на 2020-2023 годы»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 xml:space="preserve">разработана в целях определения основных </w:t>
      </w:r>
      <w:r>
        <w:rPr>
          <w:color w:val="000000"/>
          <w:spacing w:val="13"/>
          <w:sz w:val="18"/>
          <w:szCs w:val="18"/>
        </w:rPr>
        <w:t>направлений развития сельских территорий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       </w:t>
      </w:r>
      <w:r>
        <w:rPr>
          <w:color w:val="000000"/>
          <w:spacing w:val="-2"/>
          <w:sz w:val="18"/>
          <w:szCs w:val="18"/>
        </w:rPr>
        <w:t xml:space="preserve">Выбор приоритетной цели подпрограммы комплексное развитие сельских территорий </w:t>
      </w:r>
      <w:r>
        <w:rPr>
          <w:color w:val="000000"/>
          <w:sz w:val="18"/>
          <w:szCs w:val="18"/>
        </w:rPr>
        <w:t>Шугуровского  сельсовета опирается на решение нескольких проблем:</w:t>
      </w:r>
    </w:p>
    <w:p>
      <w:pPr>
        <w:pStyle w:val="Normal"/>
        <w:shd w:fill="FFFFFF" w:val="clear"/>
        <w:ind w:firstLine="557"/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Улучшение жилищных условий проживающих на сельских территориях </w:t>
      </w:r>
    </w:p>
    <w:p>
      <w:pPr>
        <w:pStyle w:val="Normal"/>
        <w:shd w:fill="FFFFFF" w:val="clear"/>
        <w:ind w:firstLine="557"/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Обеспечение создания комфортных условий жизнедеятельности в сельской местности.</w:t>
      </w:r>
    </w:p>
    <w:p>
      <w:pPr>
        <w:pStyle w:val="Normal"/>
        <w:shd w:fill="FFFFFF" w:val="clear"/>
        <w:ind w:firstLine="557"/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</w:r>
    </w:p>
    <w:p>
      <w:pPr>
        <w:pStyle w:val="114"/>
        <w:jc w:val="center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А.2. Цели, задачи подпрограммы</w:t>
      </w:r>
    </w:p>
    <w:p>
      <w:pPr>
        <w:pStyle w:val="Normal"/>
        <w:autoSpaceDE w:val="false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eastAsia="en-US"/>
        </w:rPr>
        <w:t xml:space="preserve">       </w:t>
      </w:r>
      <w:r>
        <w:rPr>
          <w:color w:val="000000"/>
          <w:sz w:val="18"/>
          <w:szCs w:val="18"/>
          <w:lang w:eastAsia="en-US"/>
        </w:rPr>
        <w:t>Цели подпрограммы:</w:t>
      </w:r>
      <w:r>
        <w:rPr>
          <w:color w:val="000000"/>
          <w:sz w:val="18"/>
          <w:szCs w:val="18"/>
        </w:rPr>
        <w:t xml:space="preserve">  Обеспечение создания комфортных условий жизнедеятельности в сельской местности.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Задачи подпрограммы:</w:t>
      </w:r>
    </w:p>
    <w:p>
      <w:pPr>
        <w:pStyle w:val="Normal"/>
        <w:rPr>
          <w:color w:val="000000"/>
          <w:spacing w:val="-2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повышения уровня комплексного обустройства населённых пунктов, расположенных в сельской местности, объектами инженерной инфраструктуры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.улучшение жилищных условий в сельской местности 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А.3. Сроки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рок реализации подпрограммы – 2020-2023 годы без разделения на этапы</w:t>
      </w:r>
    </w:p>
    <w:p>
      <w:pPr>
        <w:pStyle w:val="Normal"/>
        <w:autoSpaceDE w:val="false"/>
        <w:ind w:right="-1"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29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8.А.4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щий объем финансирования подпрограммы в 2020-2022 годах составит  130,8 тыс. рублей, в том числе: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Style44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0 год – 110,8  тыс. рублей;</w:t>
      </w:r>
    </w:p>
    <w:p>
      <w:pPr>
        <w:pStyle w:val="Style36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021 год-  20,0 тыс. рублей;</w:t>
      </w:r>
    </w:p>
    <w:p>
      <w:pPr>
        <w:pStyle w:val="Style36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022год-  0,0 тыс.рублей;</w:t>
      </w:r>
    </w:p>
    <w:p>
      <w:pPr>
        <w:pStyle w:val="Style36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023год – 0,0 тыс.рублей.</w:t>
      </w:r>
    </w:p>
    <w:p>
      <w:pPr>
        <w:pStyle w:val="Style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и прокуратуры Сосновоборского район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Вынесен приговор по делу о жестоком обращении с животным.</w:t>
      </w:r>
    </w:p>
    <w:p>
      <w:pPr>
        <w:pStyle w:val="Style32"/>
        <w:shd w:fill="FFFFFF" w:val="clear"/>
        <w:spacing w:before="0" w:after="0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Style w:val="FontStyle11"/>
        </w:rPr>
        <w:t>Прокуратура Сосновоборского района поддержала государственное обвинение по уголовному делу в отношении 57 летнего жителя Сосновоборского района Александра Подвалова по пункту «в» части 2 статьи 245 УК РФ (</w:t>
      </w:r>
      <w:r>
        <w:rPr>
          <w:sz w:val="18"/>
          <w:szCs w:val="18"/>
        </w:rPr>
        <w:t>жестокое обращение с животным в целях причинения ему боли страданий, повлекшее его гибель, с применением садистских методов</w:t>
      </w:r>
      <w:r>
        <w:rPr>
          <w:rStyle w:val="FontStyle11"/>
        </w:rPr>
        <w:t>).</w:t>
      </w:r>
    </w:p>
    <w:p>
      <w:pPr>
        <w:pStyle w:val="Normal"/>
        <w:ind w:firstLine="708"/>
        <w:jc w:val="both"/>
        <w:rPr/>
      </w:pPr>
      <w:r>
        <w:rPr>
          <w:rStyle w:val="FontStyle11"/>
        </w:rPr>
        <w:t xml:space="preserve">В судебном заседании установлено, что в начале июля 2020 года в вечернее время </w:t>
      </w:r>
      <w:r>
        <w:rPr>
          <w:sz w:val="18"/>
          <w:szCs w:val="18"/>
        </w:rPr>
        <w:t>подсудимый Подвалов расправился с бездомной собакой, подвесив ее при помощи веревочной петли за шею на заборе своего домовладения, то есть убил мучительным для нее способом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менно указанные действия злоумышленника позволили квалифицировать преступление как садистско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В ходе расследования уголовного дела подсудимый свою вину в совершении преступления </w:t>
      </w:r>
      <w:r>
        <w:rPr>
          <w:bCs/>
          <w:sz w:val="18"/>
          <w:szCs w:val="18"/>
        </w:rPr>
        <w:t>признал в полном объеме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позицией государственного обвинителя, с учетом характера и степени общественной опасности содеянного, а также наличия смягчающих наказание обстоятельств, суд назначил ему наказание в виде исправительных работ сроком на 6 месяцев с удержанием из заработной платы в доход государства 10 % условно с испытательным сроком в 1 год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говор вступил в законную силу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меститель прокурора райо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ладший советник юстиции                                                         М.С. Марты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С. Мартынов, тел. 8 (84168) 2-36-0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За нарушение законодательства о контрактной системе привлечен к административной ответственности глава районной администрации.</w:t>
      </w:r>
    </w:p>
    <w:p>
      <w:pPr>
        <w:pStyle w:val="Style32"/>
        <w:shd w:fill="FFFFFF" w:val="clear"/>
        <w:spacing w:before="0" w:after="0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before="0" w:after="0"/>
        <w:ind w:right="-1" w:firstLine="709"/>
        <w:rPr>
          <w:sz w:val="18"/>
          <w:szCs w:val="18"/>
        </w:rPr>
      </w:pPr>
      <w:r>
        <w:rPr>
          <w:sz w:val="18"/>
          <w:szCs w:val="18"/>
        </w:rPr>
        <w:t>Прокуратурой Сосновоборского района проведена проверка исполнения администрацией Сосновоборского района законодательства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становлено, что </w:t>
      </w:r>
      <w:bookmarkStart w:id="0" w:name="_Hlk40854425"/>
      <w:r>
        <w:rPr>
          <w:sz w:val="18"/>
          <w:szCs w:val="18"/>
        </w:rPr>
        <w:t>главой администрации Сосновоборского района утверждена документация по размещению муниципального заказа путем проведения аукциона в электронной форме (электронного аукциона) на приобретение жилого помещения для предоставления жилья детям-сиротам, проживающим на территории Сосновоборского района, которая содержит в себе проект муниципального контракта.</w:t>
      </w:r>
    </w:p>
    <w:p>
      <w:pPr>
        <w:pStyle w:val="Normal"/>
        <w:ind w:firstLine="709"/>
        <w:jc w:val="both"/>
        <w:rPr>
          <w:sz w:val="18"/>
          <w:szCs w:val="18"/>
        </w:rPr>
      </w:pPr>
      <w:bookmarkEnd w:id="0"/>
      <w:r>
        <w:rPr>
          <w:sz w:val="18"/>
          <w:szCs w:val="18"/>
        </w:rPr>
        <w:t>Вместе с тем, в ходе изучения Проекта контракта установлено, что в нарушение части 13.1 статьи 34 Закона о контрактной системе заказчиком были необоснованно завышены сроки оплаты по контракту</w:t>
      </w:r>
    </w:p>
    <w:p>
      <w:pPr>
        <w:pStyle w:val="Style51"/>
        <w:widowControl/>
        <w:spacing w:lineRule="auto" w:line="240"/>
        <w:ind w:right="10" w:firstLine="708"/>
        <w:jc w:val="both"/>
        <w:rPr/>
      </w:pPr>
      <w:r>
        <w:rPr>
          <w:sz w:val="18"/>
          <w:szCs w:val="18"/>
        </w:rPr>
        <w:t xml:space="preserve">По возбужденному прокурором района делу об административном правонарушении, предусмотренных </w:t>
      </w:r>
      <w:r>
        <w:rPr>
          <w:rFonts w:eastAsia="Calibri"/>
          <w:sz w:val="18"/>
          <w:szCs w:val="18"/>
        </w:rPr>
        <w:t xml:space="preserve">частью 4.2 статьи 7.30 </w:t>
      </w:r>
      <w:r>
        <w:rPr>
          <w:sz w:val="18"/>
          <w:szCs w:val="18"/>
        </w:rPr>
        <w:t>КоАП РФ (</w:t>
      </w:r>
      <w:r>
        <w:rPr>
          <w:rFonts w:eastAsia="Calibri"/>
          <w:sz w:val="18"/>
          <w:szCs w:val="18"/>
        </w:rPr>
        <w:t>утверждение конкурсной документации с нарушением требований, предусмотренных законодательством Российской Федерации о контрактной системе в сфере закупок</w:t>
      </w:r>
      <w:r>
        <w:rPr>
          <w:sz w:val="18"/>
          <w:szCs w:val="18"/>
        </w:rPr>
        <w:t>) глава администрации Сосновоборского района УФАС России по Пензенской области привлечен к ответственности в виде штрафа в размере 3 тыс. руб.</w:t>
      </w:r>
    </w:p>
    <w:p>
      <w:pPr>
        <w:pStyle w:val="Style32"/>
        <w:shd w:fill="FFFFFF" w:val="clear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Кроме того, прокурор района внес указанному должностному лицу представление об устранении нарушений закона, которое рассмотрено и удовлетворено. Виновное лицо привлечено к дисциплинарной ответственн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меститель прокурора райо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ладший советник юстиции                                                             М.С. Мартыно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С. Мартынов, тел. 8 (84168) 2-36-0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2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требованию прокуратуры оборудованы места накопления ТКО.</w:t>
      </w:r>
    </w:p>
    <w:p>
      <w:pPr>
        <w:pStyle w:val="ConsPlusNormal2"/>
        <w:tabs>
          <w:tab w:val="clear" w:pos="708"/>
          <w:tab w:val="left" w:pos="2985" w:leader="none"/>
        </w:tabs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18"/>
          <w:szCs w:val="18"/>
        </w:rPr>
        <w:t xml:space="preserve">Прокуратурой Сосновоборского района </w:t>
      </w:r>
      <w:r>
        <w:rPr>
          <w:sz w:val="18"/>
          <w:szCs w:val="18"/>
        </w:rPr>
        <w:t>проведены проверки исполнения администрациями Вачелайского и Николо-Барнуковского сельсоветов Сосновоборского района законодательства в сфере обращения с отходами производства и потребления, а также об охране окружающей среды и о благоустройстве, в ходе которой установлено, что реестры мест (площадок) накопления твердых коммунальных отходов, расположенных на территории сельсоветов, находятся в неактуальном состоянии, соответствующие изменения в них не внесены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кже, установлено, что места (площадки) накопления твердых коммунальных отходов не оборудованы в соответствии с действующим законодательством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сновании изложенного, заместителем прокурора Сосновоборского района в адрес глав администраций Вачелайского и Николо-Барнуковского сельсоветов Сосновоборского района Пензенской области внесены представления, которые рассмотрены и удовлетворены, 24 площадки оборудованы в соответствии с действующим законодательством, в правовые акты внесены соответствующие изменения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меститель прокурора райо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ладший советник юстиции                                                              М.С. Марты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С. Мартынов, тел. 8 (84168) 2-36-0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Прокуратура Сосновоборского района выявила нарушения при предоставлении сотрудниками территориального отдела полиции справок о доходах.</w:t>
      </w:r>
    </w:p>
    <w:p>
      <w:pPr>
        <w:pStyle w:val="Style51"/>
        <w:widowControl/>
        <w:spacing w:lineRule="auto" w:line="240"/>
        <w:ind w:right="10"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51"/>
        <w:widowControl/>
        <w:spacing w:lineRule="auto" w:line="240"/>
        <w:ind w:right="10"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окуратурой Сосновоборского района проведена проверка исполнения сотрудниками ОП МО МВД России «Никольский» требований законодательства о противодействии корруп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оверкой выявлены факты представления сотрудниками отдела полиции заведомо недостоверных и неполных сведений о доходах, имуществе и обязательствах имущественного характера на себя и своих супругов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Так, в справках не отражались сведения о полученных их супругами доходах, а также об открытых в банках счетах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о итогам прокурорской проверки в адрес начальника МО МВД России «Никольский» внесено представление об устранении нарушений закон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Cs/>
          <w:sz w:val="18"/>
          <w:szCs w:val="18"/>
        </w:rPr>
      </w:pPr>
      <w:r>
        <w:rPr>
          <w:sz w:val="18"/>
          <w:szCs w:val="18"/>
        </w:rPr>
        <w:t>Рассмотрение акта прокурорского реагирования находится на контроле в прокуратуре района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меститель прокурора райо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ладший советник юстиции                                                             М.С. Марты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С. Мартынов, тел. 8 (84168) 2-36-0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Прокуратура Сосновоборского района выявила нарушения в деятельности районной администрации при рассмотрении обращения гражданина.</w:t>
      </w:r>
    </w:p>
    <w:p>
      <w:pPr>
        <w:pStyle w:val="Style32"/>
        <w:shd w:fill="FFFFFF" w:val="clear"/>
        <w:spacing w:before="0" w:after="0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51"/>
        <w:widowControl/>
        <w:spacing w:lineRule="auto" w:line="240"/>
        <w:ind w:right="10" w:firstLine="708"/>
        <w:jc w:val="both"/>
        <w:rPr/>
      </w:pPr>
      <w:r>
        <w:rPr>
          <w:rStyle w:val="FontStyle11"/>
        </w:rPr>
        <w:t>Прокуратурой Сосновоборского района по обращению гражданина проведена проверка соблюдения администрацией Сосновоборского района требований законодательства о порядке рассмотрения обращений граждан в Российской Федерации.</w:t>
      </w:r>
    </w:p>
    <w:p>
      <w:pPr>
        <w:pStyle w:val="Normal"/>
        <w:ind w:firstLine="720"/>
        <w:jc w:val="both"/>
        <w:rPr/>
      </w:pPr>
      <w:r>
        <w:rPr>
          <w:rStyle w:val="FontStyle11"/>
        </w:rPr>
        <w:t xml:space="preserve">Установлено, что </w:t>
      </w:r>
      <w:r>
        <w:rPr>
          <w:sz w:val="18"/>
          <w:szCs w:val="18"/>
        </w:rPr>
        <w:t xml:space="preserve">в июле 2020 года на личном приеме главы администрации Сосновоборского </w:t>
      </w:r>
      <w:r>
        <w:rPr>
          <w:spacing w:val="-1"/>
          <w:sz w:val="18"/>
          <w:szCs w:val="18"/>
        </w:rPr>
        <w:t>района поступило обращение гражданина по вопросу организации водоснабжения в с. Тешнярь Сосновоборского района, которое в последующем передано исполнителям для подготовки ответа.</w:t>
      </w:r>
    </w:p>
    <w:p>
      <w:pPr>
        <w:pStyle w:val="Normal"/>
        <w:ind w:right="-2" w:firstLine="720"/>
        <w:jc w:val="both"/>
        <w:rPr/>
      </w:pPr>
      <w:r>
        <w:rPr>
          <w:spacing w:val="-1"/>
          <w:sz w:val="18"/>
          <w:szCs w:val="18"/>
        </w:rPr>
        <w:t xml:space="preserve">Вместе с тем, </w:t>
      </w:r>
      <w:r>
        <w:rPr>
          <w:rStyle w:val="FontStyle11"/>
        </w:rPr>
        <w:t xml:space="preserve">в </w:t>
      </w:r>
      <w:r>
        <w:rPr>
          <w:color w:val="000000"/>
          <w:spacing w:val="-1"/>
          <w:sz w:val="18"/>
          <w:szCs w:val="18"/>
        </w:rPr>
        <w:t xml:space="preserve">нарушение </w:t>
      </w:r>
      <w:r>
        <w:rPr>
          <w:spacing w:val="-1"/>
          <w:sz w:val="18"/>
          <w:szCs w:val="18"/>
        </w:rPr>
        <w:t xml:space="preserve">части 3 статьи 8 </w:t>
      </w:r>
      <w:r>
        <w:rPr>
          <w:color w:val="000000"/>
          <w:sz w:val="18"/>
          <w:szCs w:val="18"/>
        </w:rPr>
        <w:t xml:space="preserve">Федерального закона </w:t>
      </w:r>
      <w:r>
        <w:rPr>
          <w:sz w:val="18"/>
          <w:szCs w:val="18"/>
        </w:rPr>
        <w:t>от 02.05.2006 № 59-ФЗ «О порядке рассмотрения обращений граждан Российской Федерации»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обращение в адрес органа местного самоуправления полномочного на разрешение вопроса не направлено, от</w:t>
      </w:r>
      <w:r>
        <w:rPr>
          <w:spacing w:val="-1"/>
          <w:sz w:val="18"/>
          <w:szCs w:val="18"/>
        </w:rPr>
        <w:t xml:space="preserve">вет на указанное обращение по вопросу, входящему в компетенцию </w:t>
      </w:r>
      <w:r>
        <w:rPr>
          <w:sz w:val="18"/>
          <w:szCs w:val="18"/>
        </w:rPr>
        <w:t>администрации Вачелайского сельсовета Сосновоборского района</w:t>
      </w:r>
      <w:r>
        <w:rPr>
          <w:spacing w:val="-1"/>
          <w:sz w:val="18"/>
          <w:szCs w:val="18"/>
        </w:rPr>
        <w:t xml:space="preserve">, на момент проверки, заявителю </w:t>
      </w:r>
      <w:r>
        <w:rPr>
          <w:sz w:val="18"/>
          <w:szCs w:val="18"/>
        </w:rPr>
        <w:t>по существу поставленных в обращении вопросов</w:t>
      </w:r>
      <w:r>
        <w:rPr>
          <w:spacing w:val="-1"/>
          <w:sz w:val="18"/>
          <w:szCs w:val="18"/>
        </w:rPr>
        <w:t xml:space="preserve"> дан администрацией </w:t>
      </w:r>
      <w:r>
        <w:rPr>
          <w:sz w:val="18"/>
          <w:szCs w:val="18"/>
        </w:rPr>
        <w:t>Сосновоборского района и содержал в себе недостоверные данные</w:t>
      </w:r>
      <w:r>
        <w:rPr>
          <w:color w:val="000000"/>
          <w:sz w:val="18"/>
          <w:szCs w:val="18"/>
        </w:rPr>
        <w:t>.</w:t>
      </w:r>
    </w:p>
    <w:p>
      <w:pPr>
        <w:pStyle w:val="Normal"/>
        <w:ind w:right="-41" w:firstLine="720"/>
        <w:jc w:val="both"/>
        <w:rPr/>
      </w:pPr>
      <w:r>
        <w:rPr>
          <w:color w:val="000000"/>
          <w:spacing w:val="-1"/>
          <w:sz w:val="18"/>
          <w:szCs w:val="18"/>
        </w:rPr>
        <w:t xml:space="preserve">Таким образом, при рассмотрении обращения его </w:t>
      </w:r>
      <w:r>
        <w:rPr>
          <w:color w:val="000000"/>
          <w:sz w:val="18"/>
          <w:szCs w:val="18"/>
        </w:rPr>
        <w:t xml:space="preserve">объективное и всестороннее рассмотрение </w:t>
      </w:r>
      <w:r>
        <w:rPr>
          <w:color w:val="000000"/>
          <w:spacing w:val="-1"/>
          <w:sz w:val="18"/>
          <w:szCs w:val="18"/>
        </w:rPr>
        <w:t>не обеспечено</w:t>
      </w:r>
      <w:r>
        <w:rPr>
          <w:color w:val="000000"/>
          <w:sz w:val="18"/>
          <w:szCs w:val="18"/>
        </w:rPr>
        <w:t>.</w:t>
      </w:r>
    </w:p>
    <w:p>
      <w:pPr>
        <w:pStyle w:val="Normal"/>
        <w:ind w:right="-2" w:firstLine="720"/>
        <w:jc w:val="both"/>
        <w:rPr/>
      </w:pPr>
      <w:r>
        <w:rPr>
          <w:color w:val="000000"/>
          <w:sz w:val="18"/>
          <w:szCs w:val="18"/>
        </w:rPr>
        <w:t xml:space="preserve">На основании изложенного, в адрес главы </w:t>
      </w:r>
      <w:r>
        <w:rPr>
          <w:rStyle w:val="FontStyle11"/>
        </w:rPr>
        <w:t xml:space="preserve">администрации Сосновоборского района </w:t>
      </w:r>
      <w:r>
        <w:rPr>
          <w:color w:val="000000"/>
          <w:sz w:val="18"/>
          <w:szCs w:val="18"/>
        </w:rPr>
        <w:t xml:space="preserve">прокурором района </w:t>
      </w:r>
      <w:r>
        <w:rPr>
          <w:sz w:val="18"/>
          <w:szCs w:val="18"/>
        </w:rPr>
        <w:t xml:space="preserve">внесено представление об устранении нарушений закона. Акт прокурорского реагирования рассмотрен и удовлетворен, виновное должностное лицо привлечено к дисциплинарной ответственности, обращение </w:t>
      </w:r>
      <w:r>
        <w:rPr>
          <w:spacing w:val="-1"/>
          <w:sz w:val="18"/>
          <w:szCs w:val="18"/>
        </w:rPr>
        <w:t>перенаправлено</w:t>
      </w:r>
      <w:r>
        <w:rPr>
          <w:sz w:val="18"/>
          <w:szCs w:val="18"/>
        </w:rPr>
        <w:t xml:space="preserve"> для разрешения по существу в адрес органа местного самоуправления полномочного на разрешение вопроса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меститель прокурора райо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ладший советник юстиции                                                              М.С. Марты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С. Мартынов, тел. 8 (84168) 2-36-0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2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окуратура Сосновоборского района понуждает органы местного самоуправления заниматься развитием систем водоснабжения и водоотведения.</w:t>
      </w:r>
    </w:p>
    <w:p>
      <w:pPr>
        <w:pStyle w:val="ConsPlusNormal2"/>
        <w:tabs>
          <w:tab w:val="clear" w:pos="708"/>
          <w:tab w:val="left" w:pos="2985" w:leader="none"/>
        </w:tabs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18"/>
          <w:szCs w:val="18"/>
        </w:rPr>
        <w:t xml:space="preserve">Прокуратурой Сосновоборского района </w:t>
      </w:r>
      <w:r>
        <w:rPr>
          <w:sz w:val="18"/>
          <w:szCs w:val="18"/>
        </w:rPr>
        <w:t>проведена проверка исполнения органами местного самоуправления законодательства о водоснабжении и водоотведении, в ходе которой установлено, что в нарушение требований действующего законодательства в рассматриваемой сфере органами местного самоуправления схемы водоснабжения и водоотведения Вязовского, Маркинского, Нижнекатмисского, Николо-Барнуковского, Пичилейского и Шугуровского сельсоветов Сосновоборского района Пензенской области на момент проверки не утверждены.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кже, в схемах водоснабжения и водоотведения Вачелайского, Еремеевского и Индерского сельсоветов Сосновоборского района Пензенской области в полном объеме отсутствовали необходимые разделы и сведения, подлежащие отражению, имеющиеся схемы водоснабжения, не обладали совокупностью признаков графического описания, отсутствовали пояснительные обозначения графических объектов, указанных на схемах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Отсутствие муниципального правового акта, а также само по себе наличие незаконных муниципальных правовых актов препятствовало развитию централизованных систем водоснабжения и (или) водоотведения.</w:t>
      </w:r>
    </w:p>
    <w:p>
      <w:pPr>
        <w:pStyle w:val="Normal"/>
        <w:ind w:firstLine="709"/>
        <w:jc w:val="both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>На основании изложенного, заместителем прокурора района в адрес глав администраций Вязовского, Маркинского, Нижнекатмисского, Николо-Барнуковского, Пичилейского и Шугуровского сельсоветов Сосновоборского района внесены представления об устранении нарушений закона,</w:t>
      </w:r>
      <w:r>
        <w:rPr>
          <w:rFonts w:eastAsia="Calibri"/>
          <w:sz w:val="18"/>
          <w:szCs w:val="18"/>
          <w:lang w:eastAsia="en-US"/>
        </w:rPr>
        <w:t xml:space="preserve"> на противоречащие закону правовые акты администраций </w:t>
      </w:r>
      <w:r>
        <w:rPr>
          <w:sz w:val="18"/>
          <w:szCs w:val="18"/>
        </w:rPr>
        <w:t>Вачелайского, Еремеевского и Индерского сельсоветов Сосновоборского района принесены протесты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настоящее время органами местного самоуправления принимаются меры к разработке новых схем водоснабжения и водоотведения и внесению необходимых изменений в имеющиеся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Устранение нарушений находится на контроле в прокуратуре райо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меститель прокурора райо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ладший советник юстиции                                                              М.С. Марты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С. Мартынов, тел. 8 (84168) 2-36-0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2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окуратурой района выявлены нарушения при постановке на учет бесхозяйных объектов электроэнергетики.</w:t>
      </w:r>
    </w:p>
    <w:p>
      <w:pPr>
        <w:pStyle w:val="ConsPlusNormal2"/>
        <w:tabs>
          <w:tab w:val="clear" w:pos="708"/>
          <w:tab w:val="left" w:pos="2985" w:leader="none"/>
        </w:tabs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куратурой Сосновоборского района проведена проверка исполнения администрацией Нижнекатмисского сельсовета Сосновоборского района требований законодательства, регламентирующего порядок владения, пользования и распоряжения муниципальным имуществом.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Установлено, что на территории Нижнекатмисского сельсовета Сосновоборского района расположен бесхозяйный объект электросетевого хозяйства, протяженностью 1,03 км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месте с тем, администрацией Нижнекатмисского сельсовета Сосновоборского района действенные меры, направленные на признание права собственности на указанную бесхозяйную недвижимую вещь и постановку ее на учет, не принимаются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тоже время, бездействие органа местного самоуправления нарушает права неопределенного круга лиц, так как отсутствие права собственности на  объект электросетевого хозяйства влечет за собой невозможность их надлежащего содержания, в том числе, устранения аварий, и их эффективного использования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На основании изложенного, и.о. прокурора Сосновоборского района в адрес главы администрации </w:t>
      </w:r>
      <w:r>
        <w:rPr>
          <w:rFonts w:cs="Times New Roman" w:ascii="Times New Roman" w:hAnsi="Times New Roman"/>
          <w:sz w:val="18"/>
          <w:szCs w:val="18"/>
        </w:rPr>
        <w:t>Нижнекатмисского сельсовета Сосновоборского района внесено представление об устранении нарушений закон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транение нарушений находится на контроле у прокуратуры район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меститель прокурора райо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ладший советник юстиции                                                              М.С. Мартыно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С. Мартынов, тел. 8 (84168) 2-36-0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Прокуратурой Сосновоборского района выявлены нарушения законодательства о несостоятельности (банкротстве).</w:t>
      </w:r>
    </w:p>
    <w:p>
      <w:pPr>
        <w:pStyle w:val="Style32"/>
        <w:shd w:fill="FFFFFF" w:val="clear"/>
        <w:spacing w:before="0" w:after="0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18"/>
          <w:szCs w:val="18"/>
        </w:rPr>
        <w:t xml:space="preserve">Прокуратурой Сосновоборского района проведена проверка исполнения ООО «Специалист Поволжья» требований Федерального закона от 26.10.2002 № 127-ФЗ «О несостоятельности (банкротстве)», в ходе которой дана оценка </w:t>
      </w:r>
      <w:r>
        <w:rPr>
          <w:spacing w:val="-8"/>
          <w:sz w:val="18"/>
          <w:szCs w:val="18"/>
        </w:rPr>
        <w:t>законности действий бывшего генерального директора общ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 xml:space="preserve">Установлено, что в нарушение требований Федерального закона от 26.10.2002 № 127-ФЗ «О несостоятельности (банкротстве)», в установленный законодательством пятнадцатидневный срок, с даты утверждения временного управляющего, а также в течение семи дней со дня получения требования, руководителем юридического лица обязанность по предоставлению необходимых документов и имущества, не исполнена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На основании изложенного, прокурором Сосновоборского района Пензенской области в отношении генерального директора ООО «Специалист Поволжья» возбуждено дело об административном правонарушении по части 4 статьи 14.13 КоАП РФ (</w:t>
      </w:r>
      <w:r>
        <w:rPr>
          <w:spacing w:val="-8"/>
          <w:sz w:val="18"/>
          <w:szCs w:val="18"/>
        </w:rPr>
        <w:t>незаконное воспрепятствование деятельности арбитражного управляющего, в том числе несвоевременное предоставление, уклонение или отказ от передачи арбитражному управляющему сведений и (или) документов, необходимых для</w:t>
      </w:r>
      <w:r>
        <w:rPr>
          <w:sz w:val="18"/>
          <w:szCs w:val="18"/>
        </w:rPr>
        <w:t xml:space="preserve"> исполнения возложенных на него обязанностей, и (или) имущества, принадлежащего юридическому лицу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роме того, прокурором Сосновоборского района Пензенской области в Арбитражный суд Пензенской области направлено заявление о привлечении Яхиена Р.А. к административной ответственности по части 4 статьи 14.13 КоАП РФ. </w:t>
      </w:r>
    </w:p>
    <w:p>
      <w:pPr>
        <w:pStyle w:val="Style32"/>
        <w:shd w:fill="FFFFFF" w:val="clear"/>
        <w:spacing w:before="0" w:after="0"/>
        <w:ind w:firstLine="708"/>
        <w:jc w:val="both"/>
        <w:rPr>
          <w:sz w:val="18"/>
          <w:szCs w:val="18"/>
        </w:rPr>
      </w:pPr>
      <w:r>
        <w:rPr>
          <w:spacing w:val="-6"/>
          <w:sz w:val="18"/>
          <w:szCs w:val="18"/>
        </w:rPr>
        <w:t>Акты прокурорского реагирования находятся на рассмотрен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меститель прокурора райо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ладший советник юстиции                                                             М.С. Марты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С. Мартынов, тел. 8 (84168) 2-36-0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Вынесен приговор в отношении гражданина, совершившего кражу</w:t>
      </w:r>
    </w:p>
    <w:p>
      <w:pPr>
        <w:pStyle w:val="Style32"/>
        <w:shd w:fill="FFFFFF" w:val="clear"/>
        <w:spacing w:before="0" w:after="0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Style w:val="FontStyle11"/>
        </w:rPr>
        <w:t>Прокуратура Сосновоборского района поддержала государственное обвинение по уголовному делу в отношении 62 летнего жителя с. Шугурово Сосновоборского района Пензенской области Владимира Шумкина по пункту «в» части 2 статьи 158 УК РФ (кража, то есть тайное хищение чужого имущества, совершенная с причинением значительного ущерба гражданину).</w:t>
      </w:r>
    </w:p>
    <w:p>
      <w:pPr>
        <w:pStyle w:val="Normal"/>
        <w:ind w:firstLine="708"/>
        <w:jc w:val="both"/>
        <w:rPr/>
      </w:pPr>
      <w:r>
        <w:rPr>
          <w:rStyle w:val="FontStyle11"/>
        </w:rPr>
        <w:t>В судебном заседании установлено, что подсудимый Шумкин  в период  времени с 05 августа по 6 августа 2020 года похитил денежные средства на общую сумму 11000 рублей, причинив тем самым потерпевшему имущественный вред, который для  него является значительным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В ходе расследования уголовного дела подсудимый свою вину в совершении преступления </w:t>
      </w:r>
      <w:r>
        <w:rPr>
          <w:bCs/>
          <w:sz w:val="18"/>
          <w:szCs w:val="18"/>
        </w:rPr>
        <w:t>признал в полном объеме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позицией государственного обвинителя, с учетом характера и степени общественной опасности содеянного, а также наличия смягчающих наказание обстоятельств, суд назначил ему наказание в виде обязательных работ сроком на 250 часов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говор не вступил в законную силу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мощник прокурора района                                                              А.В. Пакае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.В. Пакаев, тел. 8 (84168) 2-31-3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color w:val="000000"/>
          <w:spacing w:val="4"/>
          <w:sz w:val="18"/>
          <w:szCs w:val="18"/>
        </w:rPr>
      </w:pPr>
      <w:r>
        <w:rPr>
          <w:b/>
          <w:color w:val="000000"/>
          <w:spacing w:val="4"/>
          <w:sz w:val="18"/>
          <w:szCs w:val="18"/>
        </w:rPr>
        <w:t>Прокуратура Сосновоборского района направила в суд 4 иска о признании информации, размещенной в сети «Интернет», запрещенной к распространению на территории Российской Федерации</w:t>
      </w:r>
    </w:p>
    <w:p>
      <w:pPr>
        <w:pStyle w:val="Normal"/>
        <w:rPr>
          <w:b/>
          <w:b/>
          <w:color w:val="000000"/>
          <w:spacing w:val="4"/>
          <w:sz w:val="18"/>
          <w:szCs w:val="18"/>
        </w:rPr>
      </w:pPr>
      <w:r>
        <w:rPr>
          <w:b/>
          <w:color w:val="000000"/>
          <w:spacing w:val="4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окуратурой Сосновоборского района в рамках осуществления мероприятий по надзору за исполнением законодательства о противодействии экстремизму путем мониторинга сети «Интернет» на 4 сайтах установлен факт размещения изображения свасти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Доступ к сайтам был свободным для просмотра неограниченным количеством пользователей, в том числе несовершеннолетни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Федеральный закон «Об информации, информационных технологиях и о защите информации» запрещает распространение информации, за распространение которой предусмотрена уголовная или административная ответственност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Учитывая данные обстоятельства, прокуратура района обратилась в Сосновоборский районный суд с заявлениями о признании информации, распространяемой посредством сети «Интернет», информацией, распространение которой в Российской Федерации, запреще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Исковые заявления прокурора находятся на рассмотрен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мощник прокурора района                                                                  А.В. Пакае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.В. Пакаев, тел. 8 (84168) 2-31-3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куратура Сосновоборского района добивается оформления в собственность автомобильных дорог в р.п. Сосновоборск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51"/>
        <w:widowControl/>
        <w:spacing w:lineRule="auto" w:line="240"/>
        <w:ind w:right="10"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окуратурой Сосновоборского района проведена проверка исполнения требований законодательства о безопасности дорожного движения при эксплуатации и содержании муниципальных дорог.</w:t>
      </w:r>
    </w:p>
    <w:p>
      <w:pPr>
        <w:pStyle w:val="Style51"/>
        <w:widowControl/>
        <w:spacing w:lineRule="auto" w:line="240"/>
        <w:ind w:right="10" w:firstLine="708"/>
        <w:jc w:val="both"/>
        <w:rPr>
          <w:sz w:val="18"/>
          <w:szCs w:val="18"/>
        </w:rPr>
      </w:pPr>
      <w:r>
        <w:rPr>
          <w:sz w:val="18"/>
          <w:szCs w:val="18"/>
        </w:rPr>
        <w:t>Установлено, что на территории р.п. Сосновоборск Пензенской области располагается объект транспортной инфраструктуры – автомобильная дорога по ул. Юбилейной р.п. Сосновоборск Пензенской област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месте с тем, должностными лицами администрации р.п. Сосновоборск Пензенской области меры по постановке указанной автомобильной дороги на учет в качестве бесхозяйного объекта не принимаются, что препятствует дальнейшему оформлению права собственности, в связи с чем надлежащее содержание данного имущества не осуществляется. </w:t>
      </w:r>
    </w:p>
    <w:p>
      <w:pPr>
        <w:pStyle w:val="Normal"/>
        <w:ind w:right="-3"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 фактам выявленных нарушений прокуратурой района в Сосновоборский районный суд направлено исковое заявление о понуждении администрации р.п. Сосновоборск Пензенской области обратиться в орган, осуществляющий государственную регистрацию прав на недвижимое имущество, с заявлением о принятии на учет как бесхозяйного недвижимого имущества – автомобильной дороги по ул. Юбилейной р.п. Сосновоборск Пензенской област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ковые требования прокурора удовлетворены в полном объеме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сполнение решения суда находится в прокуратуре райо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мощник прокурора района                                                                  А.В. Пакае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.В. Пакаев, тел. 8 (84168) 2-31-3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Прокуратура Сосновоборского района в судебном порядке добивается устранить нарушения требований законодательства о пожарной безопасности в образовательных организациях</w:t>
      </w:r>
    </w:p>
    <w:p>
      <w:pPr>
        <w:pStyle w:val="Style32"/>
        <w:shd w:fill="FFFFFF" w:val="clear"/>
        <w:spacing w:before="0" w:after="0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51"/>
        <w:widowControl/>
        <w:spacing w:lineRule="auto" w:line="240"/>
        <w:ind w:right="10"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окуратурой Сосновоборского района проведена проверка исполнения требований законодательства о пожарной безопасности в образовательных организациях Сосновоборского район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становлено, что в нарушение части 3 статьи 4 Федерального закона                № 123-ФЗ от 22.07.2008 «Технический регламент о требованиях пожарной безопасности» в зданиях филиала МБОУ СОШ с. Индерка в с. Нижний Катмисс, МБОУ СОШ с. Вачелай высота горизонтального участка пути эвакуации ведущего из цокольного этажа на первый этаж менее 2 м. </w:t>
      </w:r>
    </w:p>
    <w:p>
      <w:pPr>
        <w:pStyle w:val="Normal"/>
        <w:ind w:right="-3"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 фактам выявленных нарушений прокуратурой района в Сосновоборский районный суд направлено 2 исковых заявлений о понуждении МБОУ СОШ с. Индерка, МБОУ СОШ с. Вачелай к устранению нарушений требований законодательства о пожарной безопасност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ковые требования прокурора удовлетворены в полном объеме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мощник прокурора района                                                                  А.В. Пакае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.В. Пакаев, тел. 8 (84168) 2-31-3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куратура Сосновоборского района проверила организацию питания в школах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51"/>
        <w:widowControl/>
        <w:spacing w:lineRule="auto" w:line="240"/>
        <w:ind w:right="10"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окуратурой Сосновоборского района проведена проверка исполнения требований законодательства об образовании, санитарно-эпидемиологического законодательства при организации питания дет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Установлено, что в МБОУ СОШ № 3 р.п. Сосновоборск в нарушение пункта 4.10 СанПиН 2.4.5.2409-08 холодильное оборудование непромаркировано, в нарушение пункта 3.3 СанПиН 2.4.5.2409-08 в производственном цехе на момент проверки отсутствовала раковина, моечная ван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Кроме того, в МБОУ ООШ р.п. Сосновоборск в нарушение пункта 4.12 СанПиН 2.4.5.2409-08 использовалась столовая посуда с отбитыми краями, а также в нарушение пункта 14.5 СанПиН 2.4.5.2409-08 журнал бракеража пищевых продуктов и продовольственного сырья не велся длительное врем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 основании изложенного, заместителем прокурора района в адрес директоров образовательных организаций Сосновоборского района внесено 2 представления об устранении нарушений закона, которые рассмотрены и удовлетворены, виновные должностные лица привлечены к дисциплинарной ответственности.</w:t>
      </w:r>
    </w:p>
    <w:p>
      <w:pPr>
        <w:pStyle w:val="Style51"/>
        <w:widowControl/>
        <w:spacing w:lineRule="auto" w:line="240"/>
        <w:ind w:right="10" w:firstLine="708"/>
        <w:jc w:val="both"/>
        <w:rPr/>
      </w:pPr>
      <w:r>
        <w:rPr>
          <w:rFonts w:eastAsia="Calibri"/>
          <w:sz w:val="18"/>
          <w:szCs w:val="18"/>
        </w:rPr>
        <w:t xml:space="preserve">Также, </w:t>
      </w:r>
      <w:r>
        <w:rPr>
          <w:sz w:val="18"/>
          <w:szCs w:val="18"/>
        </w:rPr>
        <w:t>по возбужденным заместителем прокурора района делам об административных правонарушениях, предусмотренных статьей 6.6 КоАП РФ 2 руководителя образовательных организаций Сосновоборского района привлечены к административной ответственности в виде штрафа в размере                  5 тыс. руб.</w:t>
      </w:r>
    </w:p>
    <w:p>
      <w:pPr>
        <w:pStyle w:val="Normal"/>
        <w:autoSpaceDE w:val="false"/>
        <w:ind w:firstLine="70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мощник прокурора района                                                                  А.В. Пакае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.В. Пакаев, тел. 8 (84168) 2-31-31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Состояние законности и преступности на территории 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Сосновоборского района Пензенской области за 10 месяцев 2020 года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куратурой Сосновоборского района проведен анализ состояния законности и преступности за 10 месяцев 2020 года.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становлено, что на территории Сосновоборского района за 10 месяцев 2020 года зарегистрировано 72 преступления (по сравнению аналогичным периодом прошлого года количество преступлений увеличилось на 9,1 %).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 xml:space="preserve">Количество особо тяжких и </w:t>
      </w:r>
      <w:r>
        <w:rPr>
          <w:sz w:val="18"/>
          <w:szCs w:val="18"/>
        </w:rPr>
        <w:t xml:space="preserve">тяжких преступлений составило 15 (аналогичный период прошлого года – 18)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 итогам 10 месяцев 2020 года на территории Сосновоборского района Пензенской области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 xml:space="preserve">зарегистрировано преступлений, совершенных в состоянии алкогольного опьянения – 16 (в </w:t>
      </w:r>
      <w:r>
        <w:rPr>
          <w:color w:val="000000"/>
          <w:sz w:val="18"/>
          <w:szCs w:val="18"/>
        </w:rPr>
        <w:t>аналогичном периоде прошлого года</w:t>
      </w:r>
      <w:r>
        <w:rPr>
          <w:sz w:val="18"/>
          <w:szCs w:val="18"/>
        </w:rPr>
        <w:t xml:space="preserve"> – 22), снижение на 27,3 %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 xml:space="preserve">зарегистрировано преступлений, совершенных лицами, ранее совершавшими преступления – 16 (в </w:t>
      </w:r>
      <w:r>
        <w:rPr>
          <w:color w:val="000000"/>
          <w:sz w:val="18"/>
          <w:szCs w:val="18"/>
        </w:rPr>
        <w:t>аналогичном периоде прошлого года</w:t>
      </w:r>
      <w:r>
        <w:rPr>
          <w:sz w:val="18"/>
          <w:szCs w:val="18"/>
        </w:rPr>
        <w:t xml:space="preserve"> – 31), снижение на 48,4 %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 xml:space="preserve">зарегистрировано преступлений, совершенных в общественных местах – 16 (в </w:t>
      </w:r>
      <w:r>
        <w:rPr>
          <w:color w:val="000000"/>
          <w:sz w:val="18"/>
          <w:szCs w:val="18"/>
        </w:rPr>
        <w:t>аналогичном периоде прошлого года</w:t>
      </w:r>
      <w:r>
        <w:rPr>
          <w:sz w:val="18"/>
          <w:szCs w:val="18"/>
        </w:rPr>
        <w:t xml:space="preserve"> – 7), рост на 128,6 %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зарегистрировано преступлений, совершенных на улицах – 15 (в </w:t>
      </w:r>
      <w:r>
        <w:rPr>
          <w:color w:val="000000"/>
          <w:sz w:val="18"/>
          <w:szCs w:val="18"/>
        </w:rPr>
        <w:t>аналогичном периоде прошлого года</w:t>
      </w:r>
      <w:r>
        <w:rPr>
          <w:sz w:val="18"/>
          <w:szCs w:val="18"/>
        </w:rPr>
        <w:t xml:space="preserve"> – 6), рост на 150 %;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регистрировано краж чужого имущества – 25, краж имущества из квартир – 2.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За 10 месяцев 2020 года на территории Сосновоборского района произошло 14 ДТП, в результате которых погиб 1 человек, телесные повреждения разной степени тяжести получило 19 человек, 7 ДТП совершено с участием несовершеннолетних. 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окуратурой Сосновоборского района на постоянной основе осуществляется надзор за достоверностью формирования статистических данных о состоянии преступности. 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итогам проделанной прокуратурой района работы за 10 месяцев 2020 года выявлено и пресечено 130 нарушений.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мощник прокурора района                                                                  А.В. Пакаев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.В. Пакаев, тел. 8 (84168) 2–31–31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</w:t>
      </w:r>
      <w:r>
        <w:rPr>
          <w:b/>
          <w:color w:val="000000"/>
          <w:sz w:val="18"/>
          <w:szCs w:val="18"/>
        </w:rPr>
        <w:t xml:space="preserve">Состояние законности и преступности на территории 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Сосновоборского района Пензенской области за 11 месяцев 2020 года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куратурой Сосновоборского района проведен анализ состояния законности и преступности за 11 месяцев 2020 года.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становлено, что на территории Сосновоборского района за 11 месяцев 2020 года зарегистрировано 80 преступлений (по сравнению аналогичным периодом прошлого года количество преступлений увеличилось на 14,3 %).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 xml:space="preserve">Количество особо тяжких и </w:t>
      </w:r>
      <w:r>
        <w:rPr>
          <w:sz w:val="18"/>
          <w:szCs w:val="18"/>
        </w:rPr>
        <w:t xml:space="preserve">тяжких преступлений составило 17 (аналогичный период прошлого года – 18)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 итогам 11 месяцев 2020 года на территории Сосновоборского района Пензенской области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 xml:space="preserve">зарегистрировано преступлений, совершенных в состоянии алкогольного опьянения – 17 (в </w:t>
      </w:r>
      <w:r>
        <w:rPr>
          <w:color w:val="000000"/>
          <w:sz w:val="18"/>
          <w:szCs w:val="18"/>
        </w:rPr>
        <w:t>аналогичном периоде прошлого года</w:t>
      </w:r>
      <w:r>
        <w:rPr>
          <w:sz w:val="18"/>
          <w:szCs w:val="18"/>
        </w:rPr>
        <w:t xml:space="preserve"> – 24), снижение на 29,2 %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 xml:space="preserve">зарегистрировано преступлений, совершенных лицами, ранее совершавшими преступления – 17 (в </w:t>
      </w:r>
      <w:r>
        <w:rPr>
          <w:color w:val="000000"/>
          <w:sz w:val="18"/>
          <w:szCs w:val="18"/>
        </w:rPr>
        <w:t>аналогичном периоде прошлого года</w:t>
      </w:r>
      <w:r>
        <w:rPr>
          <w:sz w:val="18"/>
          <w:szCs w:val="18"/>
        </w:rPr>
        <w:t xml:space="preserve"> – 36), снижение на 52,8 %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 xml:space="preserve">зарегистрировано преступлений, совершенных в общественных местах – 17 (в </w:t>
      </w:r>
      <w:r>
        <w:rPr>
          <w:color w:val="000000"/>
          <w:sz w:val="18"/>
          <w:szCs w:val="18"/>
        </w:rPr>
        <w:t>аналогичном периоде прошлого года</w:t>
      </w:r>
      <w:r>
        <w:rPr>
          <w:sz w:val="18"/>
          <w:szCs w:val="18"/>
        </w:rPr>
        <w:t xml:space="preserve"> – 8), рост на 112,5 %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зарегистрировано преступлений, совершенных на улицах – 15 (в </w:t>
      </w:r>
      <w:r>
        <w:rPr>
          <w:color w:val="000000"/>
          <w:sz w:val="18"/>
          <w:szCs w:val="18"/>
        </w:rPr>
        <w:t>аналогичном периоде прошлого года</w:t>
      </w:r>
      <w:r>
        <w:rPr>
          <w:sz w:val="18"/>
          <w:szCs w:val="18"/>
        </w:rPr>
        <w:t xml:space="preserve"> – 7), рост на 114,3 %;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регистрировано краж чужого имущества – 28, краж имущества из квартир – 2.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За 12 месяцев 2020 года на территории Сосновоборского района произошло 14 ДТП, в результате которых погиб 1 человек, телесные повреждения разной степени тяжести получило 19 человек, 7 ДТП совершено с участием несовершеннолетних. 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окуратурой Сосновоборского района на постоянной основе осуществляется надзор за достоверностью формирования статистических данных о состоянии преступности. 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итогам проделанной прокуратурой района работы за 11 месяцев 2020 года выявлено и пресечено 130 нарушений.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мощник прокурора района                                                                  А.В. Пакаев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.В. Пакаев, тел. 8 (84168) 2–31–31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Учредитель:</w:t>
      </w:r>
      <w:r>
        <w:rPr>
          <w:sz w:val="18"/>
          <w:szCs w:val="18"/>
        </w:rPr>
        <w:t xml:space="preserve"> Комитет местного самоуправления Шугуровского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овета Сосновоборского района Пензенской области                                                                               </w:t>
      </w:r>
      <w:r>
        <w:rPr>
          <w:b/>
          <w:bCs/>
          <w:sz w:val="18"/>
          <w:szCs w:val="18"/>
        </w:rPr>
        <w:t>тираж: 5 экз.</w:t>
      </w:r>
    </w:p>
    <w:p>
      <w:pPr>
        <w:pStyle w:val="Normal"/>
        <w:rPr/>
      </w:pPr>
      <w:r>
        <w:rPr>
          <w:b/>
          <w:bCs/>
          <w:sz w:val="18"/>
          <w:szCs w:val="18"/>
        </w:rPr>
        <w:t>Издатель</w:t>
      </w:r>
      <w:r>
        <w:rPr>
          <w:sz w:val="18"/>
          <w:szCs w:val="18"/>
        </w:rPr>
        <w:t>: Администрация Шугуровского сельсов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42576, с. Шугурово Сосновоборского района Пензенской области</w:t>
      </w:r>
    </w:p>
    <w:p>
      <w:pPr>
        <w:pStyle w:val="Normal"/>
        <w:tabs>
          <w:tab w:val="clear" w:pos="708"/>
          <w:tab w:val="left" w:pos="855" w:leader="none"/>
        </w:tabs>
        <w:ind w:left="-720" w:hanging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4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700" w:hanging="9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4"/>
      <w:szCs w:val="24"/>
      <w:lang w:val="en-US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basedOn w:val="Style5"/>
    <w:qFormat/>
    <w:rPr/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(2)_"/>
    <w:basedOn w:val="Style5"/>
    <w:qFormat/>
    <w:rPr>
      <w:rFonts w:ascii="Cambria" w:hAnsi="Cambria" w:cs="Cambria"/>
      <w:sz w:val="17"/>
      <w:szCs w:val="17"/>
      <w:shd w:fill="FFFFFF" w:val="clear"/>
    </w:rPr>
  </w:style>
  <w:style w:type="character" w:styleId="5">
    <w:name w:val="Основной текст (5)_"/>
    <w:basedOn w:val="Style5"/>
    <w:qFormat/>
    <w:rPr>
      <w:rFonts w:ascii="Consolas" w:hAnsi="Consolas" w:cs="Consolas"/>
      <w:sz w:val="12"/>
      <w:szCs w:val="12"/>
      <w:shd w:fill="FFFFFF" w:val="clear"/>
    </w:rPr>
  </w:style>
  <w:style w:type="character" w:styleId="3Tahoma">
    <w:name w:val="Основной текст (3) + Tahoma"/>
    <w:basedOn w:val="Style5"/>
    <w:qFormat/>
    <w:rPr>
      <w:rFonts w:ascii="Tahoma" w:hAnsi="Tahoma" w:cs="Tahoma"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ar-SA"/>
    </w:rPr>
  </w:style>
  <w:style w:type="character" w:styleId="51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12"/>
      <w:vertAlign w:val="baseline"/>
      <w:lang w:val="ru-RU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с отступом 2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b/>
      <w:sz w:val="36"/>
      <w:szCs w:val="36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1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Blk">
    <w:name w:val="blk"/>
    <w:basedOn w:val="DefaultParagraphFont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Mwheadline">
    <w:name w:val="mw-headline"/>
    <w:qFormat/>
    <w:rPr/>
  </w:style>
  <w:style w:type="character" w:styleId="Style15">
    <w:name w:val="Символ нумерации"/>
    <w:qFormat/>
    <w:rPr/>
  </w:style>
  <w:style w:type="character" w:styleId="Style16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52">
    <w:name w:val="Заголовок 5 Знак"/>
    <w:basedOn w:val="Style5"/>
    <w:qFormat/>
    <w:rPr>
      <w:sz w:val="36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11">
    <w:name w:val="Заголовок 1 Знак1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yle17">
    <w:name w:val="Знак Знак"/>
    <w:qFormat/>
    <w:rPr>
      <w:b/>
      <w:bCs w:val="false"/>
      <w:sz w:val="40"/>
      <w:lang w:val="ru-RU" w:bidi="ar-SA"/>
    </w:rPr>
  </w:style>
  <w:style w:type="character" w:styleId="91">
    <w:name w:val="Знак Знак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1">
    <w:name w:val="Знак Знак8"/>
    <w:qFormat/>
    <w:rPr>
      <w:b/>
      <w:bCs w:val="false"/>
      <w:sz w:val="40"/>
      <w:lang w:val="ru-RU" w:bidi="ar-SA"/>
    </w:rPr>
  </w:style>
  <w:style w:type="character" w:styleId="53">
    <w:name w:val="Знак Знак5"/>
    <w:qFormat/>
    <w:rPr>
      <w:rFonts w:ascii="Courier New" w:hAnsi="Courier New" w:cs="Courier New"/>
      <w:lang w:val="ru-RU" w:bidi="ar-SA"/>
    </w:rPr>
  </w:style>
  <w:style w:type="character" w:styleId="7">
    <w:name w:val="Знак Знак7"/>
    <w:qFormat/>
    <w:rPr>
      <w:bCs/>
      <w:sz w:val="28"/>
      <w:lang w:val="ru-RU" w:bidi="ar-SA"/>
    </w:rPr>
  </w:style>
  <w:style w:type="character" w:styleId="24">
    <w:name w:val="Основной текст с отступом Знак2"/>
    <w:qFormat/>
    <w:rPr>
      <w:lang w:val="ru-RU" w:bidi="ar-SA"/>
    </w:rPr>
  </w:style>
  <w:style w:type="character" w:styleId="221">
    <w:name w:val="Основной текст с отступом 2 Знак2"/>
    <w:qFormat/>
    <w:rPr>
      <w:lang w:val="ru-RU" w:bidi="ar-SA"/>
    </w:rPr>
  </w:style>
  <w:style w:type="character" w:styleId="13">
    <w:name w:val="Знак Знак1"/>
    <w:qFormat/>
    <w:rPr>
      <w:b/>
      <w:bCs w:val="false"/>
      <w:sz w:val="40"/>
      <w:lang w:val="ru-RU" w:bidi="ar-SA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Bheadertitle">
    <w:name w:val="b-header__title"/>
    <w:basedOn w:val="Style5"/>
    <w:qFormat/>
    <w:rPr/>
  </w:style>
  <w:style w:type="character" w:styleId="ConsPlusNormal1">
    <w:name w:val="ConsPlusNormal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0">
    <w:name w:val=" 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2">
    <w:name w:val=" Знак Знак11"/>
    <w:qFormat/>
    <w:rPr>
      <w:rFonts w:eastAsia="Times New Roman"/>
      <w:b/>
      <w:bCs/>
      <w:sz w:val="32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121">
    <w:name w:val="Таймс 12 Знак"/>
    <w:qFormat/>
    <w:rPr>
      <w:sz w:val="24"/>
      <w:szCs w:val="28"/>
      <w:lang w:val="en-US"/>
    </w:rPr>
  </w:style>
  <w:style w:type="character" w:styleId="CharStyle0">
    <w:name w:val="CharStyle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1">
    <w:name w:val="CharStyle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">
    <w:name w:val="CharStyl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27">
    <w:name w:val="CharStyle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9">
    <w:name w:val="Char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2">
    <w:name w:val="Текст примечания Знак"/>
    <w:basedOn w:val="Style5"/>
    <w:qFormat/>
    <w:rPr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Style24">
    <w:name w:val="Основной текст_"/>
    <w:qFormat/>
    <w:rPr>
      <w:rFonts w:ascii="Arial Unicode MS" w:hAnsi="Arial Unicode MS" w:eastAsia="Arial Unicode MS" w:cs="Arial Unicode MS"/>
      <w:shd w:fill="FFFFFF" w:val="clear"/>
    </w:rPr>
  </w:style>
  <w:style w:type="character" w:styleId="16">
    <w:name w:val="Основной текст1"/>
    <w:basedOn w:val="Style24"/>
    <w:qFormat/>
    <w:rPr/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2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5">
    <w:name w:val="Цыганов-style Знак"/>
    <w:qFormat/>
    <w:rPr>
      <w:b/>
      <w:sz w:val="28"/>
      <w:szCs w:val="28"/>
      <w:lang w:val="en-US"/>
    </w:rPr>
  </w:style>
  <w:style w:type="character" w:styleId="Style26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character" w:styleId="3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Serpurlitem">
    <w:name w:val="serp-urlitem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с отступом 2 Знак1"/>
    <w:qFormat/>
    <w:rPr>
      <w:sz w:val="24"/>
      <w:szCs w:val="24"/>
      <w:lang w:val="en-US"/>
    </w:rPr>
  </w:style>
  <w:style w:type="character" w:styleId="Style27">
    <w:name w:val=" Знак Знак"/>
    <w:qFormat/>
    <w:rPr>
      <w:b/>
      <w:sz w:val="40"/>
      <w:lang w:val="ru-RU" w:bidi="ar-SA"/>
    </w:rPr>
  </w:style>
  <w:style w:type="character" w:styleId="17">
    <w:name w:val=" Знак Знак1"/>
    <w:qFormat/>
    <w:rPr>
      <w:b/>
      <w:sz w:val="40"/>
      <w:lang w:val="ru-RU" w:bidi="ar-SA"/>
    </w:rPr>
  </w:style>
  <w:style w:type="character" w:styleId="20">
    <w:name w:val=" Знак Знак20"/>
    <w:qFormat/>
    <w:rPr>
      <w:rFonts w:ascii="Arial" w:hAnsi="Arial" w:eastAsia="Arial Unicode MS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8">
    <w:name w:val="Обычный (веб) Знак"/>
    <w:qFormat/>
    <w:rPr>
      <w:sz w:val="24"/>
      <w:szCs w:val="24"/>
    </w:rPr>
  </w:style>
  <w:style w:type="character" w:styleId="Data2">
    <w:name w:val="data2"/>
    <w:qFormat/>
    <w:rPr/>
  </w:style>
  <w:style w:type="character" w:styleId="ConsNonformat">
    <w:name w:val="ConsNonformat Знак"/>
    <w:qFormat/>
    <w:rPr>
      <w:rFonts w:ascii="Courier New" w:hAnsi="Courier New" w:cs="Courier New"/>
      <w:sz w:val="16"/>
      <w:szCs w:val="16"/>
      <w:lang w:bidi="ar-SA"/>
    </w:rPr>
  </w:style>
  <w:style w:type="character" w:styleId="Style2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2">
    <w:name w:val="s2"/>
    <w:basedOn w:val="Style5"/>
    <w:qFormat/>
    <w:rPr/>
  </w:style>
  <w:style w:type="character" w:styleId="Style30">
    <w:name w:val="Интернет-ссылка"/>
    <w:qFormat/>
    <w:rPr>
      <w:color w:val="0000FF"/>
      <w:u w:val="single"/>
    </w:rPr>
  </w:style>
  <w:style w:type="character" w:styleId="18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71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exact" w:line="360" w:before="0" w:after="0"/>
      <w:ind w:firstLine="720"/>
      <w:jc w:val="both"/>
    </w:pPr>
    <w:rPr>
      <w:rFonts w:ascii="Arial" w:hAnsi="Arial" w:cs="Tahoma"/>
      <w:sz w:val="28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center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9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Cs w:val="1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autoSpaceDE w:val="false"/>
      <w:ind w:left="-567" w:right="-1" w:firstLine="426"/>
      <w:jc w:val="both"/>
      <w:outlineLvl w:val="1"/>
    </w:pPr>
    <w:rPr>
      <w:color w:val="FF000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16"/>
      <w:jc w:val="both"/>
    </w:pPr>
    <w:rPr>
      <w:rFonts w:ascii="Cambria" w:hAnsi="Cambria" w:cs="Cambria"/>
      <w:sz w:val="17"/>
      <w:szCs w:val="17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158"/>
      <w:jc w:val="right"/>
    </w:pPr>
    <w:rPr>
      <w:rFonts w:ascii="Consolas" w:hAnsi="Consolas" w:cs="Consolas"/>
      <w:sz w:val="12"/>
      <w:szCs w:val="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3">
    <w:name w:val="Основной текст 21"/>
    <w:basedOn w:val="Normal"/>
    <w:qFormat/>
    <w:pPr>
      <w:suppressAutoHyphens w:val="true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bidi="ar-SA" w:val="en-US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9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28" w:after="119"/>
    </w:pPr>
    <w:rPr>
      <w:rFonts w:ascii="Calibri" w:hAnsi="Calibri" w:eastAsia="Calibri" w:cs="Calibri"/>
      <w:kern w:val="2"/>
      <w:sz w:val="22"/>
      <w:szCs w:val="22"/>
    </w:rPr>
  </w:style>
  <w:style w:type="paragraph" w:styleId="110">
    <w:name w:val="Цитата1"/>
    <w:basedOn w:val="Normal"/>
    <w:qFormat/>
    <w:pPr>
      <w:tabs>
        <w:tab w:val="clear" w:pos="708"/>
        <w:tab w:val="left" w:pos="-171" w:leader="none"/>
      </w:tabs>
      <w:suppressAutoHyphens w:val="true"/>
      <w:spacing w:lineRule="auto" w:line="276" w:before="0" w:after="200"/>
      <w:ind w:left="57" w:right="-31" w:firstLine="513"/>
      <w:jc w:val="both"/>
    </w:pPr>
    <w:rPr>
      <w:rFonts w:ascii="Calibri" w:hAnsi="Calibri" w:eastAsia="Calibri" w:cs="Calibri"/>
      <w:sz w:val="20"/>
      <w:szCs w:val="28"/>
    </w:rPr>
  </w:style>
  <w:style w:type="paragraph" w:styleId="Msonormalcxspmiddle">
    <w:name w:val="msonormalcxspmiddle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8"/>
      <w:szCs w:val="20"/>
    </w:rPr>
  </w:style>
  <w:style w:type="paragraph" w:styleId="1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35">
    <w:name w:val="Абзац списка3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textjus">
    <w:name w:val="ftextjus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38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8">
    <w:name w:val="Стиль3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82">
    <w:name w:val="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Заголовок 31"/>
    <w:basedOn w:val="114"/>
    <w:next w:val="114"/>
    <w:qFormat/>
    <w:pPr>
      <w:keepNext w:val="true"/>
      <w:jc w:val="center"/>
      <w:outlineLvl w:val="2"/>
    </w:pPr>
    <w:rPr>
      <w:b/>
    </w:rPr>
  </w:style>
  <w:style w:type="paragraph" w:styleId="210">
    <w:name w:val="Стиль2"/>
    <w:basedOn w:val="Normal"/>
    <w:next w:val="HTML1"/>
    <w:qFormat/>
    <w:pPr>
      <w:ind w:left="344" w:firstLine="283"/>
      <w:jc w:val="both"/>
    </w:pPr>
    <w:rPr/>
  </w:style>
  <w:style w:type="paragraph" w:styleId="Style41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1">
    <w:name w:val="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2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1">
    <w:name w:val="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3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115">
    <w:name w:val="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116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7">
    <w:name w:val="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5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214">
    <w:name w:val=" Знак2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cellmailrucssattributepostfix">
    <w:name w:val="conspluscell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119">
    <w:name w:val=" 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567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46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22">
    <w:name w:val="Таймс 12"/>
    <w:basedOn w:val="Normal"/>
    <w:qFormat/>
    <w:pPr>
      <w:spacing w:before="120" w:after="120"/>
      <w:ind w:firstLine="713"/>
      <w:jc w:val="both"/>
    </w:pPr>
    <w:rPr>
      <w:szCs w:val="28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12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4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114"/>
    <w:qFormat/>
    <w:pPr>
      <w:suppressAutoHyphens w:val="true"/>
      <w:snapToGrid w:val="false"/>
      <w:ind w:left="-113" w:right="-113" w:hanging="0"/>
      <w:jc w:val="center"/>
    </w:pPr>
    <w:rPr>
      <w:b/>
      <w:bCs/>
      <w:sz w:val="20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5">
    <w:name w:val="Текст примечания1"/>
    <w:basedOn w:val="Normal"/>
    <w:qFormat/>
    <w:pPr/>
    <w:rPr>
      <w:sz w:val="20"/>
      <w:szCs w:val="20"/>
    </w:rPr>
  </w:style>
  <w:style w:type="paragraph" w:styleId="Style47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48">
    <w:name w:val="Тема примечания"/>
    <w:basedOn w:val="125"/>
    <w:next w:val="125"/>
    <w:qFormat/>
    <w:pPr/>
    <w:rPr>
      <w:b/>
      <w:bCs/>
      <w:lang w:val="en-US"/>
    </w:rPr>
  </w:style>
  <w:style w:type="paragraph" w:styleId="Style49">
    <w:name w:val="Содержимое врезки"/>
    <w:basedOn w:val="TextBody"/>
    <w:qFormat/>
    <w:pPr>
      <w:spacing w:lineRule="exact" w:line="360" w:before="0" w:after="0"/>
      <w:ind w:firstLine="720"/>
      <w:jc w:val="both"/>
    </w:pPr>
    <w:rPr>
      <w:sz w:val="28"/>
      <w:szCs w:val="20"/>
      <w:lang w:val="en-US"/>
    </w:rPr>
  </w:style>
  <w:style w:type="paragraph" w:styleId="Style50">
    <w:name w:val="Содержимое таблицы"/>
    <w:basedOn w:val="Normal"/>
    <w:qFormat/>
    <w:pPr>
      <w:suppressLineNumbers/>
    </w:pPr>
    <w:rPr/>
  </w:style>
  <w:style w:type="paragraph" w:styleId="Style52">
    <w:name w:val="Заголовок таблицы"/>
    <w:basedOn w:val="Style50"/>
    <w:qFormat/>
    <w:pPr>
      <w:jc w:val="center"/>
    </w:pPr>
    <w:rPr>
      <w:b/>
      <w:bCs/>
    </w:rPr>
  </w:style>
  <w:style w:type="paragraph" w:styleId="215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shd w:fill="FFFFFF" w:val="clear"/>
      <w:lang w:val="en-US"/>
    </w:rPr>
  </w:style>
  <w:style w:type="paragraph" w:styleId="Style53">
    <w:name w:val="Цыганов-style"/>
    <w:basedOn w:val="Normal"/>
    <w:qFormat/>
    <w:pPr>
      <w:widowControl w:val="false"/>
      <w:autoSpaceDE w:val="false"/>
      <w:ind w:left="284" w:right="141" w:hanging="0"/>
      <w:jc w:val="center"/>
    </w:pPr>
    <w:rPr>
      <w:b/>
      <w:sz w:val="28"/>
      <w:szCs w:val="28"/>
      <w:lang w:val="en-US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 w:eastAsia="en-US"/>
    </w:rPr>
  </w:style>
  <w:style w:type="paragraph" w:styleId="Style54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5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56">
    <w:name w:val="Схема документа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57">
    <w:name w:val="таблица"/>
    <w:basedOn w:val="Normal"/>
    <w:qFormat/>
    <w:pPr>
      <w:keepNext w:val="true"/>
      <w:keepLines/>
      <w:jc w:val="center"/>
    </w:pPr>
    <w:rPr>
      <w:rFonts w:eastAsia="Calibri"/>
      <w:color w:val="00000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7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Title0">
    <w:name w:val="title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58">
    <w:name w:val="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3">
    <w:name w:val=" 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59">
    <w:name w:val="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2">
    <w:name w:val=" 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60">
    <w:name w:val="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2">
    <w:name w:val=" 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533"/>
      <w:jc w:val="both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2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313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lineRule="atLeast" w:line="278" w:before="269" w:after="0"/>
      <w:ind w:left="168" w:hanging="72"/>
      <w:jc w:val="center"/>
    </w:pPr>
    <w:rPr>
      <w:b/>
      <w:bCs/>
      <w:spacing w:val="-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EC64265E1918E083F147404DA588926FF72FBED424BB07210394DF8EC27976814E9B08F8EC3489096144o1Q2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main?base=LAW;n=113646;fld=134" TargetMode="External"/><Relationship Id="rId8" Type="http://schemas.openxmlformats.org/officeDocument/2006/relationships/hyperlink" Target="consultantplus://offline/main?base=LAW;n=113612;fld=134;dst=100271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9:53:00Z</dcterms:created>
  <dc:creator>Елена</dc:creator>
  <dc:description/>
  <dc:language>en-US</dc:language>
  <cp:lastModifiedBy>Пользователь</cp:lastModifiedBy>
  <cp:lastPrinted>2020-02-03T09:58:00Z</cp:lastPrinted>
  <dcterms:modified xsi:type="dcterms:W3CDTF">2020-12-19T09:53:00Z</dcterms:modified>
  <cp:revision>2</cp:revision>
  <dc:subject/>
  <dc:title/>
</cp:coreProperties>
</file>