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2     25 января</w:t>
      </w:r>
      <w:r>
        <w:rPr>
          <w:bCs/>
          <w:sz w:val="18"/>
          <w:szCs w:val="18"/>
        </w:rPr>
        <w:t xml:space="preserve">   2021                  с.Шугурово                                             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ДМИНИСТРАЦИЯ ШУГУРОВСКОГО СЕЛЬСОВЕТ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СТАНОВЛЕНИЕ</w:t>
      </w:r>
    </w:p>
    <w:p>
      <w:pPr>
        <w:pStyle w:val="Normal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25.01.2021 №2</w:t>
      </w:r>
    </w:p>
    <w:p>
      <w:pPr>
        <w:pStyle w:val="Normal"/>
        <w:ind w:firstLine="567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. Шугурово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»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 xml:space="preserve">В соответствии Федеральным законом от 27.07.2010 № 210-ФЗ «Об организации предоставления государственных и муниципальных услуг», постановлением администрации Шугуровского сельсовета Сосновоборского района Пензенской области от 17.06.2019  № 40 «О разработке и утверждении административных регламентов предоставления муниципальных услуг», руководствуясь </w:t>
      </w:r>
      <w:hyperlink r:id="rId2" w:tgtFrame="_blank">
        <w:r>
          <w:rPr>
            <w:rStyle w:val="InternetLink"/>
            <w:color w:val="000000"/>
            <w:sz w:val="18"/>
            <w:szCs w:val="18"/>
          </w:rPr>
          <w:t>Уставом Шугуровского сельсовета Сосновоборского района Пензенской области</w:t>
        </w:r>
      </w:hyperlink>
      <w:r>
        <w:rPr>
          <w:color w:val="000000"/>
          <w:sz w:val="18"/>
          <w:szCs w:val="18"/>
        </w:rPr>
        <w:t>, на основании протеста Прокуратуры Сосновоборского района Пензенской области от 24.12.2020 №86-02-2020, администрация Шугуровского сельсовета Сосновоборского района Пензенской област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становляет:</w:t>
      </w:r>
    </w:p>
    <w:p>
      <w:pPr>
        <w:pStyle w:val="Normal"/>
        <w:ind w:firstLine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Утвердить административный регламент предоставления муниципальной услуги «Выдача порубочного билета и (или) разрешения на пересадку деревьев и кустарников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 xml:space="preserve">2. Признать утратившим силу постановление администрации Шугуровского сельсовета Сосновоборского района Пензенской области </w:t>
      </w:r>
      <w:hyperlink r:id="rId3" w:tgtFrame="_blank">
        <w:r>
          <w:rPr>
            <w:rStyle w:val="InternetLink"/>
            <w:color w:val="000000"/>
            <w:sz w:val="18"/>
            <w:szCs w:val="18"/>
          </w:rPr>
          <w:t xml:space="preserve">от 16.01.2019 № </w:t>
        </w:r>
      </w:hyperlink>
      <w:r>
        <w:rPr>
          <w:color w:val="000000"/>
          <w:sz w:val="18"/>
          <w:szCs w:val="18"/>
        </w:rPr>
        <w:t>6 «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»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Опубликовать настоящее постановление в информационном бюллетене Шугуровского сельсовета Сосновоборского района Пензенской области «Местные ведомости» и на официальном сайте администрации Шугуровского сельсовета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.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лава администрации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85" w:leader="none"/>
        </w:tabs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                                                     Е.Н.Кротов</w:t>
        <w:tab/>
        <w:t xml:space="preserve">                               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становлению администрации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угуровского сельсовета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5.01.2021 №2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едоставления муниципальной услуги «Выдача порубочного билета и (или) разрешения на пересадку деревьев и кустарников»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Общие положения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мет регулирования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Настоящий административный регламент предоставления муниципальной услуги «Выдача порубочного билета и (или) разрешения на пересадку деревьев и кустарников» (далее – Административный регламент) устанавливает стандарт и порядок предоставления муниципальной услуги «Выдача порубочного билета и (или) разрешения на пересадку деревьев и кустарников» (далее – муниципальная услуга), определяет сроки и последовательность административных процедур (действий), осуществляемых администрацией Шугуровского сельсовета Сосновоборского района Пензенской области (далее – Администрация) в процессе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уг заявителей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Заявителем муниципальной услуги является физическое или юридическое лицо, индивидуальный предприниматель (далее - заявитель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 к порядку информирования о предоставлении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1. Лично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  </w:t>
      </w:r>
      <w:r>
        <w:rPr>
          <w:sz w:val="18"/>
          <w:szCs w:val="18"/>
          <w:u w:val="single"/>
        </w:rPr>
        <w:t>http://shugurovsky.sosnovoborsk.pnzreg.ru</w:t>
      </w:r>
      <w:r>
        <w:rPr>
          <w:color w:val="000000"/>
          <w:sz w:val="18"/>
          <w:szCs w:val="1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при личном обращении заявител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по письменным обращениям (в том числе по электронной почте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по телефону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круг заявителей, которым предоставляется муниципальная услуг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 срок предоставл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Шугуровского сельсовета Сосновоборского района Пензенской област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справочной информации относится следующая информаци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место нахождения и график работы Администрации и МФЦ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адреса официальных сайтов Администрации, МФЦ, адреса их электронной почты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Наименование муниципальной услуги - Выдача порубочного билета и (или) разрешения на пересадку деревьев и кустарников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ткое наименование муниципальной услуги не предусмотрено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Предоставление муниципальной услуги осуществляет Администрац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выдача порубочного билета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выдача разрешения на пересадку деревьев и кустарников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тказ в выдаче порубочного билета и (или) разрешения на пересадку деревьев и кустарников с указанием причин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1. Для устранения аварийных и чрезвычайных ситуаций обрезка, вырубка (уничтожение) зеленых насаждений может производиться без оформления порубочного билета. В этом случае порубочный билет должен быть оформлен в течение пяти дней со дня окончания произведенных работ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2. 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физические лица, индивидуальные предприниматели и юридические лица освобождаются от обязанности внесения восстановительной стоимост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3. Обо всех производимых работах по устранению и ликвидации аварийных и других чрезвычайных ситуаций физические лица, индивидуальные предприниматели и юридические лица, осуществляющие вырубку, пересадку деревьев и кустарников, обязаны проинформировать Администрац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Срок предоставления муниципальной услуги не может превышать 20 календарных дней со дня регистрации заявления о предоставлении муниципальной услуги (далее – заявление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 на Едином портале и Региональном портал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предо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 Исчерпывающий перечень документов, которые заявитель должен представить самостоятельно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1. Заявление по форме согласно приложению к настоящему Административному регламенту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заявлению прилагаю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1.1. документ, удостоверяющий личность заявител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1.2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1.3. топографический план места проведения вырубки зеленых насаждени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2. Схема планировочной организации земельного участка с приложением графической части (при строительстве, реконструкции объектов капитального строительства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3. Топографический план места проведения инженерных изысканий в масштабе 1:2000 с указанием в заявлении реквизитов договора подряда на выполнение инженерных изысканий (при инженерных изысканиях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4. Заявитель подает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лично по адресу Администраци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на бумажном носителе через МФЦ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bookmarkStart w:id="0" w:name="Par0"/>
      <w:bookmarkEnd w:id="0"/>
      <w:r>
        <w:rPr>
          <w:color w:val="000000"/>
          <w:sz w:val="18"/>
          <w:szCs w:val="18"/>
        </w:rPr>
        <w:t>2.6.5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7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правоустанавливающие документы на земельный участок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градостроительный план земельного участк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разрешение на строительство или реконструкцию объекта капитального строительств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информация об оплате или неполная оплата в установленный срок восстановительной стоимости зеленых насаждений на основании акта оценки зеленых насаждений в случае, если предусмотрена оплата восстановительной стоимости зеленых насаждени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7.1. Заявитель вправе по собственной инициативе представить документы, указанные в пункте 2.7. настоящего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черпывающий перечень оснований для приостановления предоставления услуги или отказа в предоставлении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9. 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неполный состав сведений, указанных в заявлени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непредставления или неполного представления документов, указанных в пункте 2.6 Административного регламента, за исключением документов, которые запрашиваются в рамках межведомственного взаимодействи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представление заявителем недостоверных сведений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 предлагаемые заявителем к сносу (произрастающие в естественных условиях) объекты растительного мира, занесенные в Красную книгу Российской Федерации и (или) Красную книгу Пензенской област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) отсутствие копии документов об оплате или неполная оплата в установленный срок восстановительной стоимости зеленых насаждений на основании акта оценки зеленых насаждений (для получения порубочного билета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9.1. отсутствие подготовленного в установленном порядке разрешения на строительство при строительстве, реконструкции объектов капитального строительств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9.2. отсутствие топографического плана места проведения инженерных изысканий в масштабе 1:2000 при инженерных изысканиях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0. Оснований для приостановления предоставления муниципальной услуги действующим законодательством не предусмотрены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1. Необходимой и обязательной услугой является «Выдача разрешения на строительство» (при строительстве, реконструкции объектов капитального строительства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2. Муниципальная услуга предоставляется бесплатно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3. Максимальный срок ожидания в очереди при подаче заявления о предоставлении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ремя ожидания в очереди не должно превышать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и подаче заявления и (или) документов - 15 минут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и получении результата предоставления муниципальной услуги - 15 минут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гистрации заявления о предоставлении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4. Регистрация заявления о предоставлении муниципальной услуги, осуществляется в день его получ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(включая инвалидов, использующих кресла-коляски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5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6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7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онными стендами, содержащими визуальную и текстовую информацию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ульями и столами для возможности оформления документов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нформационных стендах Администрации и МФЦ размещается информация, предусмотренная пунктом 1.5.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0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мера кабинет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1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2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bookmarkStart w:id="1" w:name="bookmark2"/>
      <w:r>
        <w:rPr>
          <w:color w:val="000000"/>
          <w:sz w:val="18"/>
          <w:szCs w:val="18"/>
        </w:rPr>
        <w:t>Показатели доступности и качества муниципальной услуги</w:t>
      </w:r>
      <w:bookmarkEnd w:id="1"/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3. Показателями доступности предоставления муниципальной услуги являю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предоставление возможности получения муниципальной услуги в МФЦ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транспортная или пешая доступность к местам предоставл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4. Показателями качества предоставления муниципальной услуги являю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соблюдение сроков предоставл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5. В процессе предоставления муниципальной услуги заявитель взаимодействует со специалистами МФЦ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при подаче документов для получ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при получении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6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7. 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1. прием и регистрация заявления для получения муниципальной услуг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2. формирование и направление межведомственных запросов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3. обследование зеленых насаждений, подготовка расчета восстановительной стоимости зеленых насаждений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4. принятие решения, подготовка порубочного билета и (или) разрешения на пересадку деревьев и кустарников или мотивированного отказ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5.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ем и регистрация заявления для получ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 Заявление и документы, необходимые для предоставления муниципальной услуги, представляются заявителем в Администрацию или МФЦ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ление и документы, необходимые для предоставления муниципальной услуги, направляются заявителем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5. При поступлении заявления и документов, необходимых для предоставления муниципальной услуги, 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оверку правильности заполнения заявлени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6. Поступившие заявление и документы, в том числе из МФЦ, регистрируются в день поступления 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заявление и документы представляются заявителем в Администрацию или МФЦ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7. В случае если заявление и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8. Заявление и документы (при их наличии), представленные заявителем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9. Критерием принятия решения о приеме заявления является соблюдение требований, предусмотренных пунктом 2.6. настоящего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0. Зарегистрированное заявление и документы передаются на рассмотрение главе 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1. Продолжительность административной процедуры (максимальный срок ее выполнения) составляет 1 день со дня поступления заявления в Администрац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2. Результатом административной процедуры является регистрация поступившего заявления, а также уведомление заявителя о принятии заявления к рассмотрен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регистрированные в течение одного дня заявление и документы передаются ответственному исполнител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ирование и направление межведомственных запросов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3. Основанием для начала административной процедуры является отсутствие документов, указанных в пункте 2.7. настоящего Административного регламента, подлежащих запросу в рамках межведомственного взаимодейств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4. Специалист, ответственный за предоставление муниципальной услуги, в течение 1 рабочего дня осуществляет направление межведомственных запросов в государственные органы, организации, в распоряжении которых они находятс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5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получении ответа на запрос специалист Администрации регистрирует его в установленном порядке и приобщает к документам, представленным заявителем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6. Результатом административной процедуры является получение ответов на запросы о предоставлении информации и документов, необходимых для принятия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7. Срок подготовки и направления ответа на межведомственный запрос о представлении документов и информации для предоставления муниципальной услуги с использованием межведомственного информационного взаимодействия не может превышать 5 дне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следование зеленых насаждений, подготовка расчета восстановительной стоимости зеленых насаждений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8. Основанием для начала административной процедуры является поступление зарегистрированного заявления о предоставлении муниципальной услуги и документов (при их наличии) на рассмотрение ответственному исполнител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8.1. Администрацией создается комиссия для проведения обследования земельного участка (далее - комиссия) в целях определения количества, видов и площади деревьев и кустарников, подлежащих пересадк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рядок формирования, состав, полномочия, функции, порядок принятия решений комиссии утверждаются Администрацией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9. Ответственный исполнитель, он же Секретарь комиссии, в течение 1 рабочего дня со дня поступления заявления в Администрацию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устанавливает дату, время и место проведения обследования земельного участк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направляет письменное уведомление заявителю о проведении обследования, содержащее сведения о дате, времени и месте проведения обследования земельного участк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при участии заявителя производит обследование земельного участка с определением количества, видов и площади зеленых насаждений, а также диаметра деревьев, произрастающих на данном земельном участке. В случае неявки заявителя, который извещен надлежащим образом, обследование осуществляется в его отсутствие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 по результатам обследования, на основании ведомости перечета зеленых насаждений, подлежащих сносу или подлежащих пересадке, составляет акт оценки зеленых насаждений, являющихся неотъемлемой составной частью порубочного билета, и расчет их восстановительной стоимости или разрешения на пересадку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чет восстановительной стоимости зеленых насаждений (далее - расчет) предоставляется заявителю в течение 3 календарных дней со дня проведения обследова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0. В случае предоставления порубочного билета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расчет восстановительной стоимости зеленых насаждений предоставляется заявителю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копия расчета направляется в Администрацию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заявитель после получения расчета производит оплату восстановительной стоимости в бюджет Шугуровского сельсовета Сосновоборского района Пензенской области и извещает Администрацию о произведенной оплат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квизиты для перечисления восстановительной стоимости зеленых насаждений представляет Администрация;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 xml:space="preserve">3.21. Общая продолжительность административной процедуры (максимальный срок ее выполнения) составляет 4 дня. 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2. Результатом административной процедуры является подготовленный акт оценки зеленых насаждений (в том числе письменное уведомление о получении оплаты восстановительной стоимости зеленых насаждений от заявителя) для предоставления муниципальной услуги, который приобщается к заявлен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ятие решения, подготовка порубочного билета и (или) разрешения на пересадку деревьев и кустарников или мотивированного отказа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3. Основанием для начала административной процедуры является поступление зарегистрированного заявления и приложенного к нему комплекта документов, письменное уведомление о получении оплаты восстановительной стоимости зеленых насаждений на рассмотрение ответственному исполнител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лноты и достоверности сведений, содержащихся в представленных документах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наличия оснований для отказа в предоставлении муниципальной услуги, предусмотренных пунктом 2.9. настоящего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5. При наличии оснований для предоставления муниципальной услуги ответственный исполнитель осуществляет подготовку проекта порубочного билета и (или) разрешения на пересадку деревьев и кустарников в срок, не превышающий 3 рабочих дней со дня поступления к нему заявления и документов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6. Учет порубочных билетов осуществляется главой Админист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7. При наличии оснований для отказа в предоставлении муниципальной услуги ответственный исполнитель готовит проект письма об отказе в выдаче порубочного билета и (или) разрешения на пересадку деревьев и кустарников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8. Подготовленные проекты порубочного билета и (или) разрешения на пересадку деревьев и кустарников или письма об отказе в выдаче порубочного билета и (или) разрешения на пересадку деревьев и кустарников направляются главе Администрации на согласовани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9. Подписанный главой Администрации ответ заявителю регистрируется в установленном порядк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0. Продолжительность административной процедуры (максимальный срок ее выполнения) составляет 4 дн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1. Результатом административной процедуры являются оформленные и зарегистрированные в установленном порядке документы с результатами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дача заявителю результата предоставления муниципальной 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2. Основанием для начала административной процедуры и критерием принятия решения по ней являю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рубочный билет и (или) разрешение на пересадку деревьев и кустарников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исьмо об отказе в выдаче порубочного билета и (или) разрешения на пересадку деревьев и кустарников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3. Ответственный исполнитель в течение 1 рабочего дня извещает заявителя по телефону 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4. Результат предоставления муниципальной услуги направляется заявителю одним из способов, указанным в заявлении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5. Продолжительность административной процедуры составляет 1 день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6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рядок исправления допущенных опечаток и ошибок в выданных в результате предоставления муниципальной услуги документах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7. 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ление об исправлении технической ошибк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8. 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9. 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0. 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 5 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1. 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в случае наличия технической ошибки в выданном в результате предоставления муниципальной услуги - выдача порубочного билета либо разрешения на пересадку деревьев и кустарников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, 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2. 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в случае наличия технической ошибки в выданном в результате предоставления муниципальной услуги - выдача порубочного билета либо разрешения на пересадку деревьев и кустарников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в случае наличия технической ошибки в выданном в результате предоставления муниципальной услуги - выдача порубочного билета либо разрешения на пересадку деревьев и кустарников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bookmarkStart w:id="2" w:name="bookmark4"/>
      <w:r>
        <w:rPr>
          <w:color w:val="000000"/>
          <w:sz w:val="18"/>
          <w:szCs w:val="18"/>
        </w:rPr>
        <w:t>Особенности предоставления муниципальной услуги в МФЦ</w:t>
      </w:r>
      <w:bookmarkEnd w:id="2"/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3. 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ециалист МФЦ принимает от заявителя заявление и документы, указанные в пунктах 2.6. и 2.7. Административного регламента, и регистрирует их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приеме у заявителя заявления и документов, указанных в пунктах 2.6. и 2.7. Административного регламента, специалист МФЦ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ах 2.6. и 2.7. Административного регламент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4. Срок выполнения данного административного действия не более 30 минут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дачу и доставку заявления и документов, указанных в пунктах 2.6. и 2.7. 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5. 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 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. 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6. 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              предоставления муниципальной услуги в Администрацию под подпись с сопроводительным письмом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bookmarkStart w:id="3" w:name="bookmark5"/>
      <w:r>
        <w:rPr>
          <w:color w:val="000000"/>
          <w:sz w:val="18"/>
          <w:szCs w:val="18"/>
        </w:rPr>
        <w:t> </w:t>
      </w:r>
      <w:bookmarkEnd w:id="3"/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 Формы контроля за исполнением Административного</w:t>
      </w:r>
      <w:bookmarkStart w:id="4" w:name="bookmark6"/>
      <w:r>
        <w:rPr>
          <w:b/>
          <w:bCs/>
          <w:color w:val="000000"/>
          <w:sz w:val="18"/>
          <w:szCs w:val="18"/>
        </w:rPr>
        <w:t> регламента</w:t>
      </w:r>
      <w:bookmarkEnd w:id="4"/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 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 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 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 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 Ответственные исполнители несут персональную ответственность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1. 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2. 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6. 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1. в случаях, указанных в статье 11.1 Федерального закона от 27.07.2010 № 210-ФЗ «Об организации предоставления государственных и муниципальных услуг» (далее - ФЗ № 210-ФЗ), и в порядке, предусмотренном главой 2.1 ФЗ № 210-ФЗ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2. в случае, указанном в части 3.2 статьи 11.2 ФЗ № 210-ФЗ, в антимонопольный орган, в порядке, установленном следующими нормативными правовыми актами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Федеральным законом от 26.07.2006 № 135-ФЗ «О защите конкуренции» (с - постановление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становление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становление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становление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становление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ФЗ № 210-ФЗ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Федеральный закон от 26.07.2006 №135-ФЗ «О защите конкуренции»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становление Правительства Российской Федерации от 20.11.2012 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color w:val="FF0000"/>
          <w:sz w:val="18"/>
          <w:szCs w:val="18"/>
        </w:rPr>
      </w:pPr>
      <w:r>
        <w:rPr>
          <w:color w:val="000000"/>
          <w:sz w:val="18"/>
          <w:szCs w:val="18"/>
        </w:rPr>
        <w:t>- постановление Администрации о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21.09.2018 № 45  «Об утверждении Порядка подачи и рассмотрения жалоб на решения и действия (бездействие) администрации Шугуровского сельсовета Сосновоборского района Пензенской области, должностных лиц, муниципальных служащих администрации Шугуровского сельсовета Сосновоборского района Пензенской области при предоставлении муниципальных услуг»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гламенту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е администрации Шугуровского сельсовета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____________________________________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 (при наличии) гражданина,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юридического лица,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полномоченного представителя заявителя),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регистрированного(й) по адресу: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ефон _______________________________</w:t>
      </w:r>
    </w:p>
    <w:p>
      <w:pPr>
        <w:pStyle w:val="Normal"/>
        <w:ind w:firstLine="5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-mail _________________________________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18"/>
          <w:szCs w:val="18"/>
        </w:rPr>
      </w:pPr>
      <w:bookmarkStart w:id="5" w:name="P354"/>
      <w:bookmarkEnd w:id="5"/>
      <w:r>
        <w:rPr>
          <w:b/>
          <w:bCs/>
          <w:color w:val="000000"/>
          <w:sz w:val="18"/>
          <w:szCs w:val="18"/>
        </w:rPr>
        <w:t>Заявление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шу выдать порубочный билет и (или) разрешение на пересадку деревьев и кустарников (нужное подчеркнуть) на земельном участке, расположенном по адресу: __________________________________________________________________________________________________________________________________________________________________________________________________________________, в связи с 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ать цели (причины) вырубки и (или) пересадки зеленых насаждений, количество)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 Для физических лиц указываются: фамилия, имя, отчество(при наличии), реквизиты документа, удостоверяющего личность (серия, номер, кем и когда выдан), место жительства, номер телефона;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едставителя физического лица указываются: фамилия, имя, отчество (при наличии) представителя, реквизиты доверенности, которая прилагается к заявлен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 (при наличии) 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проведения работ с "___" ________ 20__ г. по "___" _________ 20__ г.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заявлению прилагаются следующие документы: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____________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____________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____________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____________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вет на заявление прошу направить мне (нужное подчеркнуть) при получении лично в Администрации /посредством почтового отправления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лица, подавшего заявление:__________________________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____" ______________ 20__г. ________________________________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) (подпись заявителя) (расшифровка подписи заявителя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139" w:leader="none"/>
        </w:tabs>
        <w:spacing w:lineRule="auto" w:line="240"/>
        <w:ind w:right="-363" w:hanging="0"/>
        <w:jc w:val="left"/>
        <w:rPr/>
      </w:pPr>
      <w:r>
        <w:rPr>
          <w:b/>
          <w:bCs/>
          <w:sz w:val="18"/>
          <w:szCs w:val="18"/>
        </w:rPr>
        <w:t>Редактор:</w:t>
      </w:r>
      <w:r>
        <w:rPr>
          <w:sz w:val="18"/>
          <w:szCs w:val="18"/>
        </w:rPr>
        <w:t xml:space="preserve"> Кротов Евгений Николаевич</w:t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2">
    <w:name w:val="WW8Num24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4">
    <w:name w:val="WW8Num24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2">
    <w:name w:val="WW8Num37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4">
    <w:name w:val="WW8Num37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color w:val="000000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7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8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0"/>
    <w:next w:val="110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38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3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5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3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7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3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0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0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Текст примечания1"/>
    <w:basedOn w:val="Normal"/>
    <w:qFormat/>
    <w:pPr/>
    <w:rPr>
      <w:sz w:val="20"/>
      <w:szCs w:val="20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5">
    <w:name w:val="Тема примечания"/>
    <w:basedOn w:val="123"/>
    <w:next w:val="123"/>
    <w:qFormat/>
    <w:pPr/>
    <w:rPr>
      <w:b/>
      <w:bCs/>
      <w:lang w:val="en-US"/>
    </w:rPr>
  </w:style>
  <w:style w:type="paragraph" w:styleId="Style46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214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49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3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4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6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0F18075B-C3D7-4D7B-A2B0-FCA68D0B0EAF" TargetMode="External"/><Relationship Id="rId3" Type="http://schemas.openxmlformats.org/officeDocument/2006/relationships/hyperlink" Target="http://pravo-search.minjust.ru:8080/bigs/showDocument.html?id=79EFDBE1-836D-4826-8255-101D9753523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9:00Z</dcterms:created>
  <dc:creator>Елена</dc:creator>
  <dc:description/>
  <dc:language>en-US</dc:language>
  <cp:lastModifiedBy>Пользователь Windows</cp:lastModifiedBy>
  <cp:lastPrinted>2019-10-28T11:39:00Z</cp:lastPrinted>
  <dcterms:modified xsi:type="dcterms:W3CDTF">2021-01-25T12:49:00Z</dcterms:modified>
  <cp:revision>2</cp:revision>
  <dc:subject/>
  <dc:title/>
</cp:coreProperties>
</file>